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ґрунтув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питання про схвалення проєкту рішенн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 має ознаки регуляторного акта, - постанови НКРЕКП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затвердження Змін </w:t>
      </w:r>
      <w:bookmarkStart w:id="0" w:name="_Hlk140578521"/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яких постанов НКРЕКП» </w:t>
      </w:r>
      <w:r>
        <w:rPr>
          <w:rFonts w:cs="Times New Roman" w:ascii="Times New Roman" w:hAnsi="Times New Roman"/>
          <w:bCs/>
          <w:i/>
          <w:sz w:val="28"/>
          <w:szCs w:val="28"/>
        </w:rPr>
        <w:t>(щодо удосконалення підходу до формування десятирічних Планів розвитку газотранспортної системи, газорозподільних систем та газосховищ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оложень статті 17 Закону України «Про Національну комісію, що здійснює державне регулювання у сферах енергетики» (далі – Закон про НКРЕКП) для ефективного виконання завдань державного регулювання у сферах енергетики та комунальних послуг НКРЕКП розробляє та затверджує нормативно-правові акти, зокрема кодекси газотранспортної системи, газорозподільних систем та газосховищ, а також ініціює внесення змін до ни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вимог статті 4 Закону України «Про ринок природного газу» постановами НКРЕКП від 30.09.2015 № 2493, № 2494 та № 2495 затверджено Кодекс газотранспортної системи (далі – Кодекс ГТС), Кодекс газорозподільних систем (далі – Кодекс ГРМ) та Кодекс газосховищ, дія яких поширюється на всіх суб’єктів ринку природного газ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 удосконалення підходу до формування десятирічних Планів розвитку газотранспортної системи, газорозподільних систем та газосховищ (далі – Плани розвитку) виникла необхідність внесення змін до зазначених кодекс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зв’язку з цим Департаментом із регулювання відносин у  нафтогазовій сфері розроблено проєкт постанови НКРЕКП «Про затвердження Змін до деяких постанов НКРЕКП», яким, зокрема, передбачається внесення змін до Кодексу ГТС, Кодексу ГРМ та Кодексу газосховищ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ений проєкт постанови має ознаки регуляторного ак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ими змінами до Кодексу ГТС, Кодексу ГРМ та Кодексу газосховищ є надання можливості операторам газотранспортної системи, газорозподільних систем та газосховищ подавати Плани розвитку в електронному вигляді з накладенням кваліфікованого електронного підпис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викладе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Департамент із регулювання відносин у нафтогазовій сфері пропонує: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валити проєкт постанови НКРЕКП «Про затвердження Змін до деяких постанов НКРЕКП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илюднити проєкт постанови НКРЕКП «Про затвердження Змін до деяких постанов НКРЕКП» разом з матеріалами, що обґрунтовують необхідність його прийняття, на офіційному вебсайті НКРЕКП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erc.gov.ua</w:t>
        </w:r>
      </w:hyperlink>
      <w:r>
        <w:rPr>
          <w:rFonts w:cs="Times New Roman" w:ascii="Times New Roman" w:hAnsi="Times New Roman"/>
          <w:sz w:val="28"/>
          <w:szCs w:val="28"/>
        </w:rPr>
        <w:t>) з метою одержання зауважень і пропозиці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регулювання відносин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нафтогазовій сфері                                                        Олександр КОСЯНЧУК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Calibri" w:cs="Antiqua;Courier New"/>
      <w:sz w:val="26"/>
      <w:szCs w:val="20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6:23:00Z</dcterms:created>
  <dc:creator>Danilenko</dc:creator>
  <dc:description/>
  <cp:keywords/>
  <dc:language>en-US</dc:language>
  <cp:lastModifiedBy>Євгенія Колесник</cp:lastModifiedBy>
  <cp:lastPrinted>2026-02-11T12:01:00Z</cp:lastPrinted>
  <dcterms:modified xsi:type="dcterms:W3CDTF">2026-02-11T10:02:00Z</dcterms:modified>
  <cp:revision>18</cp:revision>
  <dc:subject/>
  <dc:title>Обґрунтування</dc:title>
</cp:coreProperties>
</file>