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</w:p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деяких постанов НКРЕКП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що має ознаки регуляторного ак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ідповідно до положень статті 17 Закону України «Про Національну комісію, що здійснює державне регулювання у сферах енергетики»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(далі – Закон про НКРЕКП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для ефективного виконання завдань державного регулювання у сферах енергетики та комунальних послуг НКРЕКП розробляє та затверджує нормативно-правові акти, зокрема кодекси газотранспортної системи, газорозподільних систем та газосховищ, а також ініціює внесення змін до них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виконання вимог статті 4 Закону України «Про ринок природного газу» постановами НКРЕКП від 30.09.2015 за №№ 2493, 2494 та 2495 затверджено Кодекс газотранспортної системи (далі – Кодекс ГТС), Кодекс газорозподільних систем (далі – Кодекс ГРМ) та Кодекс газосховищ відповідно.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ідповідно до вимог зазначених кодексів, оператор газотранспортної системи, оператори газорозподільних систем та оператор газосховищ зобов’язані забезпечувати розробку та подання на затвердження НКРЕКП планів розвитку, а саме: плану розвитку газотранспортної системи, планів розвитку газорозподільних систем та плану розвитку газосховищ.  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одночас чинні положення Кодексу ГТС, Кодексу ГРМ та Кодексу газосховищ не містять достатньо чітких та уніфікованих норм щодо можливості подання таких планів розвитку в електронному форматі, що зумовлює необхідність їх подання у паперовій формі.</w:t>
      </w:r>
    </w:p>
    <w:p>
      <w:pPr>
        <w:pStyle w:val="Normal"/>
        <w:spacing w:lineRule="auto" w:line="252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 метою удосконалення підходів до формування десятирічних планів розвитку газотранспортної системи, газорозподільних систем та газосховищ виникла необхідність внесення змін до зазначених кодексів у частині надання операторам можливості подавати плани розвитку до НКРЕКП в електронному форматі з накладенням кваліфікованого електронного підпису.</w:t>
      </w:r>
    </w:p>
    <w:p>
      <w:pPr>
        <w:pStyle w:val="Tl"/>
        <w:spacing w:before="0" w:after="165"/>
        <w:ind w:firstLine="70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/>
        </w:rPr>
        <w:t xml:space="preserve">У зв’язку із зазначеним, керуючись положеннями статті 17 Закону про НКРЕКП, Регулятором розроблено проєкт постанови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</w:rPr>
        <w:t xml:space="preserve">Змін до деяких постанов НКРЕКП» </w:t>
      </w:r>
      <w:r>
        <w:rPr>
          <w:color w:val="000000"/>
          <w:sz w:val="28"/>
          <w:szCs w:val="28"/>
          <w:lang w:eastAsia="ru-RU"/>
        </w:rPr>
        <w:t>(далі – Проєкт постанови).</w:t>
      </w:r>
    </w:p>
    <w:p>
      <w:pPr>
        <w:pStyle w:val="Normal"/>
        <w:spacing w:lineRule="auto" w:line="252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398"/>
        <w:gridCol w:w="326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235" w:right="137" w:firstLine="706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ими цілями </w:t>
      </w:r>
      <w:r>
        <w:rPr>
          <w:color w:val="000000"/>
          <w:sz w:val="28"/>
          <w:szCs w:val="28"/>
        </w:rPr>
        <w:t xml:space="preserve">державного регулювання є розроблення Проєкту постанови, положеннями якого передбачено внесення змін до Кодексу ГТС, Кодексу ГРМ та Кодексу газосховищ,  у частині: </w:t>
      </w:r>
    </w:p>
    <w:p>
      <w:pPr>
        <w:pStyle w:val="TextBody"/>
        <w:spacing w:before="0" w:after="0"/>
        <w:ind w:left="1301" w:right="13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ння операторами газотранспортної системи, газорозподільних систем та газосховищ планів розвитку до НКРЕКП в електронному форматі з використанням кваліфікованого електронного підпису;</w:t>
      </w:r>
    </w:p>
    <w:p>
      <w:pPr>
        <w:pStyle w:val="TextBody"/>
        <w:spacing w:before="0" w:after="0"/>
        <w:ind w:left="1301" w:right="13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коналення та спрощення процедури формування і подання десятирічних планів розвитку газотранспортної системи, газорозподільних систем та газосховищ;</w:t>
      </w:r>
    </w:p>
    <w:p>
      <w:pPr>
        <w:pStyle w:val="TextBody"/>
        <w:spacing w:before="0" w:after="0"/>
        <w:ind w:left="1301" w:right="13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я регуляторних процедур у відповідність до сучасних підходів цифровізації та електронного документообігу;</w:t>
      </w:r>
    </w:p>
    <w:p>
      <w:pPr>
        <w:pStyle w:val="TextBody"/>
        <w:spacing w:before="0" w:after="0"/>
        <w:ind w:left="1301" w:right="13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ення адміністративного та фінансового навантаження на суб’єктів господарювання шляхом скорочення паперового документообіг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е забезпечує досягнення цілей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удосконалення положень Кодексу ГТС, Кодексу ГРМ та Кодексу газосхови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 xml:space="preserve">Внесення змін до </w:t>
            </w:r>
            <w:r>
              <w:rPr>
                <w:color w:val="000000"/>
                <w:lang w:val="uk-UA" w:eastAsia="en-US"/>
              </w:rPr>
              <w:t>чинних регуляторних акті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сприятиме удосконаленню положень Кодексу ГТС, Кодексу ГРМ та Кодексу газосховищ в частині визначення можливості подання операторами газотранспортної системи, газорозподільних систем та газосховищ планів розвитку до НКРЕКП в електронному форматі з використанням кваліфікованого електронного підпису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66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удосконалення положень Кодексу ГТС, Кодексу ГРМ та Кодексу газосховищ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>
          <w:trHeight w:val="269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0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260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довжить існувати необхідність удосконалення положень Кодексу ГТС, Кодексу ГРМ та Кодексу газосховищ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highlight w:val="yellow"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>Удосконалюються положення Кодексу ГТС, Кодексу ГРМ та Кодексу газосховищ в частині визначення можливості подання операторами газотранспортної системи, газорозподільних систем та газосховищ планів розвитку до НКРЕКП в електронному форматі з використанням кваліфікованого електронного підпи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>Створить незручності для суб’єктів ринку природного газу при пошуку інформації, примножуючи кількість нормативно-правових актів з одного питанн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юються положення Кодексу ГТС, Кодексу ГРМ та Кодексу газосховищ в частині визначення можливості подання операторами газотранспортної системи, газорозподільних систем та газосховищ планів розвитку до НКРЕКП в електронному форматі з використанням кваліфікованого електронного підпи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8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Ціль досягається, проте із суттєвим недоліком: 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contextualSpacing/>
        <w:rPr>
          <w:highlight w:val="yellow"/>
        </w:rPr>
      </w:pPr>
      <w:r>
        <w:rPr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268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</w:t>
            </w:r>
          </w:p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contextualSpacing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та </w:t>
            </w:r>
            <w:r>
              <w:rPr>
                <w:lang w:val="uk-UA"/>
              </w:rPr>
              <w:t>удосконалення положень Кодексу ГТС, Кодексу ГРМ та Кодексу газосховищ найбільш ефективним способом з найменшими витратами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Дозволяє досягти поставлених цілей повною мірою та встановлює зрозуміле регулювання, 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34"/>
        <w:gridCol w:w="207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роблем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озволяє вирішити проблему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зволяє вирішити проблему найбільш ефективним способом з найменшими витратами ресурсів, забезпечує досягнення цілей державного регулювання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ханізмом, який забезпечить розв’язання визначеної проблеми є внесення змін до чинних нормативно-правових актів шляхом прийняття постанови НКРЕКП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 затвердження Змін до деяких постанов НКРЕКП</w:t>
      </w:r>
      <w:r>
        <w:rPr>
          <w:rFonts w:cs="Times New Roman" w:ascii="Times New Roman" w:hAnsi="Times New Roman"/>
          <w:sz w:val="28"/>
          <w:szCs w:val="28"/>
        </w:rPr>
        <w:t>», з метою удосконалення підходів до формування десятирічних планів розвитку газотранспортної системи, газорозподільних систем та газосховищ в частині надання можливості операторам газотранспортної системи, газорозподільних систем та газосховищ подавати плани розвитку в електронному вигляді з накладенням кваліфікованого електронного підпису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3"/>
        <w:spacing w:before="40" w:after="24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4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16"/>
          <w:szCs w:val="28"/>
          <w:highlight w:val="yellow"/>
        </w:rPr>
      </w:r>
    </w:p>
    <w:p>
      <w:pPr>
        <w:pStyle w:val="TextBody"/>
        <w:spacing w:before="0" w:after="0"/>
        <w:ind w:right="143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HKPEKП «Про затвердження Змін до деяких постанов НКРЕКП»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>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субʼєкт господарювання, що провадить господарську діяльність з транспортування природного газу, субʼєкти господарювання, що провадять господарську діяльність з розподілу природного газу та субʼєкт господарювання, що провадить господарську діяльність зі зберігання (закачування, відбору) природного газу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TextBody"/>
        <w:spacing w:before="0" w:after="0"/>
        <w:ind w:right="136"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Про затвердження Змін до деяких постанов НКРЕКП» є удосконалення підходу до формування десятирічних планів розвитку газотранспортної системи, газорозподільних систем та газосховищ шляхом надання можливості операторам газотранспортної системи, газорозподільних систем та газосховищ подавати плани розвитку в електронному вигляді з накладенням кваліфікованого електронного підпису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КРЕКП                                          </w:t>
        <w:tab/>
        <w:t xml:space="preserve">                      Юрій 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09" w:top="850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356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6z1">
    <w:name w:val="WW8Num6z1"/>
    <w:qFormat/>
    <w:rPr>
      <w:w w:val="93"/>
      <w:sz w:val="28"/>
      <w:szCs w:val="28"/>
      <w:lang w:val="uk-UA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6z3">
    <w:name w:val="WW8Num6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3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0:30:00Z</dcterms:created>
  <dc:creator>Коваленко Екатерина Михайловна</dc:creator>
  <dc:description/>
  <cp:keywords/>
  <dc:language>en-US</dc:language>
  <cp:lastModifiedBy>Євгенія Колесник</cp:lastModifiedBy>
  <cp:lastPrinted>2026-02-17T11:17:00Z</cp:lastPrinted>
  <dcterms:modified xsi:type="dcterms:W3CDTF">2026-02-17T10:30:00Z</dcterms:modified>
  <cp:revision>2</cp:revision>
  <dc:subject/>
  <dc:title>АНАЛІЗ ВПЛИВУ</dc:title>
</cp:coreProperties>
</file>