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ҐРУНТУВАННЯ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схвалення проєкту рішення,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 має ознаки регуляторного акта, </w:t>
      </w:r>
      <w:r>
        <w:rPr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постанови НКРЕКП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внесення змін до деяких постанов НКРЕКП»</w:t>
      </w:r>
    </w:p>
    <w:p>
      <w:pPr>
        <w:pStyle w:val="Normal"/>
        <w:jc w:val="center"/>
        <w:rPr>
          <w:bCs/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щодо</w:t>
      </w:r>
      <w:r>
        <w:rPr>
          <w:bCs/>
          <w:i/>
          <w:sz w:val="26"/>
          <w:szCs w:val="26"/>
          <w:lang w:val="uk-UA"/>
        </w:rPr>
        <w:t xml:space="preserve"> уточнення розрахунку цін на універсальні послуги та </w:t>
      </w:r>
      <w:r>
        <w:rPr>
          <w:i/>
          <w:sz w:val="26"/>
          <w:szCs w:val="26"/>
          <w:lang w:val="uk-UA"/>
        </w:rPr>
        <w:t xml:space="preserve">ціни, за якою здійснюється постачання електричної енергії </w:t>
      </w:r>
      <w:r>
        <w:rPr>
          <w:i/>
          <w:sz w:val="26"/>
          <w:szCs w:val="26"/>
          <w:lang w:val="uk-UA" w:eastAsia="uk-UA"/>
        </w:rPr>
        <w:t>постачальником «останньої надії»</w:t>
      </w:r>
      <w:r>
        <w:rPr>
          <w:i/>
          <w:sz w:val="26"/>
          <w:szCs w:val="26"/>
          <w:lang w:val="uk-UA"/>
        </w:rPr>
        <w:t>)</w:t>
      </w:r>
    </w:p>
    <w:p>
      <w:pPr>
        <w:pStyle w:val="Normal"/>
        <w:pBdr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pBdr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(далі – Закон про НКРЕКП), «Про ринок електричної енергії» </w:t>
      </w:r>
      <w:r>
        <w:rPr>
          <w:sz w:val="28"/>
          <w:szCs w:val="28"/>
          <w:lang w:val="uk-UA"/>
        </w:rPr>
        <w:t>НКРЕКП здійснює державне регулювання з метою досягнення балансу інтересів споживачів, суб’єктів господарювання, що провадять діяльність у сферах енергетики та комунальних послуг, і держави, забезпечення енергетичної безпеки, європейської інтеграції ринків електричної енергії України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рахунок </w:t>
      </w:r>
      <w:r>
        <w:rPr>
          <w:sz w:val="28"/>
          <w:szCs w:val="28"/>
          <w:lang w:val="uk-UA"/>
        </w:rPr>
        <w:t>цін на універсальні послуги для малих непобутових споживачів</w:t>
      </w:r>
      <w:r>
        <w:rPr>
          <w:bCs/>
          <w:sz w:val="28"/>
          <w:szCs w:val="28"/>
          <w:lang w:val="uk-UA"/>
        </w:rPr>
        <w:t xml:space="preserve"> здійснюється відповідно до </w:t>
      </w:r>
      <w:r>
        <w:rPr>
          <w:sz w:val="28"/>
          <w:szCs w:val="28"/>
          <w:lang w:val="uk-UA"/>
        </w:rPr>
        <w:t xml:space="preserve">Порядку формування цін на універсальні послуги, затвердженого постановою НКРЕКП від 05.10.2018 № 1177 (далі – Порядок № 1177). </w:t>
      </w:r>
      <w:r>
        <w:rPr>
          <w:bCs/>
          <w:sz w:val="28"/>
          <w:szCs w:val="28"/>
          <w:lang w:val="uk-UA"/>
        </w:rPr>
        <w:t xml:space="preserve">На сьогодні </w:t>
      </w:r>
      <w:r>
        <w:rPr>
          <w:sz w:val="28"/>
          <w:szCs w:val="28"/>
          <w:lang w:val="uk-UA"/>
        </w:rPr>
        <w:t xml:space="preserve">Порядком № 1177 передбачено при розрахунку ціни закупівлі електричної енергії на ринку електричної енергії, яка є складовою цін на універсальні послуги, </w:t>
      </w:r>
      <w:r>
        <w:rPr>
          <w:color w:val="000000"/>
          <w:sz w:val="28"/>
          <w:szCs w:val="28"/>
          <w:lang w:val="uk-UA"/>
        </w:rPr>
        <w:t>застосування місячного індексу базового навантаження на ринку двосторонніх договорів, який оприлюднюється ТОВ «Українська енергетична біржа» на його офіційному вебсайті в мережі І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жовтні 2025 року АТ «НАК «Енергоатом» почав проводити аукціонні торги подекадно, на яких були продані біля 90 % обсягу електричної енергії, </w:t>
        <w:br/>
        <w:t xml:space="preserve">а тільки близько 10% були продані на місячному аукціоні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дночас, за даними ТОВ «Українська енергетична біржа» подекадні ціни індексу базового навантаження на ринку двосторонніх договорів (які почали публікуватись з листопада 2025 року) не враховані в розрахунок місячної ціни базового навантаженн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значене, до </w:t>
      </w:r>
      <w:r>
        <w:rPr>
          <w:bCs/>
          <w:sz w:val="28"/>
          <w:szCs w:val="28"/>
        </w:rPr>
        <w:t>НКРЕКП</w:t>
      </w:r>
      <w:r>
        <w:rPr>
          <w:bCs/>
          <w:sz w:val="28"/>
          <w:szCs w:val="28"/>
          <w:lang w:val="uk-UA"/>
        </w:rPr>
        <w:t xml:space="preserve"> надходять звернення постачальників універсальних послуг щодо</w:t>
      </w:r>
      <w:r>
        <w:rPr>
          <w:sz w:val="28"/>
          <w:szCs w:val="28"/>
          <w:lang w:val="uk-UA"/>
        </w:rPr>
        <w:t xml:space="preserve"> недоотримання коштів унаслідок застосування в ціні на універсальну послугу місячного, а не декадних індексів базового навантаження на ринку двосторонніх договорів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пропонується при розрахунку ціни закупівлі електричної енергії на ринку електричної енергії, яка є складовою цін на універсальні послуги, </w:t>
      </w:r>
      <w:r>
        <w:rPr>
          <w:color w:val="000000"/>
          <w:sz w:val="28"/>
          <w:szCs w:val="28"/>
          <w:lang w:val="uk-UA"/>
        </w:rPr>
        <w:t xml:space="preserve">застосування </w:t>
      </w:r>
      <w:r>
        <w:rPr>
          <w:sz w:val="28"/>
          <w:szCs w:val="28"/>
          <w:lang w:val="uk-UA"/>
        </w:rPr>
        <w:t>середньоарифметичного значення декадних індексів (ураховуючи терміни розрахунку – за перші дві декади) базового навантаження на ринку двосторонніх договорів, на місяць, що передував розрахунковому місяцю, який оприлюднюється ТОВ «Українська енергетична біржа» на його офіційному вебсайті в мережі Інтерне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Порядок формування ціни, за якою здійснюється постачання електричної енергії споживачам постачальником «останньої надії», затверджений постановою НКРЕКП від 05.10.2018 </w:t>
      </w:r>
      <w:bookmarkStart w:id="0" w:name="_Hlk14700798"/>
      <w:r>
        <w:rPr>
          <w:sz w:val="28"/>
          <w:szCs w:val="28"/>
          <w:lang w:val="uk-UA" w:eastAsia="uk-UA"/>
        </w:rPr>
        <w:t xml:space="preserve">№ 1179 </w:t>
      </w:r>
      <w:bookmarkEnd w:id="0"/>
      <w:r>
        <w:rPr>
          <w:sz w:val="28"/>
          <w:szCs w:val="28"/>
          <w:lang w:val="uk-UA" w:eastAsia="uk-UA"/>
        </w:rPr>
        <w:t>(далі – Порядок № 1179), який визначає методику формування цін, за якими здійснюється постачання електричної енергії споживачам постачальником «останньої надії» (далі – ПО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гідно з пунктом 1.4 глави 1 Порядку</w:t>
      </w:r>
      <w:r>
        <w:rPr>
          <w:sz w:val="28"/>
          <w:szCs w:val="28"/>
          <w:lang w:val="uk-UA" w:eastAsia="uk-UA"/>
        </w:rPr>
        <w:t xml:space="preserve"> № 1179 ціна, за якою здійснюється постачання електричної енергії ПОН, включає в себе ціну купівлі електричної енергії на ринку електричної енергії, ціну (тариф) на послуги ПОН та ціну (тариф) на послуги оператора системи передач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Ціна електричної енергії</w:t>
      </w:r>
      <w:r>
        <w:rPr>
          <w:sz w:val="28"/>
          <w:szCs w:val="28"/>
          <w:lang w:val="uk-UA"/>
        </w:rPr>
        <w:t xml:space="preserve"> для споживачів ПОН на розрахунковий місяць визначається з урахуванням середньозваженої фактичної ціни електричної енергії </w:t>
      </w:r>
      <w:r>
        <w:rPr>
          <w:bCs/>
          <w:sz w:val="28"/>
          <w:szCs w:val="28"/>
          <w:lang w:val="uk-UA"/>
        </w:rPr>
        <w:t>на ринку «на добу наперед»</w:t>
      </w:r>
      <w:r>
        <w:rPr>
          <w:sz w:val="28"/>
          <w:szCs w:val="28"/>
          <w:lang w:val="uk-UA"/>
        </w:rPr>
        <w:t xml:space="preserve"> (далі – РДН) за перші 20 днів попереднього розрахункового періоду, збільшеної на коефіцієнт, який враховує ризики від коливання цін на балансуючому ринку (далі – БР) та РДН і на сьогодні становить 1,3 відносних одиниці.</w:t>
      </w:r>
    </w:p>
    <w:p>
      <w:pPr>
        <w:pStyle w:val="Normal"/>
        <w:ind w:firstLine="567"/>
        <w:jc w:val="both"/>
        <w:rPr/>
      </w:pPr>
      <w:bookmarkStart w:id="1" w:name="_MailAutoSig"/>
      <w:r>
        <w:rPr>
          <w:sz w:val="28"/>
          <w:szCs w:val="28"/>
          <w:lang w:val="uk-UA"/>
        </w:rPr>
        <w:t>До НКРЕКП листом від 29.01.2026 № 44/04-185 звернулось ДПЗД «УКРІНТЕРЕНЕРГО», яке відповідно до розпоряд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бінету Міністрів України від 12.12.2018 № 1023-р визначено ПОН до 31.12.2026, </w:t>
        <w:br/>
        <w:t xml:space="preserve">з пропозицією внесення змін до Порядку </w:t>
      </w:r>
      <w:r>
        <w:rPr>
          <w:sz w:val="28"/>
          <w:szCs w:val="28"/>
          <w:lang w:val="uk-UA" w:eastAsia="uk-UA"/>
        </w:rPr>
        <w:t>№ 1179</w:t>
      </w:r>
      <w:r>
        <w:rPr>
          <w:sz w:val="28"/>
          <w:szCs w:val="28"/>
          <w:lang w:val="uk-UA"/>
        </w:rPr>
        <w:t xml:space="preserve"> у частині збільшення коефіцієнта, який враховує ризики від коливання цін на балансуючому ринку та РДН з 1,3 до 1,6. </w:t>
      </w:r>
      <w:bookmarkEnd w:id="1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ак, ДПЗД «УКРІНТЕРЕНЕРГО» зазначає, що в першій декаді 2026 року ціна електричної енергії на балансуючому ринку становить 10,2 грн/кВт·год. За результатами другої декади 2026 року ціна електричної енергії на балансуючому ринку збільшилась до 12,3 грн/кВт·год (+ 2,1 грн грн/кВт·год або 20,6 % до ціни грудня 2025 року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 цьому, ціна реалізації електричної енергії споживачам постачальника «останньої надії» в січні 2026 року становить 9,4 грн/кВт·год. Очікуваний збиток від реалізації електричної енергії споживачам лише за січень 2026 року становитиме близько 75 млн грн. За прогнозними даними збиток за результатами січня-лютого 2026 року становитиме близько 195 млн 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’ятої статті 64 </w:t>
      </w:r>
      <w:r>
        <w:rPr>
          <w:sz w:val="28"/>
          <w:szCs w:val="28"/>
          <w:lang w:val="uk-UA" w:eastAsia="uk-UA"/>
        </w:rPr>
        <w:t>Закону</w:t>
      </w:r>
      <w:r>
        <w:rPr>
          <w:sz w:val="28"/>
          <w:szCs w:val="28"/>
          <w:lang w:val="uk-UA"/>
        </w:rPr>
        <w:t xml:space="preserve"> ціни, за якими здійснюється постачання електричної енергії ПОН, мають бути економічно обґрунтованими, прозорими та недискримінаційними і не повинні перешкоджати конкуренції на ринку електричної енерг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і статтею 3 Закону про НКРЕКП Регулятор здійснює державне регулювання з метою досягнення балансу інтересів споживачів, суб’єктів господарювання, що провадять діяльність у сферах енергетики та комунальних послуг, і держави, забезпечення енергетичної безпеки, європейської інтеграції ринків електричної енергії та природного газу України.</w:t>
      </w:r>
    </w:p>
    <w:p>
      <w:pPr>
        <w:pStyle w:val="Normal"/>
        <w:ind w:firstLine="567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567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огляду на зазначене, та з урахуванням необхідності досягнення балансу інтересів усіх учасників ринку електричної енергії, пропонується внести зміну до Порядку </w:t>
      </w:r>
      <w:r>
        <w:rPr>
          <w:sz w:val="28"/>
          <w:szCs w:val="28"/>
          <w:lang w:val="uk-UA" w:eastAsia="uk-UA"/>
        </w:rPr>
        <w:t>№ 1179</w:t>
      </w:r>
      <w:r>
        <w:rPr>
          <w:sz w:val="28"/>
          <w:szCs w:val="28"/>
          <w:lang w:val="uk-UA"/>
        </w:rPr>
        <w:t>, якою визначити коефіцієнт, який враховує ризики від коливання цін на БР та РДН (k</w:t>
      </w:r>
      <w:r>
        <w:rPr>
          <w:sz w:val="28"/>
          <w:szCs w:val="28"/>
          <w:vertAlign w:val="superscript"/>
          <w:lang w:val="uk-UA"/>
        </w:rPr>
        <w:t>БР/РДН</w:t>
      </w:r>
      <w:r>
        <w:rPr>
          <w:sz w:val="28"/>
          <w:szCs w:val="28"/>
          <w:lang w:val="uk-UA"/>
        </w:rPr>
        <w:t>), на рівні 1,4 відносних оди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раховуючи зазначене, Департамент із регулювання відносин у сфері енергетики виносить на розгляд розроблений з урахуванням вище зазначеного проєкт постанови НКРЕКП «Про внесення змін до деяких постанов НКРЕКП», який пропонується схвалити та розмістити на офіційній сторінці в мережі Інтернет за адресою: </w:t>
      </w:r>
      <w:hyperlink r:id="rId2">
        <w:r>
          <w:rPr>
            <w:rStyle w:val="InternetLink"/>
            <w:sz w:val="28"/>
            <w:szCs w:val="28"/>
            <w:lang w:val="uk-UA"/>
          </w:rPr>
          <w:t>www.nerc.gov.ua</w:t>
        </w:r>
      </w:hyperlink>
      <w:r>
        <w:rPr>
          <w:bCs/>
          <w:color w:val="000000"/>
          <w:sz w:val="28"/>
          <w:szCs w:val="28"/>
          <w:lang w:val="uk-UA"/>
        </w:rPr>
        <w:t xml:space="preserve"> з м</w:t>
      </w:r>
      <w:r>
        <w:rPr>
          <w:bCs/>
          <w:sz w:val="28"/>
          <w:szCs w:val="28"/>
          <w:lang w:val="uk-UA"/>
        </w:rPr>
        <w:t>етою одержання зауважень та пропозиці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постанови </w:t>
      </w:r>
      <w:r>
        <w:rPr>
          <w:color w:val="000000"/>
          <w:sz w:val="28"/>
          <w:szCs w:val="28"/>
          <w:lang w:val="uk-UA"/>
        </w:rPr>
        <w:t>НКРЕКП «Про внесення змін до деяких постанов НКРЕКП» додаєтьс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410"/>
      </w:tblGrid>
      <w:tr>
        <w:trPr>
          <w:trHeight w:val="16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>Директор Департаменту із регулювання відносин у сфері енерге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>Андрій ОГНЬ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eastAsia="SimSun;宋体" w:cs="Latha"/>
      <w:sz w:val="24"/>
      <w:szCs w:val="24"/>
      <w:lang w:bidi="ta-IN"/>
    </w:rPr>
  </w:style>
  <w:style w:type="character" w:styleId="Style20">
    <w:name w:val="Назва Знак"/>
    <w:qFormat/>
    <w:rPr>
      <w:sz w:val="28"/>
    </w:rPr>
  </w:style>
  <w:style w:type="character" w:styleId="Style21">
    <w:name w:val="Верхній колонтитул Знак"/>
    <w:qFormat/>
    <w:rPr>
      <w:sz w:val="24"/>
      <w:szCs w:val="24"/>
      <w:lang w:val="ru-RU"/>
    </w:rPr>
  </w:style>
  <w:style w:type="character" w:styleId="Style22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Latha"/>
      <w:lang w:val="uk-UA" w:bidi="t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38:00Z</dcterms:created>
  <dc:creator>Nebrat</dc:creator>
  <dc:description/>
  <cp:keywords/>
  <dc:language>en-US</dc:language>
  <cp:lastModifiedBy>Анна Біленко</cp:lastModifiedBy>
  <cp:lastPrinted>2021-09-16T15:46:00Z</cp:lastPrinted>
  <dcterms:modified xsi:type="dcterms:W3CDTF">2026-02-04T14:12:00Z</dcterms:modified>
  <cp:revision>410</cp:revision>
  <dc:subject/>
  <dc:title>Обґрунтування</dc:title>
</cp:coreProperties>
</file>