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bookmarkStart w:id="0" w:name="_Hlk56677634"/>
      <w:r>
        <w:rPr>
          <w:b/>
          <w:sz w:val="28"/>
          <w:szCs w:val="28"/>
          <w:lang w:val="uk-UA"/>
        </w:rPr>
        <w:t>щодо схвалення проєкту рішення</w:t>
      </w:r>
      <w:r>
        <w:rPr>
          <w:b/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b/>
          <w:sz w:val="28"/>
          <w:szCs w:val="28"/>
          <w:lang w:val="uk-UA"/>
        </w:rPr>
        <w:t xml:space="preserve">– постанови НКРЕКП «Про внесення змін до постанови </w:t>
      </w:r>
      <w:r>
        <w:rPr>
          <w:b/>
          <w:bCs/>
          <w:iCs/>
          <w:sz w:val="28"/>
          <w:szCs w:val="28"/>
          <w:lang w:val="uk-UA"/>
        </w:rPr>
        <w:t xml:space="preserve">Національної комісії, що здійснює державне регулювання у сфері енергетики, від 26 липня </w:t>
        <w:br/>
        <w:t>2013 року № 1029»</w:t>
      </w:r>
      <w:r>
        <w:rPr>
          <w:i/>
          <w:sz w:val="28"/>
          <w:szCs w:val="28"/>
          <w:lang w:val="uk-UA"/>
        </w:rPr>
        <w:t xml:space="preserve"> </w:t>
      </w:r>
      <w:bookmarkEnd w:id="0"/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конами України «Про ринок електричної енергії» та «Про Національну комісію, що здійснює державне регулювання у сферах енергетики та комунальних послуг» передбачено створення сприятливих умов для залучення інвестицій у розвиток ринків у сферах енергетики та комунальних послуг, та визначено, що методики (порядки) встановлення (формування) тарифів на послуги з розподілу електричної енергії мають забезпечувати справедливі норми прибутку на інвестований капітал, а також короткострокові та довгострокові стимули операторам систем розподілу до підвищення ефективност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ою Національної комісії, що здійснює державне регулювання у сфері енергетики, від 26 липня 2013 року № 1029 «Про застосування стимулюючого регулювання при провадженні господарської діяльності з розподілу електричної енергії» (далі – Постанова № 1029) визначено умови застосування стимулюючого регулювання для суб'єктів господарювання, які мають ліцензію на провадження господарської діяльності з розподілу електричної енергії та відповідно встановлено умови для застосування ліцензіатами стимулюючого регулювання після першого регуляторного періо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ою Національної комісії, що здійснює державне регулювання у сфері енергетики, від 23 липня 2013 року № 1009 «Про встановлення параметрів регулювання, що мають довгостроковий строк дії, для цілей стимулюючого регулювання» (далі – Постанова № 1009) на перший регуляторний період (6 років) для ліцензіатів встановлено параметри регулювання, що мають довгостроковий строк дії, для цілей стимулюючого регулювання, зокрема, загальний показник ефективності, показник ефективності технологічних витрат електроенергії на 1 та 2 класах напруги, цільовий показник якості послуг для міської та сільської територі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в’язку із заплановим переходом операторів систем розподілу, яким встановлено тарифи із застосуванням стимулюючого регулювання, з 2027 року на другий регуляторний період та, відповідно, необхідністю перегляду показників ефективності, визначених Постановами №№ 1009 та 1029, на другий регуляторний період за результатами оцінки стану досягнення зобов’язань ліцензіатів пропонується удосконалити Постанову № 1029 шляхом передбачення норм, згідно з якими під час проведення заходів державного контролю відповідно до вимог Методики визначення сум надлишково отриманого або недоотриманого доходу від здійснення ліцензованої діяльності з розподілу електричної енергії для операторів систем розподілу, які перейшли на стимулююче регулювання, що є додатком 29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, затвердженого постановою НКРЕКП від 14 червня 2018 року № 428 фіксується та досліджується: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стан виконання ліцензіатами зобов’яз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значених пунктом 2 Постанови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1029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і показники першого регуляторного періоду, визначені підпунктами 3, 5 – 8 пункту 1 постанови № 1009.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зазначене, Департаментом із регулювання відносин у сфері енергетики розроблено проєкт рішення</w:t>
      </w:r>
      <w:r>
        <w:rPr>
          <w:bCs/>
          <w:iCs/>
          <w:sz w:val="28"/>
          <w:szCs w:val="28"/>
          <w:lang w:val="uk-UA"/>
        </w:rPr>
        <w:t>, що має ознаки регуляторного акта, -</w:t>
      </w:r>
      <w:r>
        <w:rPr>
          <w:sz w:val="28"/>
          <w:szCs w:val="28"/>
          <w:lang w:val="uk-UA"/>
        </w:rPr>
        <w:t xml:space="preserve">постанови НКРЕКП «Про внесення змін до постанови </w:t>
      </w:r>
      <w:r>
        <w:rPr>
          <w:bCs/>
          <w:iCs/>
          <w:sz w:val="28"/>
          <w:szCs w:val="28"/>
          <w:lang w:val="uk-UA"/>
        </w:rPr>
        <w:t>Національної комісії, що здійснює державне регулювання у сфері енергетики, від 26 липня 2013 року № 1029»</w:t>
      </w:r>
      <w:r>
        <w:rPr>
          <w:sz w:val="28"/>
          <w:szCs w:val="28"/>
          <w:lang w:val="uk-UA"/>
        </w:rPr>
        <w:t xml:space="preserve"> (далі – Проєкт рішення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понується схвалити Проєкт рішення та </w:t>
      </w:r>
      <w:r>
        <w:rPr>
          <w:bCs/>
          <w:sz w:val="28"/>
          <w:szCs w:val="28"/>
          <w:lang w:val="uk-UA"/>
        </w:rPr>
        <w:t>розмістити його на офіційній сторінці в мережі Інтернет за адресою: www.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 додається.</w:t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з регулювання відносин у сфері енергетики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інвестиційної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політики та технічного розвитку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Юрій ОСТАП'ЮК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35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29235</wp:posOffset>
              </wp:positionV>
              <wp:extent cx="76835" cy="308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4.3pt;mso-wrap-distance-left:0pt;mso-wrap-distance-right:0pt;mso-wrap-distance-top:0pt;mso-wrap-distance-bottom:0pt;margin-top:18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color w:val="000000"/>
      <w:sz w:val="28"/>
      <w:szCs w:val="20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3">
    <w:name w:val="Основни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inuedBodyText">
    <w:name w:val="Continued Body Text"/>
    <w:basedOn w:val="Normal"/>
    <w:qFormat/>
    <w:pPr>
      <w:spacing w:lineRule="auto" w:line="288"/>
      <w:ind w:firstLine="284"/>
      <w:jc w:val="both"/>
    </w:pPr>
    <w:rPr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uk-UA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autoSpaceDE w:val="false"/>
      <w:spacing w:lineRule="auto" w:line="278"/>
      <w:ind w:left="708" w:right="400" w:hanging="0"/>
      <w:jc w:val="center"/>
    </w:pPr>
    <w:rPr>
      <w:rFonts w:ascii="Arial" w:hAnsi="Arial" w:cs="Arial"/>
      <w:b/>
      <w:bCs/>
      <w:sz w:val="20"/>
      <w:szCs w:val="20"/>
      <w:lang w:val="uk-UA"/>
    </w:rPr>
  </w:style>
  <w:style w:type="paragraph" w:styleId="311">
    <w:name w:val=" 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3:53:00Z</dcterms:created>
  <dc:creator>Solodilova</dc:creator>
  <dc:description/>
  <cp:keywords/>
  <dc:language>en-US</dc:language>
  <cp:lastModifiedBy>Надія Пєфтієва</cp:lastModifiedBy>
  <cp:lastPrinted>2020-11-19T17:05:00Z</cp:lastPrinted>
  <dcterms:modified xsi:type="dcterms:W3CDTF">2026-01-28T14:32:00Z</dcterms:modified>
  <cp:revision>3</cp:revision>
  <dc:subject/>
  <dc:title>АНАЛІЗ РЕГУЛЯТОРНОГО ВПЛИВУ</dc:title>
</cp:coreProperties>
</file>