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на поводження 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а постачання свіжого ядерного палива на планований період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094"/>
        <w:gridCol w:w="709"/>
        <w:gridCol w:w="984"/>
        <w:gridCol w:w="720"/>
        <w:gridCol w:w="768"/>
        <w:gridCol w:w="416"/>
        <w:gridCol w:w="616"/>
        <w:gridCol w:w="720"/>
        <w:gridCol w:w="768"/>
        <w:gridCol w:w="768"/>
        <w:gridCol w:w="624"/>
        <w:gridCol w:w="768"/>
        <w:gridCol w:w="768"/>
        <w:gridCol w:w="416"/>
        <w:gridCol w:w="772"/>
      </w:tblGrid>
      <w:tr>
        <w:trPr>
          <w:trHeight w:val="369" w:hRule="atLeast"/>
        </w:trPr>
        <w:tc>
          <w:tcPr>
            <w:tcW w:w="15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везення відпрацьованого ядерного палива</w:t>
            </w:r>
          </w:p>
        </w:tc>
      </w:tr>
      <w:tr>
        <w:trPr>
          <w:trHeight w:val="25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айменування показникі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диниці </w:t>
              <w:br/>
              <w:t>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Базовий період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ікуваний період </w:t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ний період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jc w:val="center"/>
              <w:rPr/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С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УАЕС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ЕС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ЕС</w:t>
            </w:r>
          </w:p>
        </w:tc>
      </w:tr>
      <w:tr>
        <w:trPr>
          <w:trHeight w:val="27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93" w:hanging="0"/>
              <w:jc w:val="center"/>
              <w:rPr/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89" w:hanging="0"/>
              <w:jc w:val="center"/>
              <w:rPr/>
            </w:pPr>
            <w:r>
              <w:rPr>
                <w:sz w:val="20"/>
                <w:szCs w:val="20"/>
              </w:rPr>
              <w:t>блок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41" w:hanging="0"/>
              <w:jc w:val="center"/>
              <w:rPr/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73" w:hanging="0"/>
              <w:jc w:val="center"/>
              <w:rPr/>
            </w:pPr>
            <w:r>
              <w:rPr>
                <w:sz w:val="20"/>
                <w:szCs w:val="20"/>
              </w:rPr>
              <w:t>блок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25" w:hanging="0"/>
              <w:jc w:val="center"/>
              <w:rPr/>
            </w:pPr>
            <w:r>
              <w:rPr>
                <w:sz w:val="20"/>
                <w:szCs w:val="20"/>
              </w:rPr>
              <w:t>блок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77" w:hanging="0"/>
              <w:jc w:val="center"/>
              <w:rPr/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/>
            </w:pPr>
            <w:r>
              <w:rPr>
                <w:sz w:val="20"/>
                <w:szCs w:val="20"/>
              </w:rPr>
              <w:t>блок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hanging="0"/>
              <w:jc w:val="center"/>
              <w:rPr/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ок 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везення відпрацьованих ТВЗ у планованому період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га важкого металу у відпрацьованих ТВЗ, </w:t>
              <w:br/>
              <w:t>що вивозиться у планованому період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тість вивезення одного кг важкого метал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тість послуг з вивезення відпрацьованих ТВ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з вивезення відпрацьованих ТВС (згідно з графіком платежу) планованого пері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послуг з вивезення відпрацьованих ТВС (згідно з графіком платежу) попереднього пері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94"/>
        <w:gridCol w:w="682"/>
        <w:gridCol w:w="464"/>
        <w:gridCol w:w="347"/>
        <w:gridCol w:w="16"/>
        <w:gridCol w:w="717"/>
        <w:gridCol w:w="180"/>
        <w:gridCol w:w="720"/>
        <w:gridCol w:w="768"/>
        <w:gridCol w:w="132"/>
        <w:gridCol w:w="284"/>
        <w:gridCol w:w="616"/>
        <w:gridCol w:w="720"/>
        <w:gridCol w:w="114"/>
        <w:gridCol w:w="246"/>
        <w:gridCol w:w="408"/>
        <w:gridCol w:w="492"/>
        <w:gridCol w:w="276"/>
        <w:gridCol w:w="624"/>
        <w:gridCol w:w="768"/>
        <w:gridCol w:w="312"/>
        <w:gridCol w:w="456"/>
        <w:gridCol w:w="416"/>
        <w:gridCol w:w="28"/>
        <w:gridCol w:w="744"/>
      </w:tblGrid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водження з відпрацьованими ТВЗ планованого періоду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послуг з повернення та зберігання продуктів переробки від відпрацьованих ТВС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ього витрат на вивезення відпрацьованих ТВ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56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ачання свіжого ядерного палив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чальник 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партій СЯП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ТВ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ня вартість однієї ТВ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тість постачання СЯП*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постачання СЯП (згідно з графіком платежів) у планова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нсові платежі на постачання СЯП, що постачатиметься у наступному періоді*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ього витрат на постачання свіжого ядерного пали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чальник 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партій СЯП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ТВ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ня вартість однієї ТВ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тість постачання СЯП*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за фабрикацію СЯП (згідно з графіком платежів) у планова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за ядерні матеріали для СЯП (згідно з графіком платежів) у планова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нсові платежі на постачання СЯП, що постачатиметься у наступ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3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 т. ч.: авансові платежі за фабрикацію СЯП, що постачатиметься у наступ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3" w:hanging="0"/>
              <w:rPr/>
            </w:pPr>
            <w:r>
              <w:rPr>
                <w:i/>
                <w:sz w:val="20"/>
                <w:szCs w:val="20"/>
              </w:rPr>
              <w:t>авансові платежі за ядерні матеріали для  СЯП, що постачатиметься у наступному періоді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ього витрат на постачання свіжого ядерного пали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ші платежі, пов’язанні з постачанням СЯП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юта платежу, тис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альні витрати на постачання свіжого ядерного пали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6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7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47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288" w:hanging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>* У разі існування окремих етапів створення ТВЗ зазначається вартість кожного етапу.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>Окремо зазначаються курси валют, що були застосовані при розрахунку витрат.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rPr/>
      </w:pPr>
      <w:r>
        <w:rPr>
          <w:b w:val="false"/>
          <w:sz w:val="20"/>
          <w:szCs w:val="20"/>
          <w:lang w:val="uk-UA"/>
        </w:rPr>
        <w:t>До розрахунку подається графік платежів з вивезення відпрацьованого та постачання свіжого ядерного палива.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536" w:gutter="0" w:header="709" w:top="993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2 </w:t>
      <w:tab/>
      <w:t xml:space="preserve">                                                      Продовження додатку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3 </w:t>
      <w:tab/>
      <w:t xml:space="preserve">                                                        Продовження додатку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3:00Z</dcterms:created>
  <dc:creator>Анастасія Улітіч</dc:creator>
  <dc:description/>
  <cp:keywords/>
  <dc:language>en-US</dc:language>
  <cp:lastModifiedBy>Анастасія Улітіч</cp:lastModifiedBy>
  <cp:lastPrinted>2025-12-10T10:50:00Z</cp:lastPrinted>
  <dcterms:modified xsi:type="dcterms:W3CDTF">2025-12-10T08:50:00Z</dcterms:modified>
  <cp:revision>14</cp:revision>
  <dc:subject/>
  <dc:title/>
</cp:coreProperties>
</file>