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Голові НКРЕКП</w:t>
      </w:r>
    </w:p>
    <w:p>
      <w:pPr>
        <w:pStyle w:val="Normal"/>
        <w:ind w:left="7797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Членам НКРЕКП </w:t>
      </w:r>
    </w:p>
    <w:p>
      <w:pPr>
        <w:pStyle w:val="Normal"/>
        <w:jc w:val="center"/>
        <w:rPr>
          <w:rFonts w:eastAsia="Calibri"/>
          <w:b/>
          <w:b/>
          <w:spacing w:val="40"/>
          <w:sz w:val="28"/>
          <w:szCs w:val="28"/>
          <w:lang w:val="uk-UA" w:eastAsia="en-US"/>
        </w:rPr>
      </w:pPr>
      <w:r>
        <w:rPr>
          <w:rFonts w:eastAsia="Calibri"/>
          <w:b/>
          <w:spacing w:val="4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хвалення проєкту рішення, що має ознаки регуляторного акта – постанови НКРЕКП «</w:t>
      </w:r>
      <w:r>
        <w:rPr>
          <w:b/>
          <w:bCs/>
          <w:color w:val="000000"/>
          <w:sz w:val="28"/>
          <w:szCs w:val="28"/>
        </w:rPr>
        <w:t xml:space="preserve">Про внесення змін до постанови НКРЕКП від 01 серпня 2017 року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</w:t>
      </w:r>
      <w:r>
        <w:rPr>
          <w:b/>
          <w:bCs/>
          <w:color w:val="000000"/>
          <w:sz w:val="28"/>
          <w:szCs w:val="28"/>
        </w:rPr>
        <w:t>№ 990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, статті 6 Закону України «Про державне регулювання у сфері комунальних послуг», статті 16 Закону України «Про теплопостачання» НКРЕКП розробляє та затверджує нормативно-правові акти, зокр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 формування, розрахунку та встановлення тарифів на теплову енергію для суб’єктів господарювання, які провадять господарську діяльність з виробництва електричної та теплової енергії що виробляється на атомних електростанціях (далі - АЕС), та є ліцензіатами НКРЕКП (далі – ліцензіати), визначений Методикою формування, розрахунку та встановлення тарифів на електричну та теплову енергію, що виробляється на атомних електростанціях, затвердженою постановою НКРЕКП від 01.08.2017 № 990 </w:t>
        <w:br/>
        <w:t>(далі – Методи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моніторингу діяльності з виробництва теплової енергії на АЕС, виявлено </w:t>
      </w:r>
      <w:r>
        <w:rPr>
          <w:iCs/>
          <w:sz w:val="28"/>
          <w:szCs w:val="28"/>
          <w:lang w:val="uk-UA"/>
        </w:rPr>
        <w:t xml:space="preserve">необхідність приведення Методики до вимог законодавства, зокрема шляхом уточнення термінології, а також, </w:t>
      </w:r>
      <w:r>
        <w:rPr>
          <w:sz w:val="28"/>
          <w:szCs w:val="28"/>
          <w:lang w:val="uk-UA"/>
        </w:rPr>
        <w:t>для стабільного функціонування суб’єктів господарювання, які провадять господарську діяльність з виробництва електричної та теплової енергії що виробляється на АЕС,</w:t>
      </w:r>
      <w:r>
        <w:rPr>
          <w:iCs/>
          <w:sz w:val="28"/>
          <w:szCs w:val="28"/>
          <w:lang w:val="uk-UA"/>
        </w:rPr>
        <w:t xml:space="preserve"> конкретизації окремих положень</w:t>
      </w:r>
      <w:r>
        <w:rPr>
          <w:sz w:val="28"/>
          <w:szCs w:val="28"/>
          <w:lang w:val="uk-UA"/>
        </w:rPr>
        <w:t xml:space="preserve"> Методики щодо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/>
        </w:rPr>
        <w:t>включення в розрахунок тарифів коригування планової річної тарифної виручки, витрат на заходи, пов'язані із утриманням та експлуатацією інженерного захисту критичних елементів об'єктів критичної інфраструктур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ригування тарифів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міни розміру обігових коштів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зазначеного Департаментом із регулювання відносин у сферах теплопостачання та забезпечення енергетичної ефективності в галузях енергетики та комунальних послуг розроблено проєкт рішення, що має ознаки регуляторного акта – постанову НКРЕКП «Про внесення змін до постанови НКРЕКП від 01 серпня 2017 року № 990» (далі – проєкт постанов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Оскільки проєкт постанови має ознаки регуляторного акта, пропонується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ити проєкт постанови НКРЕКП «Про внесення змін до постанови НКРЕКП від 01 серпня 2017 року № 990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оприлюднити проєкт постанови НКРЕКП «Про внесення змін до постанови НКРЕКП від 01 серпня 2017 року № 990» на офіційному вебсайті НКРЕКП з метою одержання зауважень та пропозиці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Директор Департаменту із регулювання 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носин у сферах теплопостачання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а забезпечення енергетичної ефективності 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в галузях енергетики та комунальних послуг                        Руслан ОВЧАРЕНКО</w:t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uk-U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hanging="380"/>
      <w:jc w:val="right"/>
    </w:pPr>
    <w:rPr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m4">
    <w:name w:val="cm4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"/>
      </w:numPr>
      <w:spacing w:lineRule="atLeast" w:line="280" w:before="0" w:after="240"/>
      <w:ind w:left="357" w:hanging="357"/>
    </w:pPr>
    <w:rPr>
      <w:rFonts w:ascii="Arial" w:hAnsi="Arial" w:eastAsia="MS Mincho;ＭＳ 明朝" w:cs="GillSansMTStd-Book;Times New Roman"/>
      <w:color w:val="6C6463"/>
      <w:sz w:val="22"/>
      <w:szCs w:val="22"/>
      <w:lang w:val="uk-UA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3:21:00Z</dcterms:created>
  <dc:creator>Solodilova</dc:creator>
  <dc:description/>
  <cp:keywords/>
  <dc:language>en-US</dc:language>
  <cp:lastModifiedBy>Анастасія Улітіч</cp:lastModifiedBy>
  <cp:lastPrinted>2023-07-04T10:10:00Z</cp:lastPrinted>
  <dcterms:modified xsi:type="dcterms:W3CDTF">2025-12-10T08:46:00Z</dcterms:modified>
  <cp:revision>13</cp:revision>
  <dc:subject/>
  <dc:title>ГОЛОВІ КОМІСІЇ</dc:title>
</cp:coreProperties>
</file>