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ґрунтуванн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 питання про схвалення проєкту рішення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о має ознаки регуляторного акта, - постанови НКРЕКП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 внесення змін до деяких постанов НКРЕКП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щодо внесення змін до Кодексу газотранспортної системи, Кодексу газорозподільних систем та Кодексу газосховищ)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оложень статті 17 Закону України «Про Національну комісію, що здійснює державне регулювання у сферах енергетики» для ефективного виконання завдань державного регулювання у сферах енергетики та комунальних послуг НКРЕКП розробляє та затверджує нормативно-правові акти, зокрема: кодекси газотранспортної та газорозподільних систем,  газосховищ, а також ініціює внесення змін до них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иконання вимог статті 4 Закону України «Про ринок природного газу» постановами НКРЕКП від 30.09.2015 № 2493, № 2494 та № 2495 було затверджено відповідно Кодекс газотранспортної системи (далі – Кодекс ГТС), Кодекс газорозподільних систем (далі – Кодекс ГРМ) та Кодекс газосховищ, дія яких поширюється на всіх суб'єктів ринку природного газу Украї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вищення ефективності планування розвитку газової інфраструктури існує доцільність у визначенні граничної дати подачі змін до відповідних планів розвитку, у разі настання особливих обставин яких відповідний оператор не міг передбачити (пов'язаних з усуненням наслідків, що виникли в результаті форс-мажорних обставин, необхідністю виконання робіт для забезпечення безпечної експлуатації та підтримання у належному стані газотранспортної/газорозподільної системи або газосховищ)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зв’язку з цим Департаментом із регулювання відносин у нафтогазовій сфері було розроблено проєкт постанови НКРЕКП «Про внесення змін до деяких постанов НКРЕКП», яким, зокрема, передбачається внести зміни до Кодексу ГТС, Кодексу ГРМ та Кодексу газосховищ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ими змінами до Кодексів є:</w:t>
      </w:r>
    </w:p>
    <w:p>
      <w:pPr>
        <w:pStyle w:val="Normal"/>
        <w:tabs>
          <w:tab w:val="clear" w:pos="708"/>
          <w:tab w:val="left" w:pos="720" w:leader="none"/>
        </w:tabs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ановлення граничного строку подання змін до Плану розвитку;</w:t>
      </w:r>
    </w:p>
    <w:p>
      <w:pPr>
        <w:pStyle w:val="Normal"/>
        <w:tabs>
          <w:tab w:val="clear" w:pos="708"/>
          <w:tab w:val="left" w:pos="720" w:leader="none"/>
        </w:tabs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ння обґрунтовуючих матеріалів щодо необхідності внесення змін до Плану розвитку (інвестиційної програми)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чином, затвердження  змін до зазначених Кодексів  забезпечить встановлення граничних строків подання змін до відповідних Планів розвитку з наданням обґрунтовуючих матеріалів щодо необхідності внесення таких змін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й Проєкт постанови має ознаки регуляторного акта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аховуючи зазначене вищ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Департамент із регулювання відносин у нафтогазовій сфері пропонує: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хвалити проєкт постанови НКРЕКП «Про внесення змін до деяких постанов НКРЕКП»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рилюднити проєкт постанови НКРЕКП «Про внесення змін до деяких постанов НКРЕКП» разом з матеріалами, що обґрунтовують необхідність його прийняття, на офіційному вебсайті НКРЕКП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nerc.gov.ua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 метою одержання зауважень і пропозицій.</w:t>
      </w:r>
    </w:p>
    <w:p>
      <w:pPr>
        <w:pStyle w:val="Normal"/>
        <w:spacing w:lineRule="atLeast" w:line="24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з регулювання відносин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 нафтогазовій сфері                                                        Олександр КОСЯНЧУК</w:t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8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Segoe UI"/>
    <w:charset w:val="cc"/>
    <w:family w:val="swiss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t>2</w:t>
    </w:r>
  </w:p>
  <w:p>
    <w:pPr>
      <w:pStyle w:val="Header"/>
      <w:spacing w:before="0" w:after="160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2"/>
      <w:szCs w:val="22"/>
      <w:lang w:val="uk-UA" w:bidi="ar-S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Style16">
    <w:name w:val="Верхні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і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egoe UI" w:hAnsi="Antiqua;Segoe UI" w:eastAsia="Calibri" w:cs="Antiqua;Segoe UI"/>
      <w:sz w:val="26"/>
      <w:szCs w:val="20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6">
    <w:name w:val=" Знак Знак6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1">
    <w:name w:val=" 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rc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2:47:00Z</dcterms:created>
  <dc:creator>Danilenko</dc:creator>
  <dc:description/>
  <cp:keywords/>
  <dc:language>en-US</dc:language>
  <cp:lastModifiedBy>Борис Пиж</cp:lastModifiedBy>
  <cp:lastPrinted>2025-11-19T09:37:00Z</cp:lastPrinted>
  <dcterms:modified xsi:type="dcterms:W3CDTF">2025-11-19T12:47:00Z</dcterms:modified>
  <cp:revision>2</cp:revision>
  <dc:subject/>
  <dc:title>Обґрунтування</dc:title>
</cp:coreProperties>
</file>