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внесення змін до деяких постанов НКРЕКП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ідповідно до положень статті 17 Закону України «Про Національну комісію, що здійснює державне регулювання у сферах енергетики» для ефективного виконання завдань державного регулювання у сферах енергетики та комунальних послуг НКРЕКП розробляє та затверджує нормативно-правові акти, зокрема: кодекси газотранспортної та газорозподільних систем,  газосховищ, а також ініціює внесення змін до них.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виконання вимог статті 4 Закону України «Про ринок природного газу» постановами НКРЕКП від 30.09.2015 № 2493, № 2494 та № 2495 було затверджено Кодекс газотранспортної системи (далі – Кодекс ГТС), Кодекс газорозподільних систем (далі – Кодекс ГРМ) та Кодекс газосховищ відповідно.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ідповідно до вимог зазначених кодексів, оператор</w:t>
      </w:r>
      <w:r>
        <w:rPr>
          <w:rFonts w:eastAsia="Calibri" w:cs="Times New Roman" w:ascii="Times New Roman" w:hAnsi="Times New Roman"/>
          <w:strike/>
          <w:sz w:val="28"/>
          <w:szCs w:val="28"/>
          <w:lang w:eastAsia="ru-RU"/>
        </w:rPr>
        <w:t>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газотранспортної системи, оператори газорозподільних систем та оператор газосховищ зобов’язані забезпечувати розробку та подання на затвердження НКРЕКП планів розвитку, а саме, плану розвитку газотранспортної системи, планів розвитку газорозподільних систем та плану розвитку газосховищ.  Такі плани розвитку мають бути спрямовані на довгострокове та комплексне планування модернізації, відновлення, технічного переоснащення й підвищення надійності функціонування газотранспортної, газорозподільної систем та газосховищ. 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 метою підвищення ефективності планування розвитку газової інфраструктури існує доцільність у визначенні граничної дати подачі змін до відповідних планів розвитку, у разі настання особливих обставин яких відповідний оператор не міг передбачити (пов'язаних з усуненням наслідків, що виникли в результаті форс-мажорних обставин, необхідністю виконання робіт для забезпечення безпечної експлуатації та підтримання у належному стані газотранспортної/газорозподільної системи або газосховищ).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ними змінами до кодексів є: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становлення граничного строку подання змін до плану розвитку;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дання обґрунтовуючих матеріалів щодо необхідності внесення змін до плану розвитку (інвестиційної програми).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TextBody"/>
        <w:spacing w:before="0" w:after="0"/>
        <w:ind w:left="235" w:right="137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ими цілями розроблення Проєкту постанови є встановлення граничних строків подання змін до відповідних Планів розвитку з наданням обґрунтовуючих матеріалів щодо необхідності внесення таких змі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10"/>
          <w:szCs w:val="28"/>
        </w:rPr>
      </w:pPr>
      <w:r>
        <w:rPr>
          <w:rFonts w:cs="Times New Roman" w:ascii="Times New Roman" w:hAnsi="Times New Roman"/>
          <w:b/>
          <w:bCs/>
          <w:sz w:val="10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Не забезпечує досягнення цілей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довжить існувати необхідність удосконалення положень Кодексу ГТС, Кодексу ГРМ та Кодексу газосхови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сприятиме удосконаленню положень Кодексу ГТС, Кодексу ГРМ та Кодексу газосховищ в частині визначення граничної дати подачі змін до відповідних планів розвитку, у разі настання особливих обставин яких відповідний оператор не міг передбачити (пов'язаних з усуненням наслідків, що виникли в результаті форс-мажорних обставин, необхідністю виконання робіт для забезпечення безпечної експлуатації та підтримання у належному стані газотранспортної/газорозподільної системи або газосховищ)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довжить існувати необхідність удосконалення положень Кодексу ГТС, Кодексу ГРМ та Кодексу газосховищ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осконалюються поло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ексу ГТС, Кодексу ГРМ та Кодексу газосховищ в частині визначення граничної дати подачі змін до відповідних планів розвитку, у разі настання особливих обставин яких відповідний оператор не міг передбачити (пов'язаних з усуненням наслідків, що виникли в результаті форс-мажорних обставин, необхідністю виконання робіт для забезпечення безпечної експлуатації та підтримання у належному стані газотранспортної/газорозподільної системи або газосховищ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осконалюються поло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ексу ГТС, Кодексу ГРМ та Кодексу газосховищ в частині визначення граничної дати подачі змін до відповідних планів розвитку, у разі настання особливих обставин яких відповідний оператор не міг передбачити (пов'язаних з усуненням наслідків, що виникли в результаті форс-мажорних обставин, необхідністю виконання робіт для забезпечення безпечної експлуатації та підтримання у належному стані газотранспортної/газорозподільної системи або газосховищ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 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довжить існувати необхідність удосконалення положень Кодексу ГТС, Кодексу ГРМ та Кодексу газосховищ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Удосконалюються положення Кодексу ГТС, Кодексу ГРМ та Кодексу газосховищ в частині визначення граничної дати подачі змін до відповідних планів розвитку, у разі настання особливих обставин яких відповідний оператор не міг передбачити (пов'язаних з усуненням наслідків, що виникли в результаті форс-мажорних обставин, необхідністю виконання робіт для забезпечення безпечної експлуатації та підтримання у належному стані газотранспортної/газорозподільної системи або газосховищ)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творить незручності для суб’єктів ринку природного газу при пошуку інформації, примножуючи кількість нормативно-правових актів з одного питанн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юються положення Кодексу ГТС, Кодексу ГРМ та Кодексу газосховищ в частині визначення граничної дати подачі змін до відповідних планів розвитку, у разі настання особливих обставин яких відповідний оператор не міг передбачити (пов'язаних з усуненням наслідків, що виникли в результаті форс-мажорних обставин, необхідністю виконання робіт для забезпечення безпечної експлуатації та підтримання у належному стані газотранспортної/газорозподільної системи або газосховищ)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 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 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Ціль досягається, проте із суттєвим недоліком: 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268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</w:t>
            </w:r>
          </w:p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2"/>
                <w:lang w:val="uk-UA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08" w:hanging="0"/>
              <w:contextualSpacing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та </w:t>
            </w:r>
            <w:r>
              <w:rPr>
                <w:lang w:val="uk-UA"/>
              </w:rPr>
              <w:t>удосконалення положень Кодексу ГТС, Кодексу ГРМ та Кодексу газосховищ найбільш ефективним способом з найменшими витратами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Дозволяє досягти поставлених цілей повною мірою та встановлює зрозуміле регулювання,  не примножуючи кількості нормативно-правових актів  з одного питанн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пробле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Дозволяє вирішити проблему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и до чинн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зволяє вирішити проблему найбільш ефективним способом з найменшими витратами ресурсів, забезпечує досягнення цілей державного регулю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ізмом, який забезпечить розв’язання визначеної проблеми є внесення змін шляхом прийняття постанови НКРЕКП 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 внесення змін до деяких постанов НКРЕКП</w:t>
      </w:r>
      <w:r>
        <w:rPr>
          <w:rFonts w:cs="Times New Roman" w:ascii="Times New Roman" w:hAnsi="Times New Roman"/>
          <w:sz w:val="28"/>
          <w:szCs w:val="28"/>
        </w:rPr>
        <w:t>», з метою удосконалення планування розвитку газової інфраструктури в частині визначенні граничної дати подачі змін до відповідних планів розвитку, у разі настання особливих обставин яких відповідний оператор не міг передбачити (пов'язаних з усуненням наслідків, що виникли в результаті форс-мажорних обставин, необхідністю виконання робіт для забезпечення безпечної експлуатації та підтримання у належному стані газотранспортної/газорозподільної системи або газосховищ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TextBody"/>
        <w:spacing w:before="0" w:after="0"/>
        <w:ind w:right="143" w:firstLine="706"/>
        <w:contextualSpacing/>
        <w:jc w:val="both"/>
        <w:rPr/>
      </w:pPr>
      <w:r>
        <w:rPr>
          <w:sz w:val="28"/>
          <w:szCs w:val="28"/>
        </w:rPr>
        <w:t>Після набрання чинності постановою HKPEKП «Про внесення змін до деяких постанов НКРЕКП»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134" w:leader="none"/>
        </w:tabs>
        <w:spacing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>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 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ількістю суб’єктів господарювання та/або фізичних осіб, на яких поширюватиметься дія регуляторного акта – субʼєкт господарювання, що провадить господарську діяльність з транспортування природного газу, субʼєкти господарювання, що провадять господарську діяльність з розподілу природного газу та субʼєкт господарювання, що провадить господарську діяльність зі зберігання (закачування, відбору) природного газу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TextBody"/>
        <w:spacing w:before="0" w:after="0"/>
        <w:ind w:right="136"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Про внесення змін до деяких постанов НКРЕКП» є підвищення ефективності планування розвитку газової інфраструктури шляхом встановлення граничних строків подання змін до відповідних планів розвитку з наданням обґрунтовуючих матеріалів щодо необхідності внесення таких змін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КРЕКП                                          </w:t>
        <w:tab/>
        <w:t xml:space="preserve">                           Юрій 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356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Style23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4:50:00Z</dcterms:created>
  <dc:creator>Коваленко Екатерина Михайловна</dc:creator>
  <dc:description/>
  <cp:keywords/>
  <dc:language>en-US</dc:language>
  <cp:lastModifiedBy>Борис Пиж</cp:lastModifiedBy>
  <cp:lastPrinted>2022-08-09T11:11:00Z</cp:lastPrinted>
  <dcterms:modified xsi:type="dcterms:W3CDTF">2025-11-24T14:53:00Z</dcterms:modified>
  <cp:revision>3</cp:revision>
  <dc:subject/>
  <dc:title>АНАЛІЗ ВПЛИВУ</dc:title>
</cp:coreProperties>
</file>