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bookmarkStart w:id="0" w:name="_Hlk146038108"/>
      <w:r>
        <w:rPr>
          <w:rFonts w:cs="Times New Roman" w:ascii="Times New Roman" w:hAnsi="Times New Roman"/>
          <w:b/>
          <w:sz w:val="28"/>
          <w:szCs w:val="28"/>
        </w:rPr>
        <w:t xml:space="preserve">питання про схвалення проєкту рішення,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  <w:bookmarkStart w:id="1" w:name="_Hlk157589536"/>
      <w:r>
        <w:rPr>
          <w:rFonts w:cs="Times New Roman" w:ascii="Times New Roman" w:hAnsi="Times New Roman"/>
          <w:b/>
          <w:sz w:val="28"/>
          <w:szCs w:val="28"/>
        </w:rPr>
        <w:t>«Про внесення змін до Методики визначення та розрахунку тарифу на послуги розподілу природного газу»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Національну комісію, що здійснює державне регулювання у сферах енергетики та комунальних послуг»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постановою НКРЕКП від 25.02.2016 № 236 затверджено Методику визначення та розрахунку тарифу на послуги розподілу природного газу (далі – Методика), дія якої поширюється на суб’єктів господарювання, які провадять або мають намір провадити господарську діяльність з розподілу природного газу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удосконалення підходів до формування тарифів на послуги розподілу природного газу, Департаментом із регулювання відносин у нафтогазовій сфері було розроблено проєкт постанови НКРЕКП «Про внесення змін до Методики визначення та розрахунку тарифу на послуги розподілу природного газу» (далі – Проєкт постанови), яким передбачається можливість встановлення єдиної структури тарифів на послуги розподілу природного газу на всю територію провадження господарської діяльності ліцензіата у разі встановлення або перегляду тарифів на окремі частини місць провадження господарської діяльності. Такий підхід забезпечить більшу гнучкість та варіативність у виборі механізмів тарифоутворення та сприятиме більш ефективному управлінню витратами, доходами та плануванням інвестиційної діяльності в межах діяльності одного ліцензіата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й Проєкт постанови має ознаки регуляторного акту, у зв’язку з чим, відповідно до статті 15 Закону України «Про Національну комісію, що здійснює державне регулювання у сферах енергетики та комунальних послуг», має бути оприлюднений на офіційному вебсайті НКРЕКП з метою одержання зауважень та пропозицій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 огляду на зазначене Департамент із регулювання відносин у нафтогазовій сфері пропонує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внесення змін до Методики визначення та розрахунку тарифу на послуги розподілу природного газу»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виконання положень статті 15 Закону України «Про Національну комісію, що здійснює державне регулювання у сферах енергетики та комунальних послуг» оприлюднити проєкт постанови НКРЕКП «Про внесення змін до Методики визначення та розрахунку тарифу на послуги розподілу природного газу» разом з матеріалами, що обґрунтовують необхідність його прийняття та аналізом його впливу, на офіційному вебсайті НКРЕКП https://www.nerc.gov.ua/ з метою одержання зауважень і пропозицій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регулювання відносин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нафтогазовій сфері </w:t>
        <w:tab/>
        <w:tab/>
        <w:tab/>
        <w:tab/>
        <w:tab/>
        <w:tab/>
        <w:t xml:space="preserve">  Олександр КОСЯНЧУК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03:00Z</dcterms:created>
  <dc:creator>Danilenko</dc:creator>
  <dc:description/>
  <cp:keywords/>
  <dc:language>en-US</dc:language>
  <cp:lastModifiedBy>Вікторія Шепіль</cp:lastModifiedBy>
  <cp:lastPrinted>2025-11-05T12:34:00Z</cp:lastPrinted>
  <dcterms:modified xsi:type="dcterms:W3CDTF">2025-11-05T12:06:00Z</dcterms:modified>
  <cp:revision>4</cp:revision>
  <dc:subject/>
  <dc:title>Обґрунтування</dc:title>
</cp:coreProperties>
</file>