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ґрунтування до </w:t>
      </w:r>
      <w:bookmarkStart w:id="0" w:name="_Hlk146038108"/>
      <w:r>
        <w:rPr>
          <w:rFonts w:cs="Times New Roman" w:ascii="Times New Roman" w:hAnsi="Times New Roman"/>
          <w:b/>
          <w:sz w:val="28"/>
          <w:szCs w:val="28"/>
        </w:rPr>
        <w:t>питання про схвалення проєкту рішення,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 має ознаки регуляторного акта, - постанови НКРЕКП </w:t>
      </w:r>
      <w:bookmarkStart w:id="1" w:name="_Hlk157589536"/>
      <w:r>
        <w:rPr>
          <w:rFonts w:cs="Times New Roman" w:ascii="Times New Roman" w:hAnsi="Times New Roman"/>
          <w:b/>
          <w:sz w:val="28"/>
          <w:szCs w:val="28"/>
        </w:rPr>
        <w:br/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о затвердження Змін до деяких постанов НКРЕКП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i/>
          <w:iCs/>
          <w:sz w:val="28"/>
          <w:szCs w:val="28"/>
        </w:rPr>
        <w:t xml:space="preserve">затвердження змін до </w:t>
      </w:r>
      <w:r>
        <w:rPr>
          <w:i/>
          <w:iCs/>
          <w:sz w:val="28"/>
          <w:szCs w:val="28"/>
          <w:lang w:eastAsia="uk-UA"/>
        </w:rPr>
        <w:t>Методики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, форми звітності № 6г-НКРЕКП-газ-моніторинг (квартальна) «Звіт про застосування тарифів на послуги транспортування природного газу» та інструкції щодо її заповнення)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720" w:leader="none"/>
        </w:tabs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Національну комісію, що здійснює державне регулювання у сферах енергетики та комунальних послуг» (далі – Закон про НКРЕКП),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, зокрема порядки контролю за дотриманням вимог законодавства у відповідній сфері регулювання та ліцензійних умов, порядки (правила) організації обліку та звітності за видами ліцензованої діяльності та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, а також для інших суб’єктів господарювання, що провадять діяльність на ринках у сферах енергетики та комунальних послуг, якщо відповідні повноваження надані Регулятору законом. </w:t>
      </w:r>
    </w:p>
    <w:p>
      <w:pPr>
        <w:pStyle w:val="Normal"/>
        <w:tabs>
          <w:tab w:val="clear" w:pos="708"/>
          <w:tab w:val="left" w:pos="720" w:leader="none"/>
        </w:tabs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ринок природного газу» постановою НКРЕКП від 30.09.2015 № 2517 була затверджена Методика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та постановою НКРЕКП від 07.07.2016 № 1234 «Про затвердження форм звітності НКРЕКП щодо здійснення моніторингу на ринку природного газу та інструкцій щодо їх заповнення» затверджені форма звітності № 6г-НКРЕКП-газ-моніторинг (квартальна) «Звіт про застосування тарифів на послуги транспортування природного газу» та Інструкція щодо заповнення форми звітності № 6г-НКРЕКП-газ-моніторинг (квартальна) «Звіт про застосування тарифів на послуги транспортування природного газу»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ьогодні виникла необхідність в унормуванні положен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щезазначених нормативно-правових актів</w:t>
      </w:r>
      <w:r>
        <w:rPr>
          <w:rFonts w:cs="Times New Roman" w:ascii="Times New Roman" w:hAnsi="Times New Roman"/>
          <w:sz w:val="28"/>
          <w:szCs w:val="28"/>
        </w:rPr>
        <w:t xml:space="preserve"> з положеннями Методики визначення сум додатково отриманого або недоотриманого доходу від здійснення діяльності із транспортування природного газу для оператора газотранспортної системи, який перейшов на стимулююче регулювання, що є додатком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, затвердженого постановою НКРЕКП від 14.06.2018  № 428 (зі змінами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й проєкт постанови НКРЕКП має ознаки регуляторного акта, у зв’язку з чим, відповідно до статті 15 Закону України «Про Національну комісію, що здійснює державне регулювання у сферах енергетики та комунальних послуг», має бути оприлюднений на офіційному вебсайті НКРЕКП з метою одержання зауважень та пропозицій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9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 огляду на зазначене Департамент із регулювання відносин у нафтогазовій сфері пропонує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валити проєкт постанови НКРЕКП «Про затвердження Змін до деяких постанов НКРЕКП»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виконання положень статті 15 Закону України «Про Національну комісію, що здійснює державне регулювання у сферах енергетики та комунальних послуг» оприлюднити проєкт постанови НКРЕКП «Про затвердження Змін до деяких постанов НКРЕКП» разом з матеріалами, що обґрунтовують необхідність його прийняття та аналізом його впливу, на офіційному вебсайті НКРЕКП https://www.nerc.gov.ua/ з метою одержання зауважень і пропозицій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директора Департаменту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з регулювання відносин 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нафтогазовій сфері                                                                 Олена САФ'ЯНЦ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6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cs="Calibri"/>
    </w:rPr>
  </w:style>
  <w:style w:type="character" w:styleId="Style20">
    <w:name w:val="Тема примітки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Calibri" w:cs="Antiqua;Times New Roman"/>
      <w:sz w:val="26"/>
      <w:szCs w:val="20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16:00Z</dcterms:created>
  <dc:creator>Danilenko</dc:creator>
  <dc:description/>
  <cp:keywords/>
  <dc:language>en-US</dc:language>
  <cp:lastModifiedBy>AI</cp:lastModifiedBy>
  <cp:lastPrinted>2025-09-22T17:48:00Z</cp:lastPrinted>
  <dcterms:modified xsi:type="dcterms:W3CDTF">2025-09-22T14:49:00Z</dcterms:modified>
  <cp:revision>44</cp:revision>
  <dc:subject/>
  <dc:title>Обґрунтування</dc:title>
</cp:coreProperties>
</file>