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b/>
          <w:sz w:val="28"/>
          <w:szCs w:val="28"/>
        </w:rPr>
        <w:t>«Про затвердження Змін до деяких постанов НКРЕКП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що має ознаки регуляторного ак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ринок природного газу» постановою НКРЕКП від 30.09.2015 № 2517 затверджена Методика визначення та розрахунку тарифів на послуги транспортування природного газу для точок входу і точок виходу на основі багаторічного стимулюючого регулювання (далі – Методика </w:t>
        <w:br/>
        <w:t>№ 2517) та постановою НКРЕКП від 07.07.2016 № 1234 затверджені, зокрем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звітності № 6г-НКРЕКП-газ-моніторинг (квартальна) «Звіт про застосування тарифів на послуги транспортування природного газу» (далі – форма № 6г) та Інструкція щодо заповнення форми звітності № 6г-НКРЕКП-газ-моніторинг (квартальна) «Звіт про застосування тарифів на послуги транспортування природного газу» (далі – Інструкція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19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ьогодні виникла необхідність 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осконаленні положень вищезазначених нормативно-правових актів шляхом приведення їх</w:t>
      </w:r>
      <w:r>
        <w:rPr>
          <w:rFonts w:cs="Times New Roman" w:ascii="Times New Roman" w:hAnsi="Times New Roman"/>
          <w:sz w:val="28"/>
          <w:szCs w:val="28"/>
        </w:rPr>
        <w:t xml:space="preserve"> у відповідність до положень Методики визначення сум додатково отриманого або недоотриманого доходу від здійснення діяльності із транспортування природного газу для оператора газотранспортної системи, який перейшов на стимулююче регулювання (далі – Методика), що є додатком до Порядку контролю за дотриманням ліцензіатами, що провадять діяльність у сферах енергетики та комунальних послуг, законодавства у відповідних сферах та ліцензійних умов, затвердженого постановою НКРЕКП від 14.06.2018 № 428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пункту 3 частини першої статті 17 Закону України «Про Національну комісію, що здійснює державне регулювання у сферах енергетики та комунальних послуг» (далі – Закон про НКРЕКП),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 та ініціює внесення змін до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чином, керуючись положеннями статті 17 Закону про НКРЕКП, з метою удосконалення та актуалізації вищезазначених актів, Регулятором розроблено проєкт постанови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 xml:space="preserve">«Про затвердження Змін до деяких постанов НКРЕКП» (далі – проєкт постанови), яким </w:t>
      </w:r>
      <w:r>
        <w:rPr>
          <w:rFonts w:cs="Times New Roman" w:ascii="Times New Roman" w:hAnsi="Times New Roman"/>
          <w:sz w:val="28"/>
          <w:szCs w:val="28"/>
        </w:rPr>
        <w:t xml:space="preserve">передбачається внесення змін до Методики № 2517, форми № 6г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 Інструкції</w:t>
      </w:r>
      <w:r>
        <w:rPr>
          <w:rFonts w:cs="Times New Roman" w:ascii="Times New Roman" w:hAnsi="Times New Roman"/>
          <w:sz w:val="28"/>
          <w:szCs w:val="28"/>
        </w:rPr>
        <w:t>, зокрема в частині коригування та уточнення необхідного доходу від здійснення діяльності з транспортування природного газу на основі плати за потужність, а також ефективності моніторингу на ринку природного газу, шляхом розширення переліку інформації, що подається оператором газотранспортної систе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ими цілями державного регулювання є внесення змін до Методики </w:t>
        <w:br/>
        <w:t xml:space="preserve">№ 2517, форми № 6г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 Інструк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няття постанови забезпечи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досконалення положень </w:t>
        <w:br/>
        <w:t xml:space="preserve">Методики № 2517, </w:t>
      </w:r>
      <w:r>
        <w:rPr>
          <w:rFonts w:cs="Times New Roman" w:ascii="Times New Roman" w:hAnsi="Times New Roman"/>
          <w:sz w:val="28"/>
          <w:szCs w:val="28"/>
        </w:rPr>
        <w:t xml:space="preserve">форми № 6г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 Інструкції шляхом приведення їх</w:t>
      </w:r>
      <w:r>
        <w:rPr>
          <w:rFonts w:cs="Times New Roman" w:ascii="Times New Roman" w:hAnsi="Times New Roman"/>
          <w:sz w:val="28"/>
          <w:szCs w:val="28"/>
        </w:rPr>
        <w:t xml:space="preserve"> у відповідність до положень Методики, зокрема в частині коригування та уточнення необхідного доходу від здійснення діяльності з транспортування природного газу на основі плати за потужність, а також ефективності моніторингу на ринку природного газу, шляхом розширення переліку інформації, що подається оператором газотранспортної системи.</w:t>
      </w:r>
    </w:p>
    <w:p>
      <w:pPr>
        <w:pStyle w:val="TextBody"/>
        <w:spacing w:before="0" w:after="0"/>
        <w:ind w:right="137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Не забезпечує досягнення цілей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 xml:space="preserve">Продовжить існувати необхідність внесення змін до Методики </w:t>
              <w:br/>
              <w:t xml:space="preserve">№ 2517, форми № 6г та Інструкції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нового регуляторного акта є недоцільним, оскільки більшість норм залишаються незмінни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я змін до Методики № 2517, форми № 6г та Інструкції сприятиме удосконаленню положень вищезазначених нормативно-правових актів, зокрема в частині коригування та уточнення необхідного доходу від здійснення діяльності з транспортування природного газу на основі плати за потужність, а також ефективності моніторингу на ринку природного газу, шляхом розширення переліку інформації, що подається оператором газотранспортної системи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5"/>
        <w:gridCol w:w="378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strike/>
                <w:lang w:val="uk-UA" w:eastAsia="en-US"/>
              </w:rPr>
            </w:pPr>
            <w:r>
              <w:rPr>
                <w:lang w:val="uk-UA"/>
              </w:rPr>
              <w:t xml:space="preserve">Продовжить існувати необхідність удосконалення положень чинних регуляторних актів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ефективне використання людських ресурсів та витрати часу на розроблення та прийняття нового регуляторного акта, збільшення кількості нормативно-правових актів з одного питання, що ускладнить його пошук</w:t>
            </w:r>
          </w:p>
        </w:tc>
      </w:tr>
      <w:tr>
        <w:trPr>
          <w:trHeight w:val="3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коналення Методики </w:t>
            </w:r>
            <w:bookmarkStart w:id="0" w:name="_Hlk209178464"/>
            <w:r>
              <w:rPr>
                <w:rFonts w:cs="Times New Roman" w:ascii="Times New Roman" w:hAnsi="Times New Roman"/>
                <w:sz w:val="24"/>
                <w:szCs w:val="24"/>
              </w:rPr>
              <w:t>№ 2517, форми № 6г та Інструкції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, зокрема в частині коригування та уточнення необхідного доходу від здійснення діяльності з транспортування природного газу на основі плати за потужність, а також ефективності моніторингу на ринку природного газу, шляхом розширення переліку інформації, що подається оператором газотранспортної систе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/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9"/>
        <w:gridCol w:w="420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 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81"/>
        <w:gridCol w:w="3379"/>
      </w:tblGrid>
      <w:tr>
        <w:trPr>
          <w:trHeight w:val="8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довжить існувати необхідність </w:t>
            </w:r>
            <w:r>
              <w:rPr>
                <w:shd w:fill="FFFFFF" w:val="clear"/>
                <w:lang w:val="uk-UA"/>
              </w:rPr>
              <w:t xml:space="preserve">удосконалення положень </w:t>
            </w:r>
            <w:r>
              <w:rPr>
                <w:lang w:val="uk-UA"/>
              </w:rPr>
              <w:t xml:space="preserve">Методики № 2517, форми № 6г та Інструкції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lang w:val="uk-UA" w:eastAsia="en-US"/>
              </w:rPr>
              <w:t>Неефективне використання людських ресурсів та витрати часу на розроблення та прийняття нового регуляторного акта,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збільшення кількості нормативно-правових актів з одного питання, що ускладнить його пошу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коналюються положення чинних регуляторних актів, зокрема в частині коригування та уточнення необхідного доходу від здійснення діяльності з транспортування природного газу на основі плати за потужність, а також ефективності моніторингу на ринку природного газу, шляхом розширення переліку інформації, що подається оператором газотранспортної систем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1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08" w:hanging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 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 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Ціль досягається, проте із суттєвим недоліком: 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ти поставлених цілей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державного регулю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2"/>
                <w:lang w:val="uk-UA"/>
              </w:rPr>
              <w:t>Неефективне використання людських ресурсів та витрати часу на розроблення та прийняття нового регуляторн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, проте із суттєвими недоліками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08" w:hanging="0"/>
              <w:contextualSpacing/>
              <w:jc w:val="both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державного регулювання шляхом удосконалення </w:t>
            </w:r>
            <w:r>
              <w:rPr>
                <w:lang w:val="uk-UA"/>
              </w:rPr>
              <w:t xml:space="preserve">положень Методики </w:t>
            </w:r>
            <w:r>
              <w:rPr>
                <w:shd w:fill="FFFFFF" w:val="clear"/>
                <w:lang w:val="uk-UA"/>
              </w:rPr>
              <w:t xml:space="preserve">№ 2517, форми № 6г та Інструкції </w:t>
            </w:r>
            <w:r>
              <w:rPr>
                <w:lang w:val="uk-UA"/>
              </w:rPr>
              <w:t>найбільш ефективним способом з найменшими витратами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Дозволить досягти поставлених цілей повною мірою, не примножуючи кількості нормативно-правових актів  з одного питанн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66"/>
        <w:gridCol w:w="31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пробле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Забезпечує вирішення визначеної проблеми, проте із суттєвим недоліком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20"/>
              <w:spacing w:before="0" w:after="0"/>
              <w:ind w:right="-113" w:hanging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20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их регуляторних актів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безпечує вирішення визначеної проблеми найбільш ефективним способом з найменшими витратами ресурсів. Дозволяє удосконалити існуючі положення чинних регуляторних акті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и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9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ізмом, який забезпечить розв’язання визначеної проблеми є затвердження змін до нормативно-правових актів Регулятора шляхом прийняття постанови «Про затвердження Змін до деяких постанов НКРЕКП», положення якої спрямовані на удосконалення положень Методики № 2517, форми № 6г та Інструкції в частині коригування та уточнення необхідного доходу від здійснення діяльності з транспортування природного газу на основі плати за потужність, а також ефективності моніторингу на ринку природного газу, шляхом розширення переліку інформації, що подається оператором газотранспортної систе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Heading3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right="-1" w:firstLine="706"/>
        <w:contextualSpacing/>
        <w:jc w:val="both"/>
        <w:rPr/>
      </w:pPr>
      <w:r>
        <w:rPr>
          <w:sz w:val="28"/>
          <w:szCs w:val="28"/>
        </w:rPr>
        <w:t>Після набрання чинності постановою HKPEKП «Про затвердження Змін до деяких постанов НКРЕКП» її результативність визначатиметься такими показниками: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342" w:leader="none"/>
        </w:tabs>
        <w:spacing w:before="0" w:after="0"/>
        <w:ind w:left="0" w:right="-1" w:firstLine="706"/>
        <w:contextualSpacing/>
        <w:jc w:val="both"/>
        <w:rPr/>
      </w:pPr>
      <w:r>
        <w:rPr>
          <w:sz w:val="28"/>
          <w:szCs w:val="28"/>
        </w:rPr>
        <w:t xml:space="preserve">розміром надходжень до Державного та/або місцевих бюджетів </w:t>
        <w:br/>
        <w:t>України – реалізація проєкту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 передбачаються;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080" w:leader="none"/>
          <w:tab w:val="left" w:pos="1255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кількістю суб’єктів господарювання та/або фізичних осіб, на яких поширюватиметься дія регуляторного акта – дія акта поширюється на суб'єктів господарювання, які провадять або мають намір провадити господарську діяльність з транспортування природного газу;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080" w:leader="none"/>
          <w:tab w:val="left" w:pos="1255" w:leader="none"/>
        </w:tabs>
        <w:spacing w:before="0" w:after="0"/>
        <w:ind w:left="0"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частини другої статті 15 Закону про НКРЕКП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у мережі Інтернет: http://nerc.gov.ua з метою одержання зауважень і пропозицій від інших органів державної влади, фізичних та юридичних осіб, їх об'єднань та інших заінтересованих осіб. НКРЕКП у межах компетенції надає необхідні роз’яснення щодо норм проє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right="136" w:firstLine="53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чікуваним результатом прийняття постанови HKPEKП «</w:t>
      </w:r>
      <w:r>
        <w:rPr>
          <w:sz w:val="28"/>
          <w:szCs w:val="28"/>
          <w:shd w:fill="FFFFFF" w:val="clear"/>
        </w:rPr>
        <w:t>Про затвердження Змін до деяких постанов НКРЕКП</w:t>
      </w:r>
      <w:r>
        <w:rPr>
          <w:sz w:val="28"/>
          <w:szCs w:val="28"/>
        </w:rPr>
        <w:t>» є удосконалення положень нормативно-правових актів Регулятора в частині коригування та уточнення необхідного доходу від здійснення діяльності з транспортування природного газу на основі плати за потужність, а також ефективності моніторингу на ринку природного газу, шляхом розширення переліку інформації, що подається оператором газотранспортної систе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КРЕКП</w:t>
        <w:tab/>
        <w:tab/>
        <w:tab/>
        <w:tab/>
        <w:tab/>
        <w:tab/>
        <w:tab/>
        <w:t xml:space="preserve">        Юрій ВЛАСЕНКО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" w:hanging="394"/>
      </w:pPr>
      <w:rPr>
        <w:sz w:val="28"/>
        <w:szCs w:val="28"/>
        <w:w w:val="96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88"/>
      <w:sz w:val="25"/>
      <w:szCs w:val="25"/>
      <w:lang w:val="uk-UA" w:bidi="ar-SA"/>
    </w:rPr>
  </w:style>
  <w:style w:type="character" w:styleId="WW8Num5z1">
    <w:name w:val="WW8Num5z1"/>
    <w:qFormat/>
    <w:rPr>
      <w:w w:val="93"/>
      <w:sz w:val="28"/>
      <w:szCs w:val="28"/>
      <w:lang w:val="uk-UA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96"/>
      <w:sz w:val="28"/>
      <w:szCs w:val="28"/>
      <w:lang w:val="uk-UA" w:bidi="ar-SA"/>
    </w:rPr>
  </w:style>
  <w:style w:type="character" w:styleId="WW8Num5z3">
    <w:name w:val="WW8Num5z3"/>
    <w:qFormat/>
    <w:rPr>
      <w:lang w:val="uk-UA" w:bidi="ar-S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" w:hAnsi="Times New Roman" w:cs="Times New Roman"/>
    </w:rPr>
  </w:style>
  <w:style w:type="paragraph" w:styleId="Style23">
    <w:name w:val="Редакці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1:11:00Z</dcterms:created>
  <dc:creator>Коваленко Екатерина Михайловна</dc:creator>
  <dc:description/>
  <cp:keywords/>
  <dc:language>en-US</dc:language>
  <cp:lastModifiedBy>AI</cp:lastModifiedBy>
  <cp:lastPrinted>2024-02-02T11:04:00Z</cp:lastPrinted>
  <dcterms:modified xsi:type="dcterms:W3CDTF">2025-09-22T11:11:00Z</dcterms:modified>
  <cp:revision>2</cp:revision>
  <dc:subject/>
  <dc:title>АНАЛІЗ ВПЛИВУ</dc:title>
</cp:coreProperties>
</file>