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єкту рішення, що має ознаки регуляторного акта,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 затвердження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 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Hlk167786010"/>
      <w:bookmarkEnd w:id="0"/>
      <w:r>
        <w:rPr>
          <w:rFonts w:cs="Times New Roman" w:ascii="Times New Roman" w:hAnsi="Times New Roman"/>
          <w:sz w:val="28"/>
          <w:szCs w:val="28"/>
        </w:rPr>
        <w:t xml:space="preserve">Моніторинг дотримання операторами систем розподілу (далі – Оператор) вимог статті 47 Закону України «Про ринок електричної енергії» (далі – Закон) щодо відокремлення та незалежності здійснюється Регулятором та уповноваженими особами з питань відповідності (далі – Уповноважена особа) відповідно до статті 48 Закону та </w:t>
      </w:r>
      <w:bookmarkStart w:id="1" w:name="_Hlk167786782"/>
      <w:r>
        <w:rPr>
          <w:rFonts w:cs="Times New Roman" w:ascii="Times New Roman" w:hAnsi="Times New Roman"/>
          <w:sz w:val="28"/>
          <w:szCs w:val="28"/>
        </w:rPr>
        <w:t xml:space="preserve">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, затвердженого постановою НКРЕКП від 27.12.2017 № 1406 </w:t>
        <w:br/>
        <w:t>(далі – Порядок № 1406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овноважена особа здійснює моніторинг дотримання Оператором  програми відповідності, якою визначені вимоги щодо відокремлення та незалежності, щорічно готує звіт </w:t>
      </w:r>
      <w:bookmarkStart w:id="2" w:name="_Hlk16778693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її виконання </w:t>
      </w:r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далі – Річний звіт) та подає його Регулятору на розгляд. За результатами розгляду Річних звітів виявлена необхідність щодо удосконалення та деталізації процесу </w:t>
      </w:r>
      <w:r>
        <w:rPr>
          <w:rFonts w:cs="Times New Roman" w:ascii="Times New Roman" w:hAnsi="Times New Roman"/>
          <w:sz w:val="28"/>
          <w:szCs w:val="28"/>
        </w:rPr>
        <w:t>моніторингу Уповноваженими особами вимог щодо відокремлення і незалежності, формалізації підготовки звітної інформації про виконання програм відповідності для надання Регулятору, а також способу розгляду Регулятором Річних зві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, врегулювання потребує питання внесення змін до програм відповідності, зокрема пов’язаних зі зміною переліку суб’єктів господарювання які входять до складу вертикально інтегрованого суб’єкта господарювання разом з Оператор.</w:t>
      </w:r>
    </w:p>
    <w:p>
      <w:pPr>
        <w:pStyle w:val="Normal"/>
        <w:shd w:fill="FFFFFF" w:val="clear"/>
        <w:spacing w:lineRule="auto" w:line="244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67786010"/>
      <w:bookmarkEnd w:id="3"/>
      <w:r>
        <w:rPr>
          <w:rFonts w:cs="Times New Roman" w:ascii="Times New Roman" w:hAnsi="Times New Roman"/>
          <w:sz w:val="28"/>
          <w:szCs w:val="28"/>
        </w:rPr>
        <w:t>Враховуючи зазначене вище, НКРЕКП розроблено проєкт постанови «Про затвердження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 (далі – Проєкт постанови).</w:t>
      </w:r>
    </w:p>
    <w:p>
      <w:pPr>
        <w:pStyle w:val="Normal"/>
        <w:spacing w:lineRule="auto" w:line="244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763"/>
        <w:gridCol w:w="289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12"/>
          <w:szCs w:val="28"/>
        </w:rPr>
      </w:pPr>
      <w:r>
        <w:rPr>
          <w:rFonts w:cs="Times New Roman" w:ascii="Times New Roman" w:hAnsi="Times New Roman"/>
          <w:b/>
          <w:bCs/>
          <w:sz w:val="12"/>
          <w:szCs w:val="28"/>
        </w:rPr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проєкту постанови є удосконалення норм законодавства щодо здійснення моніторингу дотримання вимог стосовно відокремлення та незалежності Операторів.</w:t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28"/>
        </w:rPr>
      </w:pPr>
      <w:r>
        <w:rPr>
          <w:rFonts w:cs="Times New Roman" w:ascii="Times New Roman" w:hAnsi="Times New Roman"/>
          <w:b/>
          <w:bCs/>
          <w:sz w:val="6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4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4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йняття нового регуляторного акта є недоцільним, оскільки більшість норм залишаються незмінни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змін до чинного регуляторного акта забезпечить удосконалення норм законодавства щодо здійснення моніторингу вимог стосовно відокремлення та незалежності Операторів.</w:t>
            </w:r>
          </w:p>
        </w:tc>
      </w:tr>
    </w:tbl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52" w:before="0" w:after="0"/>
        <w:ind w:left="720" w:hanging="1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Normal"/>
        <w:spacing w:lineRule="auto" w:line="252" w:before="0" w:after="0"/>
        <w:ind w:left="720" w:hanging="1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5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Normal"/>
              <w:spacing w:lineRule="auto" w:line="252" w:before="0" w:after="1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ення норм законодав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до здійснення моніторингу вимог стосовно відокремлення та незалежності Оператор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17"/>
        <w:gridCol w:w="34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Посилення контролю за відокремленням та незалежністю Оператор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118"/>
      </w:tblGrid>
      <w:tr>
        <w:trPr>
          <w:trHeight w:val="3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ня норм законодавства, які більш детально формалізують процес моніторингу дотримання вимог щодо відокремлення та незалеж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9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Ціль досягається,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52" w:before="0" w:after="0"/>
        <w:contextualSpacing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1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08" w:hanging="0"/>
              <w:contextualSpacing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Дозволяє вирішити проблему, покращити процес </w:t>
            </w:r>
            <w:r>
              <w:rPr>
                <w:lang w:val="uk-UA"/>
              </w:rPr>
              <w:t>здійснення моніторингу вимог стосовно відокремлення та незалежності Операторів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ить досягти поставлених цілей повною мірою </w:t>
            </w:r>
            <w:r>
              <w:rPr>
                <w:szCs w:val="28"/>
                <w:lang w:val="uk-UA"/>
              </w:rPr>
              <w:t>з найменшими витратами ресурсів, забезпечує досягнення цілей державного регулювання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визначену пробл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вирішити визначену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 щодо моніторингу вимог стосовно відокремлення та незалежності Оператор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ом постанови передбачено внесення змін до Порядку № 1406, зокрем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щодо </w:t>
      </w:r>
      <w:r>
        <w:rPr>
          <w:rFonts w:cs="Times New Roman" w:ascii="Times New Roman" w:hAnsi="Times New Roman"/>
          <w:sz w:val="28"/>
          <w:szCs w:val="28"/>
        </w:rPr>
        <w:t xml:space="preserve">формалізації рекомендацій Уповноваженим особам для складання Річних звітів про виконання програм відповідності, способу розгляду Регулятором Річних звітів,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значення вичерпного переліку випадків обов’язкового внесення змін до програм відповідності Оператор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Heading3"/>
        <w:spacing w:lineRule="auto" w:line="244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lineRule="auto" w:line="244" w:before="0" w:after="0"/>
        <w:ind w:left="0" w:right="139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</w:t>
      </w:r>
      <w:r>
        <w:rPr>
          <w:sz w:val="28"/>
          <w:szCs w:val="28"/>
        </w:rPr>
        <w:t>Про затвердження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</w:t>
      </w:r>
      <w:r>
        <w:rPr>
          <w:rFonts w:eastAsia="Calibri"/>
          <w:sz w:val="28"/>
          <w:szCs w:val="28"/>
          <w:lang w:eastAsia="ru-RU"/>
        </w:rPr>
        <w:t>» її результативність визначатиметься такими показниками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</w:t>
      </w:r>
      <w:r>
        <w:rPr>
          <w:bCs/>
          <w:sz w:val="28"/>
          <w:szCs w:val="28"/>
        </w:rPr>
        <w:t>Державного та/або місцевих бюджетів України</w:t>
      </w:r>
      <w:r>
        <w:rPr>
          <w:w w:val="90"/>
          <w:sz w:val="28"/>
          <w:szCs w:val="28"/>
        </w:rPr>
        <w:t xml:space="preserve">  </w:t>
      </w:r>
      <w:r>
        <w:rPr>
          <w:rFonts w:eastAsia="Symbol" w:cs="Symbol" w:ascii="Symbol" w:hAnsi="Symbol"/>
          <w:w w:val="90"/>
          <w:sz w:val="28"/>
          <w:szCs w:val="28"/>
        </w:rPr>
        <w:t></w:t>
      </w:r>
      <w:r>
        <w:rPr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ередбачаються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кількістю суб’єктів господарювання та/або фізичних осіб, на яких поширюватиметься дія регуляторного акта – дія акта поширюватиметься на операторів систем розподілу, ліцензування діяльності яких здійснюється НКРЕКП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впливу оприлюднено на офіційному вебсайті НКРЕКП у мережі Інтернет: www.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4" w:before="0" w:after="0"/>
        <w:ind w:right="13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затвердження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 є удосконалення норм законодавства в частині покращення здійснення процесу моніторингу вимог стосовно відокремлення та незалежності Операторів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                                                                    Юрій 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709" w:top="799" w:footer="6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rFonts w:eastAsia="Times New Roman" w:cs="Calibri"/>
    </w:rPr>
  </w:style>
  <w:style w:type="character" w:styleId="Style22">
    <w:name w:val="Тема примітки Знак"/>
    <w:qFormat/>
    <w:rPr>
      <w:rFonts w:eastAsia="Times New Roman" w:cs="Calibri"/>
      <w:b/>
      <w:bCs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6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eastAsia="Calibri" w:cs="Times New Roman"/>
      <w:b/>
      <w:bCs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0:00Z</dcterms:created>
  <dc:creator>Коваленко Екатерина Михайловна</dc:creator>
  <dc:description/>
  <cp:keywords/>
  <dc:language>en-US</dc:language>
  <cp:lastModifiedBy>Антон Усенко</cp:lastModifiedBy>
  <cp:lastPrinted>2022-08-09T11:11:00Z</cp:lastPrinted>
  <dcterms:modified xsi:type="dcterms:W3CDTF">2025-09-17T10:41:00Z</dcterms:modified>
  <cp:revision>15</cp:revision>
  <dc:subject/>
  <dc:title>АНАЛІЗ ВПЛИВУ</dc:title>
</cp:coreProperties>
</file>