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єкту постанови Національної комісії, що здійснює державне регулювання у сферах енергетики та комунальних послуг «Про внесення змін до Методики визначення та розрахунку тарифу на послуги розподілу природного газу та Методики визначення розмірів нормативних та виробничо-технологічних втрат/витрат природного газу при здійсненні розподілу природного газу», що має ознаки регуляторного а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третьої статті 4 Закону України «Про ринок природного газу» до компетенції Регулятора на ринку природного газу належать, зокрема, затвердження та оприлюднення у встановленому порядку методології визначення тарифів на послуги розподілу природного газу, а також встановлення (зміна) тарифів, які повинні забезпечити необхідні інвестиції в газотранспортні та газорозподільні систе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оложень пункту 2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тини першої статті 17 Закону України «Про Національну комісію, що здійснює державне регулювання у сферах енергетики та комунальних послуг» (</w:t>
      </w:r>
      <w:r>
        <w:rPr>
          <w:rFonts w:cs="Times New Roman" w:ascii="Times New Roman" w:hAnsi="Times New Roman"/>
          <w:sz w:val="28"/>
          <w:szCs w:val="28"/>
          <w:highlight w:val="white"/>
        </w:rPr>
        <w:t>далі – Закон про НКРЕКП</w:t>
      </w:r>
      <w:r>
        <w:rPr>
          <w:rFonts w:cs="Times New Roman" w:ascii="Times New Roman" w:hAnsi="Times New Roman"/>
          <w:sz w:val="28"/>
          <w:szCs w:val="28"/>
        </w:rPr>
        <w:t>) до функцій і повноважень Регулятора належить встановлення відповідно до затвердженої ним методики розмірів нормативних та виробничо-технологічних втрат/витрат природного газу для кожного оператора газорозподільної системи, які враховуються при встановленні тарифів на послуги розподілу природного газ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Методика визначення та розрахунку тарифу на послуги розподілу природного газу, затверджена постановою НКРЕКП від 25.02.2016  № 236 (далі – Методика № 236) визначає, зокрема, процедуру встановлення та перегляду тарифів на послуги розподілу природного газ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цьому, Методика визначення розмірів нормативних та виробничо-технологічних втрат/витрат природного газу при здійсненні розподілу природного газу була затверджена постановою НКРЕКП від 06.11.2020 № 2033 (далі – Методика № 2033),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визначає порядок розрахунку розмірів нормативних та виробничо-технологічних втрат/витрат природного газу (далі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ВТВ) при здійсненні розподілу природного газу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white"/>
          <w:lang w:val="uk-UA"/>
        </w:rPr>
        <w:t>Слід зазначити, що</w:t>
      </w:r>
      <w:r>
        <w:rPr>
          <w:color w:val="000000"/>
          <w:sz w:val="28"/>
          <w:szCs w:val="28"/>
          <w:lang w:val="uk-UA"/>
        </w:rPr>
        <w:t xml:space="preserve"> НКРЕКП на постійній основі здійснюється аналіз проблемних питань, які виникають при застосуванні нормативно-правових актів, та опрацьовуються можливі шляхи їх виріше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Так, з метою удосконалення положень нормативно-правових актів НКРЕКП, Регулятором </w:t>
      </w:r>
      <w:r>
        <w:rPr>
          <w:rFonts w:cs="Times New Roman" w:ascii="Times New Roman" w:hAnsi="Times New Roman"/>
          <w:sz w:val="28"/>
          <w:szCs w:val="28"/>
        </w:rPr>
        <w:t>розроблено проєкт постанови НКРЕКП «</w:t>
      </w:r>
      <w:r>
        <w:rPr>
          <w:rFonts w:cs="Times New Roman" w:ascii="Times New Roman" w:hAnsi="Times New Roman"/>
          <w:sz w:val="28"/>
          <w:szCs w:val="28"/>
          <w:highlight w:val="white"/>
        </w:rPr>
        <w:t>Про внесення змін до Методики визначення та розрахунку тарифу на послуги розподілу природного газу та Методики визначення розмірів нормативних та виробничо-технологічних втрат/витрат природного газу при здійсненні розподілу природного газу</w:t>
      </w:r>
      <w:r>
        <w:rPr>
          <w:rFonts w:cs="Times New Roman" w:ascii="Times New Roman" w:hAnsi="Times New Roman"/>
          <w:sz w:val="28"/>
          <w:szCs w:val="28"/>
        </w:rPr>
        <w:t>» (далі – Проєкт постанови)</w:t>
      </w:r>
      <w:r>
        <w:rPr>
          <w:rFonts w:cs="Times New Roman" w:ascii="Times New Roman" w:hAnsi="Times New Roman"/>
          <w:sz w:val="28"/>
          <w:szCs w:val="28"/>
          <w:highlight w:val="white"/>
        </w:rPr>
        <w:t>, яким передбачається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ановлення вимоги, що перегляд </w:t>
      </w:r>
      <w:r>
        <w:rPr>
          <w:rFonts w:cs="Times New Roman" w:ascii="Times New Roman" w:hAnsi="Times New Roman"/>
          <w:sz w:val="28"/>
          <w:szCs w:val="28"/>
        </w:rPr>
        <w:t>річного розміру ВТВ Операторів ГРМ здійснюється у разі перегляду тарифів на послуги розподілу природного газу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новлення вимоги, що розмір ВТВ Оператора ГРМ на наступний період не може</w:t>
      </w:r>
      <w:r>
        <w:rPr>
          <w:rFonts w:cs="Times New Roman" w:ascii="Times New Roman" w:hAnsi="Times New Roman"/>
          <w:sz w:val="28"/>
          <w:szCs w:val="28"/>
        </w:rPr>
        <w:t xml:space="preserve"> перевищувати середньоарифметичне значення обсягів фактичних втрат/витрат газу такого Оператора ГРМ за останні повних 5 календарних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ня Сумської області до переліку областей, на які поширюються особливості визначення нормативних втрат/витрат природного газу в період дії воєнного стану, </w:t>
      </w:r>
      <w:r>
        <w:rPr>
          <w:rFonts w:cs="Times New Roman" w:ascii="Times New Roman" w:hAnsi="Times New Roman"/>
          <w:color w:val="000000"/>
          <w:sz w:val="28"/>
          <w:szCs w:val="28"/>
        </w:rPr>
        <w:t>які передбачають,</w:t>
      </w:r>
      <w:r>
        <w:rPr>
          <w:rFonts w:cs="Times New Roman" w:ascii="Times New Roman" w:hAnsi="Times New Roman"/>
          <w:sz w:val="28"/>
          <w:szCs w:val="28"/>
        </w:rPr>
        <w:t xml:space="preserve"> що розрахунок ВТВ здійснюється без урахування   обсягів втрат/витрат природного газу в газорозподільній системі, яка частково або повністю знаходиться на тимчасово окупованій території України або території ведення активних бойових д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Цілями державного регулювання є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SimSun;宋体" w:cs="Latha" w:ascii="Times New Roman" w:hAnsi="Times New Roman"/>
          <w:color w:val="000000"/>
          <w:sz w:val="28"/>
          <w:szCs w:val="28"/>
          <w:lang w:eastAsia="ru-RU" w:bidi="ta-IN"/>
        </w:rPr>
        <w:t xml:space="preserve">досконалення </w:t>
      </w:r>
      <w:r>
        <w:rPr>
          <w:rFonts w:cs="Times New Roman" w:ascii="Times New Roman" w:hAnsi="Times New Roman"/>
          <w:sz w:val="28"/>
          <w:szCs w:val="28"/>
        </w:rPr>
        <w:t>Методики № 236 та Методики № 2033, у частині конкретизації їх положень щодо необхідності подання  суб’єктом господарювання до НКРЕКП розрахунку нормативних та виробничо-технологічних втрат/витрат природного газу разом з документами для встановлення тарифу на послуги розподілу природного газу; встановлення вимоги, що розмір ВТВ Оператора ГРМ на наступний період не може перевищувати середньоарифметичне значення обсягів фактичних втрат/витрат газу такого Оператора ГРМ за останні повних 5 календарних років; включення Сумської області до переліку областей, на які поширюються особливості визначення нормативних втрат/витрат природного газу в період дії воєнного стану</w:t>
      </w:r>
      <w:r>
        <w:rPr>
          <w:rFonts w:cs="Times New Roman" w:ascii="Times New Roman" w:hAnsi="Times New Roman"/>
          <w:sz w:val="28"/>
          <w:szCs w:val="28"/>
          <w:highlight w:val="whit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720" w:hanging="8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41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забезпечує досягнення ці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довжить існувати необхідність внесення змін до нормативно-правових актів НКРЕКП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Цілі будуть досягнуті, проте, прийняття нового регуляторного акта є недоцільним, оскільки більшість норм залишаються незмінними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есення змін забезпечить удосконалення положень Методики № 236 та Методики № 2033 у частині конкретизації їх положень щодо необхідності подання  суб’єктом господарювання до НКРЕКП розрахунку нормативних та виробничо-технологічних втрат/витрат природного газу разом з документами для встановлення тарифу на послуги розподілу природного газу; встановлення вимоги, що розмір ВТВ Оператора ГРМ на наступний період не може перевищувати середньоарифметичне значення обсягів фактичних втрат/витрат газу такого Оператора ГРМ за останні повних 5 календарних років; включення Сумської області до переліку областей, на які поширюються особливості визначення нормативних втрат/витрат природного газу в період дії воєнного стану.</w:t>
            </w:r>
          </w:p>
        </w:tc>
      </w:tr>
    </w:tbl>
    <w:p>
      <w:pPr>
        <w:pStyle w:val="Normal"/>
        <w:spacing w:lineRule="auto" w:line="240" w:before="0" w:after="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5"/>
        <w:gridCol w:w="378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Збереження чин-ного регулюванн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137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  <w:tr>
        <w:trPr>
          <w:trHeight w:val="3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-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цінка впливу на сферу інтересів громадян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79"/>
        <w:gridCol w:w="420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81"/>
        <w:gridCol w:w="3379"/>
      </w:tblGrid>
      <w:tr>
        <w:trPr>
          <w:trHeight w:val="8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Існуватиме необхідність в</w:t>
            </w:r>
            <w:r>
              <w:rPr>
                <w:lang w:val="uk-UA" w:eastAsia="uk-UA"/>
              </w:rPr>
              <w:t xml:space="preserve"> удосконаленні окремих положень Методики № 236 та Методики 2033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ефективне використання людських ресурсів та витрати часу на розроблення та прийняття нового регуляторного акта.</w:t>
            </w:r>
          </w:p>
          <w:p>
            <w:pPr>
              <w:pStyle w:val="Style1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кількості нормативно-правових актів з одного питання, що ускладнить його пошу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ість та логічність 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шуку інформації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безпечення дієвості та прозорості механізмів регулювання ринку природного га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положень Методики № 236 та Методики № 2033, у частині конкретизації їх положень щодо необхідності подання  суб’єктом господарювання до НКРЕКП розрахунку нормативних та виробничо-технологічних втрат/витрат природного газу разом з документами для встановлення тарифу на послуги розподілу природного газу; встановлення вимоги, що розмір ВТВ Оператора ГРМ на наступний період не може перевищувати середньоарифметичне значення обсягів фактичних втрат/витрат газу такого Оператора ГРМ за останні повних 5 календарних років; включення Сумської області до переліку областей, на які поширюються особливості визначення нормативних втрат/витрат природного газу в період дії воєнного стану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94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-108" w:hanging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Цілі будуть досягнуті,</w:t>
            </w:r>
            <w:r>
              <w:rPr>
                <w:color w:val="000000"/>
                <w:lang w:val="uk-UA" w:eastAsia="en-US"/>
              </w:rPr>
              <w:t xml:space="preserve"> проте із суттєвим недоліком: 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зволяє досягну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440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(підсум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 (підсумок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-ного регулю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алізація альтернативи 1: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дозволяє досягнути поставлених ці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алізація альтернативи 2: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зволяє досягнути поставлених цілей, проте із суттєвим недоліком,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ind w:right="-108" w:hanging="0"/>
              <w:jc w:val="both"/>
              <w:rPr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b/>
                <w:color w:val="000000"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Забезпечення дієвості механізмів регулювання ринку природного газу та ефективне </w:t>
            </w:r>
            <w:r>
              <w:rPr>
                <w:lang w:val="uk-UA"/>
              </w:rPr>
              <w:t>використання ресурсів</w:t>
            </w:r>
          </w:p>
          <w:p>
            <w:pPr>
              <w:pStyle w:val="Style19"/>
              <w:spacing w:before="0" w:after="0"/>
              <w:ind w:left="-176" w:hanging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еалізація альтернативи 3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Проєкт постанови дозволить досягнути поставлених цілей повною мірою та встановить зрозуміле загальне регулювання, не примножуючи кількості нормативно-правових актів з одного питанн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забезпечує досягнення цілей державного регулю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безпечує досягнення цілей державного регулювання. Проте створює незручності для суб’єктів ринку природного газу при пошуку інформації, примножуючи кількість нормативно-правових актів з одного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ind w:right="-113" w:hanging="0"/>
              <w:rPr/>
            </w:pPr>
            <w:r>
              <w:rPr>
                <w:b/>
                <w:color w:val="000000"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и до чин-н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Забезпечує досягнення цілей державного регулювання. Дозволяє вирішити проблему найбільш ефективним способ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й</w:t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ханізмом, який забезпечить розв’язання визначеної проблеми є прийняття постанови</w:t>
      </w:r>
      <w:r>
        <w:rPr>
          <w:rFonts w:cs="Times New Roman" w:ascii="Times New Roman" w:hAnsi="Times New Roman"/>
          <w:sz w:val="28"/>
          <w:szCs w:val="28"/>
        </w:rPr>
        <w:t xml:space="preserve"> НКРЕКП «</w:t>
      </w:r>
      <w:r>
        <w:rPr>
          <w:rFonts w:cs="Times New Roman" w:ascii="Times New Roman" w:hAnsi="Times New Roman"/>
          <w:sz w:val="28"/>
          <w:szCs w:val="28"/>
          <w:highlight w:val="white"/>
        </w:rPr>
        <w:t>Про внесення змін до Методики визначення та розрахунку тарифу на послуги розподілу природного газу та Методики визначення розмірів нормативних та виробничо-технологічних втрат/витрат природного газу при здійсненні розподілу природного газу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  <w:highlight w:val="white"/>
        </w:rPr>
        <w:t>якою передбачається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ановлення вимоги, що перегляд </w:t>
      </w:r>
      <w:r>
        <w:rPr>
          <w:rFonts w:cs="Times New Roman" w:ascii="Times New Roman" w:hAnsi="Times New Roman"/>
          <w:sz w:val="28"/>
          <w:szCs w:val="28"/>
        </w:rPr>
        <w:t>річного розміру ВТВ Операторів ГРМ здійснюється у разі перегляду тарифів на послуги розподілу природного газу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новлення вимоги, що розмір ВТВ Оператора ГРМ на наступний період не може</w:t>
      </w:r>
      <w:r>
        <w:rPr>
          <w:rFonts w:cs="Times New Roman" w:ascii="Times New Roman" w:hAnsi="Times New Roman"/>
          <w:sz w:val="28"/>
          <w:szCs w:val="28"/>
        </w:rPr>
        <w:t xml:space="preserve"> перевищувати середньоарифметичне значення обсягів фактичних втрат/витрат газу такого Оператора ГРМ за останні повних 5 календарних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ня Сумської області до переліку областей, на які поширюються особливості визначення нормативних втрат/витрат природного газу в період дії воєнного стану, </w:t>
      </w:r>
      <w:r>
        <w:rPr>
          <w:rFonts w:cs="Times New Roman" w:ascii="Times New Roman" w:hAnsi="Times New Roman"/>
          <w:color w:val="000000"/>
          <w:sz w:val="28"/>
          <w:szCs w:val="28"/>
        </w:rPr>
        <w:t>які передбачають,</w:t>
      </w:r>
      <w:r>
        <w:rPr>
          <w:rFonts w:cs="Times New Roman" w:ascii="Times New Roman" w:hAnsi="Times New Roman"/>
          <w:sz w:val="28"/>
          <w:szCs w:val="28"/>
        </w:rPr>
        <w:t xml:space="preserve"> що розрахунок ВТВ здійснюється без урахування   обсягів втрат/витрат природного газу в газорозподільній системі, яка частково або повністю знаходиться на тимчасово окупованій території України або території ведення активних бойових д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ісля набрання чинності постановою НКРЕКП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white"/>
        </w:rPr>
        <w:t>Про внесення змін до Методики визначення та розрахунку тарифу на послуги розподілу природного газу та Методики визначення розмірів нормативних та виробничо-технологічних втрат/витрат природного газу при здійсненні розподілу природного газу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її результативність визначатиметься такими показника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розміром надходжень до Державного та/або місцевих бюджетів України – реалізація проєкту регуляторного акта не потребує витрат із Державного бюджету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операторів газорозподільних систем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highlight w:val="white"/>
        </w:rPr>
        <w:t>Про внесення змін до Методики визначення та розрахунку тарифу на послуги розподілу природного газу та Методики визначення розмірів нормативних та виробничо-технологічних втрат/витрат природного газу при здійсненні розподілу природного газу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аналіз впливу та повідомлення про оприлюднення розміщено на офіційному вебсайті НКРЕКП в мережі Інтернет </w:t>
      </w:r>
      <w:hyperlink r:id="rId2">
        <w:r>
          <w:rPr>
            <w:rStyle w:val="InternetLink"/>
            <w:rFonts w:cs="Calibri" w:ascii="Times New Roman" w:hAnsi="Times New Roman"/>
            <w:bCs/>
            <w:sz w:val="28"/>
            <w:szCs w:val="28"/>
          </w:rPr>
          <w:t>www.nerc.gov.ua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 метою одержання зауважень і пропозицій від інших органів державної влади, фізичних та юридичних осіб, їх об'єднань та інших заінтересованих осі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</w:rPr>
        <w:t>Очікуваним результатом прийняття постанови НКРЕКП «</w:t>
      </w:r>
      <w:r>
        <w:rPr>
          <w:rFonts w:cs="Times New Roman" w:ascii="Times New Roman" w:hAnsi="Times New Roman"/>
          <w:sz w:val="28"/>
          <w:szCs w:val="28"/>
          <w:highlight w:val="white"/>
        </w:rPr>
        <w:t>Про внесення змін до Методики визначення та розрахунку тарифу на послуги розподілу природного газу та Методики визначення розмірів нормативних та виробничо-технологічних втрат/витрат природного газу при здійсненні розподілу природного газу</w:t>
      </w:r>
      <w:r>
        <w:rPr>
          <w:rFonts w:cs="Times New Roman" w:ascii="Times New Roman" w:hAnsi="Times New Roman"/>
          <w:sz w:val="28"/>
          <w:szCs w:val="28"/>
        </w:rPr>
        <w:t>» є у</w:t>
      </w:r>
      <w:r>
        <w:rPr>
          <w:rFonts w:eastAsia="SimSun;宋体" w:cs="Latha" w:ascii="Times New Roman" w:hAnsi="Times New Roman"/>
          <w:color w:val="000000"/>
          <w:sz w:val="28"/>
          <w:szCs w:val="28"/>
          <w:lang w:eastAsia="ru-RU" w:bidi="ta-IN"/>
        </w:rPr>
        <w:t xml:space="preserve">досконалення </w:t>
      </w:r>
      <w:r>
        <w:rPr>
          <w:rFonts w:cs="Times New Roman" w:ascii="Times New Roman" w:hAnsi="Times New Roman"/>
          <w:sz w:val="28"/>
          <w:szCs w:val="28"/>
        </w:rPr>
        <w:t>Методики № 236 та Методики № 2033, у частині конкретизації їх положень щодо необхідності подання  суб’єктом господарювання до НКРЕКП розрахунку нормативних та виробничо-технологічних втрат/витрат природного газу разом з документами для встановлення тарифу на послуги розподілу природного газу; встановлення вимоги, що розмір ВТВ Оператора ГРМ на наступний період не може перевищувати середньоарифметичне значення обсягів фактичних втрат/витрат газу такого Оператора ГРМ за останні повних 5 календарних років; включення Сумської області до переліку областей, на які поширюються особливості визначення нормативних втрат/витрат природного газу в період дії воєнного стану</w:t>
      </w:r>
      <w:r>
        <w:rPr>
          <w:rFonts w:cs="Times New Roman" w:ascii="Times New Roman" w:hAnsi="Times New Roman"/>
          <w:sz w:val="28"/>
          <w:szCs w:val="28"/>
          <w:highlight w:val="whit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Latha"/>
          <w:color w:val="000000"/>
          <w:sz w:val="28"/>
          <w:szCs w:val="28"/>
          <w:highlight w:val="yellow"/>
          <w:lang w:eastAsia="ru-RU" w:bidi="ta-IN"/>
        </w:rPr>
      </w:pPr>
      <w:r>
        <w:rPr>
          <w:rFonts w:eastAsia="SimSun;宋体" w:cs="Latha" w:ascii="Times New Roman" w:hAnsi="Times New Roman"/>
          <w:color w:val="000000"/>
          <w:sz w:val="28"/>
          <w:szCs w:val="28"/>
          <w:highlight w:val="yellow"/>
          <w:lang w:eastAsia="ru-RU" w:bidi="ta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pelle"/>
          <w:rFonts w:cs="Times New Roman" w:ascii="Times New Roman" w:hAnsi="Times New Roman"/>
          <w:b/>
          <w:color w:val="000000"/>
          <w:sz w:val="28"/>
          <w:szCs w:val="28"/>
        </w:rPr>
        <w:t>Голова НКРЕКП</w:t>
        <w:tab/>
        <w:tab/>
        <w:tab/>
        <w:tab/>
        <w:tab/>
        <w:tab/>
        <w:tab/>
        <w:t xml:space="preserve">          Юрій ВЛАСЕНКО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34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31:00Z</dcterms:created>
  <dc:creator>Коваленко Екатерина Михайловна</dc:creator>
  <dc:description/>
  <cp:keywords/>
  <dc:language>en-US</dc:language>
  <cp:lastModifiedBy>Людмила Кулаковська</cp:lastModifiedBy>
  <cp:lastPrinted>2025-08-08T11:42:00Z</cp:lastPrinted>
  <dcterms:modified xsi:type="dcterms:W3CDTF">2025-08-11T11:11:00Z</dcterms:modified>
  <cp:revision>29</cp:revision>
  <dc:subject/>
  <dc:title>АНАЛІЗ ВПЛИВУ</dc:title>
</cp:coreProperties>
</file>