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АНАЛІЗ ВПЛИВУ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єкту постанови НКРЕКП «Про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затвердження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Змін до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одексу комерційного обліку електричної енергії», що має ознаки регуляторн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  <w:t>Відповідно до пункту 4 частини третьої статті 6 Закону України «Про ринок електричної енергії» до повноважень Національної комісії, що здійснює державне регулювання у сферах енергетики та комунальних послуг (далі – НКРЕКП) належить, зокрема, затвердження кодексу комерційного обліку електричної енергії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Разом з тим з метою </w:t>
      </w:r>
      <w:bookmarkStart w:id="0" w:name="_Hlk204610471"/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вдосконалення норм Кодексу комерційного обліку електричної енергії, затвердженого постановою НКРЕКП від 14.03.2018 № 311 </w:t>
        <w:br/>
        <w:t xml:space="preserve">(далі – Кодекс), та узгодження його норм з іншими нормативно-правовими актами НКРЕКП у сфері електричної енергії </w:t>
      </w:r>
      <w:bookmarkEnd w:id="0"/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розроблено проєкт постанови НКРЕКП </w:t>
        <w:br/>
        <w:t>«Про затвердження Змін до Кодексу комерційного обліку електричної енергії» (далі – проєкт постанови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Проєктом постанови передбачено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- унормування </w:t>
      </w:r>
      <w:bookmarkStart w:id="1" w:name="_Hlk204612164"/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строку та конкретизація умов проведення первинної параметризації багатозонних (багатотарифних) лічильників електричної енергії для індивідуальних побутових споживачів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- врегулювання особливостей організації комерційного обліку у випадку приєднання в одній точці декількох електроустановок, призначених для виробництва електричної енергії з будь-яких джерел енергії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- особливості оформлення результатів контрольного огляду/технічної перевірки вузла обліку;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- уточнення норм щодо визначення дати початку періоду порушення роботи вузла обліку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- унормування строку встановлення засобів комерційного обліку після проведення його повірки;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bookmarkEnd w:id="1"/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- редакційні правки та уточнення окремих норм Кодексу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сновні групи (підгрупи) на які проблема </w:t>
      </w:r>
      <w:r>
        <w:rPr/>
        <w:t>справляє впли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trike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єкт постанови НКРЕКП «Про затвердження Змін до Кодексу комерційного обліку електричної енергії» (далі – Проект постанови) розроблено з метою вдосконалення норм Кодексу та узгодження його норм з іншими нормативно-правовими актами НКРЕКП у сфері електричної енерг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значення альтернативних способів: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398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1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узгоджується із нормами законодавства та не дозволяє врегулювати окремі особливості організації комерційного обліку електричної енергії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дозволить привести його норми у відповідність з іншими нормативно-правовими актами НКРЕКП у сфері електричної енергії. </w:t>
            </w:r>
          </w:p>
        </w:tc>
      </w:tr>
      <w:tr>
        <w:trPr>
          <w:trHeight w:val="59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3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вого регуляторного акта є недоцільним, оскільки відносини щодо організація комерційного обліку електричної енергії регулюється положеннями Кодексу.</w:t>
            </w:r>
          </w:p>
        </w:tc>
      </w:tr>
    </w:tbl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Оцінка впливу на сферу інтересів держави:</w:t>
      </w:r>
    </w:p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860"/>
        <w:gridCol w:w="31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07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врегульованість окремих відносин у сфері  комерційного обліку електричної енергії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едення норм Кодексу у відповідність з іншими нормативно-правовими актами НКРЕКП у сфері електричної енергії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33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льшення нормативно-правових актів, що регулюють питання забезпечення комерційного обліку електричної енергії на ринку електричної енергії, які можуть не узгоджуватися один з одним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37"/>
        <w:gridCol w:w="28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9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 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02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50"/>
        <w:gridCol w:w="309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26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врегульованість окремих відносин у сфері  комерційного обліку електричної енергії.</w:t>
            </w:r>
          </w:p>
        </w:tc>
      </w:tr>
      <w:tr>
        <w:trPr>
          <w:trHeight w:val="10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ить врегулювати окремі відносини у сфері  комерційного обліку електричної енергії та привести норми Кодексу у відповідність з вимогами інших нормативно-правових актів НКРЕКП у сфері електричної енергії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35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672"/>
        <w:gridCol w:w="4238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Бал результативності </w:t>
              <w:br/>
              <w:t>(за чотирибальною системою оцінки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56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врегульованість окремих відносин у сфері  комерційного обліку електричної енергії.</w:t>
            </w:r>
          </w:p>
        </w:tc>
      </w:tr>
      <w:tr>
        <w:trPr>
          <w:trHeight w:val="80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дозволить привести його норми у відповідність </w:t>
            </w:r>
            <w:bookmarkStart w:id="2" w:name="_Hlk204612139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з вимогами інших нормативно-правових актів НКРЕКП у сфері електричної енергії.</w:t>
            </w:r>
            <w:bookmarkEnd w:id="2"/>
          </w:p>
        </w:tc>
      </w:tr>
      <w:tr>
        <w:trPr>
          <w:trHeight w:val="38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вого регуляторного акта є недоцільним, оскільки відносини щодо організація комерційного обліку електричної енергії регулюється положеннями Кодекс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977"/>
        <w:gridCol w:w="226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Рейтинг результативно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Вигоди (підсумок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Витрати (підсумо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Не дозволяє досягнути поставлених ці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Дозволяє досягнути поставлених ці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Забезпечує врегулювання  окремих відносин у сфері  комерційного обліку електричної енергії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Не дозволяє досягнути всіх поставлених цілей.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670"/>
        <w:gridCol w:w="207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дозволяє врегулювати окремі відносини у сфері  комерційного обліку електричної енергії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зволить врегулювати </w:t>
            </w:r>
            <w:bookmarkStart w:id="3" w:name="_Hlk204612051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кремі відносини у сфері  комерційного обліку електричної енергії </w:t>
            </w:r>
            <w:bookmarkEnd w:id="3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а привести норми Кодексу у відповідність </w:t>
            </w:r>
            <w:bookmarkStart w:id="4" w:name="_Hlk204612024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 вимогами інших нормативно-правових актів НКРЕКП у сфері електричної енергії.</w:t>
            </w:r>
            <w:bookmarkEnd w:id="4"/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чинних нормативних документі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доцільно приймати новий регуляторний акт, який буде частково дублювати Кодекс та може не узгоджуватися з ним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йняття проєкту постанови дозволить привести норми Кодексу у відповідність з вимогами інших нормативно-правових актів НКРЕКП у сфері електричної енергії та врегулювати окремі відносини у сфері  комерційного обліку електричної енергії.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ґрунтування запропонованого строку дії регуляторного акта</w:t>
      </w:r>
    </w:p>
    <w:p>
      <w:pPr>
        <w:pStyle w:val="Normal"/>
        <w:ind w:left="107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рок дії постанови НКРЕКП «Про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6"/>
          <w:szCs w:val="26"/>
          <w:lang w:val="uk-UA"/>
        </w:rPr>
        <w:t>Кодексу комерційного обліку електричної енергії» необмеж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Цей строк може бути змінено шляхом внесення відповідних змін д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ісля набрання чинності постановою НКРЕКП «Про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6"/>
          <w:szCs w:val="26"/>
          <w:lang w:val="uk-UA"/>
        </w:rPr>
        <w:t>Кодексу комерційного обліку електричної енергії» його результативність визначатиметься такими кількісними показник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дія акта поширюватиметься на усіх учасників ринку електричної енергії, адміністратора комерційного обліку та постачальників послуг комерційного обліку електричної енергії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) рівень проінформованості суб’єктів господарювання та фізичних осіб з основних положень акта – високий: відповідно до вимог статті 15 Закону України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Національну комісію, що здійснює державне регулювання у сферах енергетики та комунальних послуг», проєкт постанови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езультатом прийняття постанови НКРЕКП «Про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дексу комерційного обліку електричної енергії» є приведення норм Кодексу у відповідність із вимогами інших нормативно-правових актів НКРЕКП у сфері електричної енергії та врегулювання: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строку та конкретизація умов проведення первинної параметризації багатозонних (багатотарифних) лічильників електричної енергії для індивідуальних побутових споживачів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- особливостей організації комерційного обліку у випадку приєднання в одній точці декількох електроустановок, призначених для виробництва електричної енергії з будь-яких джерел енергії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- особливостей оформлення результатів контрольного огляду/технічної перевірки вузла обліку;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- визначення дати початку періоду порушення роботи вузла обліку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- строку встановлення засобів комерційного обліку після проведення його повірк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а НКРЕКП</w:t>
        <w:tab/>
        <w:t xml:space="preserve">                                                                              Юрій ВЛ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Wingdings" w:hAnsi="Wingdings" w:cs="Wingdings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cademy;Arial" w:hAnsi="Academy;Arial" w:cs="Academy;Arial"/>
    </w:rPr>
  </w:style>
  <w:style w:type="character" w:styleId="WW8Num1z3">
    <w:name w:val="WW8Num1z3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Verdana" w:hAnsi="Verdana" w:eastAsia="Verdana" w:cs="Verdan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cademy;Arial" w:hAnsi="Academy;Arial" w:cs="Academy;Arial"/>
    </w:rPr>
  </w:style>
  <w:style w:type="character" w:styleId="WW8Num2z3">
    <w:name w:val="WW8Num2z3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Academy;Arial" w:hAnsi="Academy;Arial" w:cs="Academy;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Verdana" w:cs="Verdana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cademy;Arial" w:hAnsi="Academy;Arial" w:cs="Academy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eastAsia="Verdana" w:cs="Verdana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cademy;Arial" w:hAnsi="Academy;Arial" w:cs="Academy;Arial"/>
    </w:rPr>
  </w:style>
  <w:style w:type="character" w:styleId="WW8Num19z3">
    <w:name w:val="WW8Num19z3"/>
    <w:qFormat/>
    <w:rPr>
      <w:rFonts w:ascii="Calibri Light" w:hAnsi="Calibri Light" w:cs="Calibri Ligh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Verdana" w:cs="Verdana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Academy;Arial" w:hAnsi="Academy;Arial" w:cs="Academy;Arial"/>
    </w:rPr>
  </w:style>
  <w:style w:type="character" w:styleId="WW8Num21z3">
    <w:name w:val="WW8Num21z3"/>
    <w:qFormat/>
    <w:rPr>
      <w:rFonts w:ascii="Calibri Light" w:hAnsi="Calibri Light" w:cs="Calibri Light"/>
    </w:rPr>
  </w:style>
  <w:style w:type="character" w:styleId="WW8Num22z0">
    <w:name w:val="WW8Num22z0"/>
    <w:qFormat/>
    <w:rPr>
      <w:rFonts w:ascii="Calibri Light" w:hAnsi="Calibri Light" w:cs="Calibri Light"/>
      <w:sz w:val="28"/>
    </w:rPr>
  </w:style>
  <w:style w:type="character" w:styleId="WW8Num22z1">
    <w:name w:val="WW8Num22z1"/>
    <w:qFormat/>
    <w:rPr>
      <w:rFonts w:ascii="Calibri Light" w:hAnsi="Calibri Light" w:cs="Calibri Light"/>
    </w:rPr>
  </w:style>
  <w:style w:type="character" w:styleId="WW8Num22z2">
    <w:name w:val="WW8Num22z2"/>
    <w:qFormat/>
    <w:rPr>
      <w:rFonts w:ascii="Academy;Arial" w:hAnsi="Academy;Arial" w:cs="Academy;Aria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Verdana" w:cs="Verdana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eastAsia="Verdana" w:cs="Verdan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Academy;Arial" w:hAnsi="Academy;Arial" w:cs="Academy;Arial"/>
    </w:rPr>
  </w:style>
  <w:style w:type="character" w:styleId="WW8Num25z3">
    <w:name w:val="WW8Num25z3"/>
    <w:qFormat/>
    <w:rPr>
      <w:rFonts w:ascii="Calibri Light" w:hAnsi="Calibri Light" w:cs="Calibri Light"/>
    </w:rPr>
  </w:style>
  <w:style w:type="character" w:styleId="WW8Num26z0">
    <w:name w:val="WW8Num26z0"/>
    <w:qFormat/>
    <w:rPr>
      <w:rFonts w:ascii="Academy;Arial" w:hAnsi="Academy;Arial" w:cs="Academy;Arial"/>
    </w:rPr>
  </w:style>
  <w:style w:type="character" w:styleId="WW8Num26z1">
    <w:name w:val="WW8Num26z1"/>
    <w:qFormat/>
    <w:rPr>
      <w:rFonts w:ascii="Verdana" w:hAnsi="Verdana" w:eastAsia="Verdana" w:cs="Verdana"/>
    </w:rPr>
  </w:style>
  <w:style w:type="character" w:styleId="Style11">
    <w:name w:val="Шрифт абзацу за замовчуванням"/>
    <w:qFormat/>
    <w:rPr/>
  </w:style>
  <w:style w:type="character" w:styleId="6">
    <w:name w:val="Заголовок 6 Знак"/>
    <w:qFormat/>
    <w:rPr>
      <w:rFonts w:ascii="Verdana" w:hAnsi="Verdana" w:eastAsia="Verdana" w:cs="Verdana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HTML">
    <w:name w:val="Стандартний HTML Знак"/>
    <w:qFormat/>
    <w:rPr>
      <w:rFonts w:ascii="Symbol" w:hAnsi="Symbol" w:eastAsia="Verdana" w:cs="Symbol"/>
      <w:sz w:val="20"/>
      <w:szCs w:val="20"/>
    </w:rPr>
  </w:style>
  <w:style w:type="character" w:styleId="Style12">
    <w:name w:val="Основний текст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3">
    <w:name w:val="Основний текст 3 Знак"/>
    <w:qFormat/>
    <w:rPr>
      <w:rFonts w:ascii="Verdana" w:hAnsi="Verdana" w:eastAsia="Verdana" w:cs="Verdana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Arial" w:hAnsi="Arial" w:eastAsia="Verdana" w:cs="Arial"/>
      <w:sz w:val="18"/>
      <w:szCs w:val="18"/>
      <w:lang w:val="ru-RU"/>
    </w:rPr>
  </w:style>
  <w:style w:type="character" w:styleId="31">
    <w:name w:val="Заголовок 3 Знак"/>
    <w:qFormat/>
    <w:rPr>
      <w:rFonts w:ascii="Wingdings" w:hAnsi="Wingdings" w:eastAsia="Verdana" w:cs="Verdana"/>
      <w:b/>
      <w:bCs/>
      <w:sz w:val="26"/>
      <w:szCs w:val="26"/>
      <w:lang w:val="ru-RU"/>
    </w:rPr>
  </w:style>
  <w:style w:type="character" w:styleId="Style14">
    <w:name w:val="Верхні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5">
    <w:name w:val="Нижній колонтитул Знак"/>
    <w:qFormat/>
    <w:rPr>
      <w:rFonts w:ascii="Verdana" w:hAnsi="Verdana" w:eastAsia="Verdana" w:cs="Verdana"/>
      <w:sz w:val="24"/>
      <w:szCs w:val="24"/>
    </w:rPr>
  </w:style>
  <w:style w:type="character" w:styleId="PageNumber">
    <w:name w:val="Page Number"/>
    <w:rPr>
      <w:rFonts w:cs="Verdana"/>
    </w:rPr>
  </w:style>
  <w:style w:type="character" w:styleId="21">
    <w:name w:val="Заголовок 2 Знак"/>
    <w:qFormat/>
    <w:rPr>
      <w:rFonts w:ascii="Verdana" w:hAnsi="Verdana" w:eastAsia="Verdana" w:cs="Verdana"/>
      <w:b/>
      <w:bCs/>
      <w:sz w:val="36"/>
      <w:szCs w:val="36"/>
      <w:lang w:val="ru-RU"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yle16">
    <w:name w:val="Текст кінцевої виноски Знак"/>
    <w:qFormat/>
    <w:rPr>
      <w:rFonts w:ascii="Verdana" w:hAnsi="Verdana" w:eastAsia="Verdana" w:cs="Verdana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иноски Знак"/>
    <w:qFormat/>
    <w:rPr>
      <w:rFonts w:ascii="Verdana" w:hAnsi="Verdana" w:eastAsia="Verdana" w:cs="Verdana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8">
    <w:name w:val="Основний текст з відступом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Style19">
    <w:name w:val="Звичайний (веб) Знак"/>
    <w:qFormat/>
    <w:rPr>
      <w:rFonts w:ascii="Verdana" w:hAnsi="Verdana" w:eastAsia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ymbol" w:hAnsi="Symbol" w:cs="Symbol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Verdana" w:hAnsi="Verdana" w:eastAsia="Verdana" w:cs="Verdana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Segoe UI" w:hAnsi="Segoe UI" w:eastAsia="Segoe UI" w:cs="Segoe UI"/>
      <w:b/>
      <w:bCs/>
      <w:spacing w:val="-8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Знак Знак3 Знак Знак1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Style24">
    <w:name w:val="Редакція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39:00Z</dcterms:created>
  <dc:creator>monastiruk</dc:creator>
  <dc:description/>
  <cp:keywords/>
  <dc:language>en-US</dc:language>
  <cp:lastModifiedBy>Богдан Монастирук</cp:lastModifiedBy>
  <cp:lastPrinted>2022-06-22T16:58:00Z</cp:lastPrinted>
  <dcterms:modified xsi:type="dcterms:W3CDTF">2025-07-28T13:23:00Z</dcterms:modified>
  <cp:revision>17</cp:revision>
  <dc:subject/>
  <dc:title/>
</cp:coreProperties>
</file>