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0"/>
          <w:lang w:val="uk-UA"/>
        </w:rPr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color w:val="000000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color w:val="000000"/>
          <w:spacing w:val="40"/>
          <w:sz w:val="24"/>
          <w:szCs w:val="24"/>
          <w:u w:val="single"/>
          <w:lang w:val="uk-UA"/>
        </w:rPr>
      </w:pPr>
      <w:r>
        <w:rPr>
          <w:b/>
          <w:color w:val="000000"/>
          <w:spacing w:val="40"/>
          <w:sz w:val="24"/>
          <w:szCs w:val="24"/>
          <w:u w:val="single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pacing w:val="32"/>
          <w:sz w:val="32"/>
          <w:szCs w:val="32"/>
          <w:lang w:val="uk-UA"/>
        </w:rPr>
      </w:pPr>
      <w:r>
        <w:rPr>
          <w:b/>
          <w:color w:val="000000"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color w:val="000000"/>
          <w:spacing w:val="32"/>
          <w:sz w:val="32"/>
          <w:szCs w:val="32"/>
          <w:lang w:val="uk-UA"/>
        </w:rPr>
      </w:pPr>
      <w:r>
        <w:rPr>
          <w:b/>
          <w:color w:val="000000"/>
          <w:spacing w:val="32"/>
          <w:sz w:val="32"/>
          <w:szCs w:val="32"/>
          <w:lang w:val="uk-UA"/>
        </w:rPr>
      </w:r>
    </w:p>
    <w:p>
      <w:pPr>
        <w:pStyle w:val="Normal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color w:val="000000"/>
          <w:spacing w:val="40"/>
          <w:sz w:val="24"/>
          <w:szCs w:val="24"/>
          <w:lang w:val="uk-UA"/>
        </w:rPr>
      </w:pPr>
      <w:r>
        <w:rPr>
          <w:color w:val="000000"/>
          <w:spacing w:val="40"/>
          <w:sz w:val="24"/>
          <w:szCs w:val="24"/>
          <w:lang w:val="uk-UA"/>
        </w:rPr>
      </w:r>
    </w:p>
    <w:p>
      <w:pPr>
        <w:pStyle w:val="Normal"/>
        <w:ind w:right="5386" w:hanging="0"/>
        <w:jc w:val="both"/>
        <w:rPr/>
      </w:pPr>
      <w:r>
        <w:rPr>
          <w:color w:val="000000"/>
          <w:szCs w:val="28"/>
          <w:lang w:val="uk-UA"/>
        </w:rPr>
        <w:t xml:space="preserve">Про внесення змін до Методики формування, розрахунку та встановлення тарифів на теплову енергію, що виробляється на теплоелектроцентралях, </w:t>
      </w:r>
    </w:p>
    <w:p>
      <w:pPr>
        <w:pStyle w:val="Normal"/>
        <w:ind w:right="5386" w:hanging="0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теплових електростанціях та </w:t>
      </w:r>
    </w:p>
    <w:p>
      <w:pPr>
        <w:pStyle w:val="Normal"/>
        <w:ind w:right="5386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генераційних установках</w:t>
      </w:r>
    </w:p>
    <w:p>
      <w:pPr>
        <w:pStyle w:val="Normal"/>
        <w:ind w:right="5670" w:hanging="0"/>
        <w:jc w:val="both"/>
        <w:rPr>
          <w:color w:val="000000"/>
          <w:sz w:val="20"/>
          <w:szCs w:val="28"/>
          <w:lang w:val="uk-UA"/>
        </w:rPr>
      </w:pPr>
      <w:r>
        <w:rPr>
          <w:color w:val="000000"/>
          <w:sz w:val="2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  <w:lang w:val="uk-UA"/>
        </w:rPr>
        <w:t xml:space="preserve">Відповідно до </w:t>
      </w:r>
      <w:r>
        <w:rPr>
          <w:color w:val="000000"/>
          <w:szCs w:val="28"/>
          <w:lang w:val="uk-UA"/>
        </w:rPr>
        <w:t>законів України «Про теплопостачання», «</w:t>
      </w:r>
      <w:r>
        <w:rPr>
          <w:color w:val="000000"/>
          <w:lang w:val="uk-UA"/>
        </w:rPr>
        <w:t>Про комбіноване виробництво теплової та електричної енергії (когенерацію) та використання скидного енергопотенціалу»</w:t>
      </w:r>
      <w:r>
        <w:rPr>
          <w:color w:val="000000"/>
          <w:szCs w:val="28"/>
          <w:lang w:val="uk-UA"/>
        </w:rPr>
        <w:t xml:space="preserve"> та «Про Національну комісію, що здійснює державне регулювання у сферах енергетики та комунальних послуг»</w:t>
      </w:r>
      <w:r>
        <w:rPr>
          <w:bCs/>
          <w:color w:val="000000"/>
          <w:szCs w:val="28"/>
          <w:lang w:val="uk-UA"/>
        </w:rPr>
        <w:t xml:space="preserve">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0"/>
          <w:szCs w:val="28"/>
          <w:lang w:val="uk-UA"/>
        </w:rPr>
      </w:pPr>
      <w:r>
        <w:rPr>
          <w:bCs/>
          <w:color w:val="000000"/>
          <w:spacing w:val="-6"/>
          <w:sz w:val="20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ПОСТАНОВЛЯЄ:</w:t>
      </w:r>
    </w:p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1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  <w:lang w:val="uk-UA"/>
        </w:rPr>
        <w:t>Унести до Методики формування, розрахунку та встановлення тарифів на теплову енергію, що виробляється на теплоелектроцентралях, теплових електростанціях та когенераційних установках, затвердженої постановою Національної комісії, що здійснює державне регулювання у сферах енергетики та комунальних послуг, від 01 серпня 2017 року № 991, такі зміни: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 абзаці сьомому пункту 1.3 глави 1 слова «</w:t>
      </w:r>
      <w:r>
        <w:fldChar w:fldCharType="begin"/>
      </w:r>
      <w:r>
        <w:rPr>
          <w:rStyle w:val="InternetLink"/>
          <w:szCs w:val="28"/>
          <w:color w:val="000000"/>
          <w:lang w:val="uk-UA"/>
        </w:rPr>
        <w:instrText xml:space="preserve"> HYPERLINK "https://zakon.rada.gov.ua/laws/show/z1367-15" \l "n12" \n _blank</w:instrText>
      </w:r>
      <w:r>
        <w:rPr>
          <w:rStyle w:val="InternetLink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Cs w:val="28"/>
          <w:lang w:val="uk-UA"/>
        </w:rPr>
        <w:t>Порядку формування інвестиційних програм ліцензіатів з виробництва електричної та теплової енергії на теплоелектроцентралях та когенераційних установках</w:t>
      </w:r>
      <w:r>
        <w:rPr>
          <w:rStyle w:val="InternetLink"/>
          <w:szCs w:val="28"/>
          <w:color w:val="000000"/>
          <w:lang w:val="uk-UA"/>
        </w:rPr>
        <w:fldChar w:fldCharType="end"/>
      </w:r>
      <w:r>
        <w:rPr>
          <w:color w:val="000000"/>
          <w:szCs w:val="28"/>
          <w:lang w:val="uk-UA"/>
        </w:rPr>
        <w:t>» замінити словами та знаками «Порядку формування інвестиційних програм суб’єктів господарювання, які провадять господарську діяльність з виробництва електричної та (або) з виробництва теплової енергії на теплоелектроцентралях, теплових електростанціях, атомних електростанціях та когенераційних установках»;</w:t>
      </w:r>
    </w:p>
    <w:p>
      <w:pPr>
        <w:pStyle w:val="Normal"/>
        <w:ind w:left="709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  <w:lang w:val="uk-UA"/>
        </w:rPr>
        <w:t>у підпункті 1 пункту 3.3 глави 3: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ісля абзацу п’ятого </w:t>
      </w:r>
      <w:r>
        <w:rPr>
          <w:color w:val="000000"/>
          <w:shd w:fill="FFFFFF" w:val="clear"/>
          <w:lang w:val="uk-UA"/>
        </w:rPr>
        <w:t>доповнити новим абзацом шостим такого змісту: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«На час дії воєнного стану в Україні та протягом шести місяців після його припинення або скасування, у разі зміни планованої розрахункової питомої витрати палива на відпущену теплову енергію більш ніж на 3 % порівняно з питомою витратою палива, врахованою в діючих (встановлених) тарифах, НКРЕКП може враховувати питому витрату палива на відпущену теплову енергію з урахуванням фактичних показників питомих витрат палива за попередні періоди та їх динаміки. Зазначена зміна планованої розрахункової витрати палива на відпущену теплову енергію може супроводжуватися та/або бути пов’язана, зокрема, зі зміною: методики розподілу витрат палива між виробництвом теплової та електричної енергії порівняно з методикою, яка застосовувалася в діючих (встановлених) тарифах; економічного коефіцієнта розподілу (частки тепла, відпущеного з відпрацьованою парою турбін, яка умовно відноситься на виробництво електричної енергії і забезпечує оптимізацію питомих витрат палива) порівняно з коефіцієнтом економічного розподілу, який застосовувався в діючих (встановлених) тарифах; річного планованого обсягу відпуску/виробництва електричної та (або) теплової енергії порівняно з відповідними обсягами, які враховані в діючих (встановлених) тарифах; структури використання палива (у разі застосування декількох видів палива при комбінованому виробництві теплової та електричної енергії) порівняно з відповідною структурою, яка врахована в діючих (встановлених) тарифах.».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У зв’язку з цим абзаци шостий – п’ятдесят другий вважати відповідно абзацами сьомим – п’ятдесят третім;</w:t>
      </w:r>
    </w:p>
    <w:p>
      <w:pPr>
        <w:pStyle w:val="Normal"/>
        <w:ind w:left="709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ісля абзацу сьомого </w:t>
      </w:r>
      <w:r>
        <w:rPr>
          <w:color w:val="000000"/>
          <w:shd w:fill="FFFFFF" w:val="clear"/>
          <w:lang w:val="uk-UA"/>
        </w:rPr>
        <w:t>доповнити новим абзацом восьмим такого змісту: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uk-UA"/>
        </w:rPr>
        <w:t xml:space="preserve">«У разі застосування коефіцієнтів (математичних алгоритмів тощо) щодо розподілу витрат палива, які не передбачені ГКД 34.09.103-96, до макетів розрахунку нормативних питомих витрат і економії палива на відпущену електричну і теплову енергію надається порівняльний аналіз визначення питомих витрат палива відповідно до ГКД 34.09.100-2003 «Витрати палива на відпущену електричну та теплову енергію при їх комбінованому виробництві на теплових електростанціях. Методика визначення» (далі – </w:t>
        <w:br/>
        <w:t>ГКД 34.09.100-2003) із застосуванням граничного значення коефіцієнта економічного розподілу відповідно до додатка 1 до ГКД 34.09.100-2003 та визначенням коефіцієнта економічного розподілу, який еквівалентний коефіцієнтам (математичним алгоритмам тощо) щодо розподілу витрат палива, які застосовувались у відповідних макетах.».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У зв’язку з цим абзаци восьмий – п’ятдесят третій вважати відповідно абзацами дев’ятим – п’ятдесят четвертим;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  <w:lang w:val="uk-UA"/>
        </w:rPr>
        <w:t>абзац п’ятдесят другий виключити.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У зв’язку з цим абзаци п’ятдесят третій та п’ятдесят четвертий вважати відповідно абзацами п’ятдесят другим та п’ятдесят третім;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  <w:lang w:val="uk-UA"/>
        </w:rPr>
        <w:t>підпункт 17 пункту 4.1 глави 4 доповнити новим абзацом такого змісту: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«Використання коштів, передбачених діючою структурою тарифів на виробництво теплової енергії для виконання ремонтних робіт (послуги сторонніх організацій з ремонту у статті «виробничі послуги», придбання матеріалів і комплектуючих виробів та запасних частин, які використовуються для ремонту у статті «сировина та допоміжні матеріали»), амортизації (витрати на ремонт за рахунок статті «амортизаційні відрахування»), здійснюється ліцензіатом за відповідного погодження з НКРЕКП переліку заходів та витрат на їх реалізацію відповідно до абзацу другого цього підпункту;».</w:t>
      </w:r>
    </w:p>
    <w:p>
      <w:pPr>
        <w:pStyle w:val="Normal"/>
        <w:ind w:firstLine="709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</w:rPr>
        <w:t>2.</w:t>
      </w:r>
      <w:r>
        <w:rPr>
          <w:color w:val="000000"/>
          <w:szCs w:val="28"/>
          <w:lang w:val="en-US"/>
        </w:rPr>
        <w:t> </w:t>
      </w:r>
      <w:r>
        <w:rPr>
          <w:bCs/>
          <w:color w:val="000000"/>
          <w:szCs w:val="28"/>
          <w:shd w:fill="FFFFFF" w:val="clear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rPr>
          <w:bCs/>
          <w:color w:val="000000"/>
          <w:szCs w:val="28"/>
          <w:shd w:fill="FFFFFF" w:val="clear"/>
          <w:lang w:val="uk-UA"/>
        </w:rPr>
      </w:pPr>
      <w:r>
        <w:rPr>
          <w:bCs/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Голова НКРЕКП</w:t>
        <w:tab/>
        <w:tab/>
        <w:tab/>
        <w:tab/>
        <w:tab/>
        <w:tab/>
        <w:tab/>
        <w:tab/>
        <w:t xml:space="preserve">   Юрій ВЛАС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Fields">
    <w:name w:val="fields"/>
    <w:qFormat/>
    <w:rPr/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5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екст примітки"/>
    <w:basedOn w:val="Normal"/>
    <w:qFormat/>
    <w:pPr/>
    <w:rPr>
      <w:sz w:val="20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4:05:00Z</dcterms:created>
  <dc:creator>work</dc:creator>
  <dc:description/>
  <cp:keywords/>
  <dc:language>en-US</dc:language>
  <cp:lastModifiedBy>Олег Талимончик</cp:lastModifiedBy>
  <cp:lastPrinted>2025-06-23T10:41:00Z</cp:lastPrinted>
  <dcterms:modified xsi:type="dcterms:W3CDTF">2025-06-25T11:33:00Z</dcterms:modified>
  <cp:revision>8</cp:revision>
  <dc:subject/>
  <dc:title> </dc:title>
</cp:coreProperties>
</file>