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Голові НКРЕКП</w:t>
      </w:r>
    </w:p>
    <w:p>
      <w:pPr>
        <w:pStyle w:val="Normal"/>
        <w:ind w:left="7797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Членам НКРЕКП </w:t>
      </w:r>
    </w:p>
    <w:p>
      <w:pPr>
        <w:pStyle w:val="Normal"/>
        <w:jc w:val="center"/>
        <w:rPr>
          <w:rFonts w:eastAsia="Calibri"/>
          <w:b/>
          <w:b/>
          <w:spacing w:val="40"/>
          <w:sz w:val="28"/>
          <w:szCs w:val="28"/>
          <w:lang w:val="uk-UA" w:eastAsia="en-US"/>
        </w:rPr>
      </w:pPr>
      <w:r>
        <w:rPr>
          <w:rFonts w:eastAsia="Calibri"/>
          <w:b/>
          <w:spacing w:val="4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схвалення проєкту рішення, що має ознаки регуляторного акта – постанови НКРЕКП «Про внесення змін до Методики формування, розрахун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становлення тарифів на теплову енергію, що виробляється на теплоелектроцентралях, теплових електростанціях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генераційних установках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Національну комісію, що здійснює державне регулювання у сферах енергетики та комунальних послуг», статті 6 Закону України «Про державне регулювання у сфері комунальних послуг», статті 16 Закону України «Про теплопостачання» НКРЕКП розробляє та затверджує нормативно-правові акти, зокр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уточнення, а також конкретизації окремих положень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, затвердженої постановою НКРЕКП від 01.08.2017 № 991 щодо використання коштів, передбачених діючою структурою тарифів на виробництво теплової енергії для виконання ремонтних робіт; удосконалення механізму врахування питомих витрат умовного палива для урахування в тарифах на виробництво теплової енергії на основі аналізу їх фактичних значень за попередні періоди та їх динаміки; проведення аналізу визначення питомих витрат палива відповідно до ГКД 34.09.100-2003 «Витрати палива на відпущену електричну та теплову енергію при їх комбінованому виробництві на теплових електростанціях. Методика визначенн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умов при яких він виконується Департаментом із регулювання відносин у сферах теплопостачання та забезпечення енергетичної ефективності в галузях енергетики та комунальних послуг розроблено проєкт рішення, що має ознаки регуляторного акта – постанову НКРЕКП «Про внесення змін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» (далі – проєкт постанови)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зазначене, та оскільки проєкт постанови має ознаки регуляторного акта, пропонується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єкт постанови НКРЕКП «Про внесення змін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прилюднити проєкт постанови НКРЕКП «Про внесення змін до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» на офіційному вебсайті НКРЕКП з метою одержання зауважень та пропози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Директор Департаменту із регулювання 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носин у сферах теплопостачання</w:t>
      </w:r>
    </w:p>
    <w:p>
      <w:pPr>
        <w:pStyle w:val="Normal"/>
        <w:spacing w:lineRule="auto" w:line="254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забезпечення енергетичної ефективності 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в галузях енергетики та комунальних послуг                        Руслан ОВЧАРЕНКО</w:t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380"/>
      <w:jc w:val="right"/>
    </w:pPr>
    <w:rPr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m4">
    <w:name w:val="cm4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"/>
      </w:numPr>
      <w:spacing w:lineRule="atLeast" w:line="280" w:before="0" w:after="240"/>
      <w:ind w:left="357" w:hanging="357"/>
    </w:pPr>
    <w:rPr>
      <w:rFonts w:ascii="Arial" w:hAnsi="Arial" w:eastAsia="MS Mincho;ＭＳ 明朝" w:cs="GillSansMTStd-Book;Times New Roman"/>
      <w:color w:val="6C6463"/>
      <w:sz w:val="22"/>
      <w:szCs w:val="22"/>
      <w:lang w:val="uk-UA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3:21:00Z</dcterms:created>
  <dc:creator>Solodilova</dc:creator>
  <dc:description/>
  <cp:keywords/>
  <dc:language>en-US</dc:language>
  <cp:lastModifiedBy>Ольга Журавльова</cp:lastModifiedBy>
  <cp:lastPrinted>2023-07-04T10:10:00Z</cp:lastPrinted>
  <dcterms:modified xsi:type="dcterms:W3CDTF">2025-06-25T11:35:00Z</dcterms:modified>
  <cp:revision>7</cp:revision>
  <dc:subject/>
  <dc:title>ГОЛОВІ КОМІСІЇ</dc:title>
</cp:coreProperties>
</file>