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Національної комісії, що здійснює державне регулювання у сферах енергетики та комунальних послуг </w:t>
      </w:r>
    </w:p>
    <w:p>
      <w:pPr>
        <w:pStyle w:val="Normal"/>
        <w:ind w:left="5954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№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міни</w:t>
        <w:br/>
        <w:t>до</w:t>
      </w:r>
      <w:bookmarkStart w:id="0" w:name="_Hlk166584852"/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постанови </w:t>
      </w:r>
      <w:r>
        <w:rPr>
          <w:b/>
          <w:sz w:val="28"/>
          <w:szCs w:val="28"/>
          <w:lang w:val="uk-UA"/>
        </w:rPr>
        <w:t xml:space="preserve">Національної комісії, що здійснює державне регулювання у сферах енергетики та комунальних послуг, від 04 жовтня 2023 року № 1825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15"/>
          <w:sz w:val="28"/>
          <w:szCs w:val="28"/>
          <w:lang w:val="uk-UA"/>
        </w:rPr>
        <w:t>1. У пункті 2 постанови слова та знак «</w:t>
      </w:r>
      <w:r>
        <w:rPr>
          <w:color w:val="000000"/>
          <w:sz w:val="28"/>
          <w:szCs w:val="28"/>
          <w:lang w:val="uk-UA"/>
        </w:rPr>
        <w:t>Порядок моніторингу розподілу та використання коштів, що надходять на небюджетні рахунки теплопостачальних та теплогенеруючих організацій</w:t>
      </w:r>
      <w:r>
        <w:rPr>
          <w:rStyle w:val="Rvts15"/>
          <w:sz w:val="28"/>
          <w:szCs w:val="28"/>
          <w:lang w:val="uk-UA"/>
        </w:rPr>
        <w:t>» замінити словами та знаками «Порядок</w:t>
      </w:r>
      <w:r>
        <w:rPr>
          <w:sz w:val="28"/>
          <w:szCs w:val="28"/>
          <w:lang w:val="uk-UA"/>
        </w:rPr>
        <w:t xml:space="preserve"> моніторингу розподілу та використання коштів, що надходять на небюджетні рахунки, </w:t>
      </w:r>
      <w:r>
        <w:rPr>
          <w:sz w:val="28"/>
          <w:szCs w:val="28"/>
          <w:shd w:fill="FFFFFF" w:val="clear"/>
          <w:lang w:val="uk-UA"/>
        </w:rPr>
        <w:t>а також використання коштів на діяльність з виробництва, транспортування, постачання теплової енергії та надання комунальних послуг з постачання теплової енергії та постачання гарячої води, отриманих теплопостачальними та теплогенеруючими організаціями на поточні рахунки, трансфертів та іншої фінансової допомоги</w:t>
      </w:r>
      <w:r>
        <w:rPr>
          <w:rStyle w:val="Rvts15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rStyle w:val="Rvts15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Rvts15"/>
          <w:sz w:val="28"/>
          <w:szCs w:val="28"/>
          <w:lang w:val="uk-UA"/>
        </w:rPr>
      </w:pPr>
      <w:r>
        <w:rPr>
          <w:rStyle w:val="Rvts15"/>
          <w:sz w:val="28"/>
          <w:szCs w:val="28"/>
          <w:lang w:val="uk-UA"/>
        </w:rPr>
        <w:t xml:space="preserve">2. У </w:t>
      </w:r>
      <w:r>
        <w:rPr>
          <w:color w:val="000000"/>
          <w:sz w:val="28"/>
          <w:szCs w:val="28"/>
          <w:lang w:val="uk-UA"/>
        </w:rPr>
        <w:t>Порядку моніторингу розподілу та використання коштів, що надходять на небюджетні рахунки теплопостачальних та теплогенеруючих організацій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rStyle w:val="Rvts15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15"/>
          <w:sz w:val="28"/>
          <w:szCs w:val="28"/>
          <w:lang w:val="uk-UA"/>
        </w:rPr>
        <w:t>1) назву викласти в такій редакції: «Порядок</w:t>
      </w:r>
      <w:r>
        <w:rPr>
          <w:sz w:val="28"/>
          <w:szCs w:val="28"/>
          <w:lang w:val="uk-UA"/>
        </w:rPr>
        <w:t xml:space="preserve"> моніторингу розподілу та використання коштів, що надходять на небюджетні рахунки, </w:t>
      </w:r>
      <w:r>
        <w:rPr>
          <w:sz w:val="28"/>
          <w:szCs w:val="28"/>
          <w:shd w:fill="FFFFFF" w:val="clear"/>
          <w:lang w:val="uk-UA"/>
        </w:rPr>
        <w:t>а також використання коштів на діяльність з виробництва, транспортування, постачання теплової енергії та надання комунальних послуг з постачання теплової енергії та постачання гарячої води, отриманих теплопостачальними та теплогенеруючими організаціями на поточні рахунки, трансфертів та іншої фінансової допомоги»;</w:t>
      </w:r>
    </w:p>
    <w:p>
      <w:pPr>
        <w:pStyle w:val="Normal"/>
        <w:ind w:firstLine="567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Style w:val="Rvts15"/>
          <w:sz w:val="28"/>
          <w:szCs w:val="28"/>
          <w:lang w:val="uk-UA"/>
        </w:rPr>
      </w:pPr>
      <w:r>
        <w:rPr>
          <w:rStyle w:val="Rvts15"/>
          <w:sz w:val="28"/>
          <w:szCs w:val="28"/>
          <w:lang w:val="uk-UA"/>
        </w:rPr>
        <w:t>2) у пункті 1 слова та знаки «</w:t>
      </w:r>
      <w:r>
        <w:rPr>
          <w:color w:val="000000"/>
          <w:sz w:val="28"/>
          <w:szCs w:val="28"/>
          <w:lang w:val="uk-UA"/>
        </w:rPr>
        <w:t>зокрема коштів, що залишаються у теплопостачальних та теплогенеруючих організацій після розподілу та перерахування органами Казначейства (далі – Моніторинг)</w:t>
      </w:r>
      <w:r>
        <w:rPr>
          <w:rStyle w:val="Rvts15"/>
          <w:sz w:val="28"/>
          <w:szCs w:val="28"/>
          <w:lang w:val="uk-UA"/>
        </w:rPr>
        <w:t>» замінити словами та знаками «</w:t>
      </w:r>
      <w:r>
        <w:rPr>
          <w:sz w:val="28"/>
          <w:szCs w:val="28"/>
          <w:shd w:fill="FFFFFF" w:val="clear"/>
          <w:lang w:val="uk-UA"/>
        </w:rPr>
        <w:t>а також використання коштів на діяльність з виробництва, транспортування, постачання теплової енергії та надання комунальних послуг з постачання теплової енергії та постачання гарячої води, отриманих теплопостачальними та теплогенеруючими організаціями на поточні рахунки, у тому числі коштів від провадження інших видів діяльності, які використані на фінансування діяльності з виробництва, транспортування, постачання теплової енергії та надання комунальних  послуг з постачання теплової енергії та постачання гарячої води, трансфертів та іншої фінансової допомоги (далі – Моніторинг)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Rvps7"/>
        <w:shd w:fill="FFFFFF" w:val="clear"/>
        <w:spacing w:before="0" w:after="0"/>
        <w:ind w:firstLine="567"/>
        <w:jc w:val="both"/>
        <w:rPr>
          <w:rStyle w:val="Rvts15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пункт 5 викласти в такій редакції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en-US"/>
        </w:rPr>
      </w:pPr>
      <w:bookmarkStart w:id="1" w:name="n255"/>
      <w:bookmarkEnd w:id="1"/>
      <w:r>
        <w:rPr>
          <w:bCs/>
          <w:sz w:val="28"/>
          <w:szCs w:val="28"/>
          <w:lang w:val="uk-UA"/>
        </w:rPr>
        <w:t xml:space="preserve">«5. Для цілей Моніторингу теплопостачальні та теплогенеруючі організації, що відкрили відповідно до підпункту 2 пункту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постанови № 812 небюджетні рахунки в органах Казначейства, подають до 20 числа місяця, що настає за звітним періодом (перший звітний період – вересень 2023 року), НКРЕКП інформацію про розподіл та використання коштів у звітному періоді (додатки 2 та 3 до цього Порядку), зокрема пр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" w:name="_Hlk169864565"/>
      <w:r>
        <w:rPr>
          <w:sz w:val="28"/>
          <w:szCs w:val="28"/>
          <w:lang w:val="uk-UA"/>
        </w:rPr>
        <w:t>фактичне використання коштів (доходу) від провадження ліцензованих видів діяльності з виробництва, транспортування та постачання теплової енергії, коштів від інших видів діяльності, які використані на фінансування діяльності з виробництва, транспортування, постачання теплової енергії та надання комунальних послуг з постачання теплової енергії та постачання гарячої води, коштів, отриманих виконавцем як плата за договорами надання комунальних послуг з постачання теплової енергії та постачання гарячої води, а також трансфертів та фінансової допомоги з місцевого та державного бюдже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" w:name="_Hlk169864565"/>
      <w:r>
        <w:rPr>
          <w:sz w:val="28"/>
          <w:szCs w:val="28"/>
          <w:lang w:val="uk-UA"/>
        </w:rPr>
        <w:t>фактичні надходження від реалізації теплової енергії, провадження інших видів діяльності, плати виконавцю за договорами надання комунальних послуг з постачання теплової енергії та постачання гарячої води, трансфертів та фінансової допомоги з місцевого та державного бюджетів.</w:t>
      </w:r>
      <w:bookmarkEnd w:id="3"/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додатку</w:t>
      </w:r>
      <w:r>
        <w:rPr>
          <w:bCs/>
          <w:sz w:val="28"/>
          <w:szCs w:val="28"/>
        </w:rPr>
        <w:t xml:space="preserve"> 2 до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Порядку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рядках 1 – 1.2.2 зазначається інформація про розподіл та використання коштів, що надходять на небюджетні рахунки/з небюджетних рахунків теплопостачальних та теплогенеруючих організаці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рядках 2.1 – 2.5 та 2.6.1 – 2.8 зазначається інформація про фактичне використання коштів (доходу) на діяльність з виробництва, транспортування, постачання теплової енергії та надання комунальних послуг з постачання теплової енергії та постачання гарячої води, отриманих теплопостачальними та теплогенеруючими організаціями, трансфертів та іншої фінансової допомоги з місцевого та державного бюджетів, а також надходжень від інших видів діяльності на небюджетні та поточні рахунки теплопостачальних та теплогенеруючих організацій, які використані на фінансування діяльності з виробництва, транспортування, постачання теплової енергії та надання комунальних послуг з постачання теплової енергії та постачання гарячої води;</w:t>
      </w:r>
    </w:p>
    <w:p>
      <w:pPr>
        <w:pStyle w:val="Rvps7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рядках 5.1 – 5.4 зазначається інформація про фактичні надходження від реалізації теплової енергії та плати виконавцю за договорами надання комунальних послуг з постачання теплової енергії та постачання гарячої води на рахунки у всіх банках, у тому числі тих, з якими відсутній договір про перерахування коштів на небюджетні рахунки, відкриті в органах Казначейства.»</w:t>
      </w:r>
      <w:r>
        <w:rPr>
          <w:sz w:val="28"/>
          <w:szCs w:val="28"/>
          <w:shd w:fill="FFFFFF" w:val="clear"/>
        </w:rPr>
        <w:t>;</w:t>
      </w:r>
    </w:p>
    <w:p>
      <w:pPr>
        <w:pStyle w:val="Rvps7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абзаці третьому пункту 7 після слів «та теплогенеруючими організаціями» доповнити знаками, словами та цифрами «, включеними до переліку, який визначається Міністерством розвитку громад та територій України відповідно до підпункту 5 пункту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танови № 812,»</w:t>
      </w:r>
      <w:r>
        <w:rPr>
          <w:sz w:val="28"/>
          <w:szCs w:val="28"/>
          <w:shd w:fill="FFFFFF" w:val="clear"/>
        </w:rPr>
        <w:t>;</w:t>
      </w:r>
    </w:p>
    <w:p>
      <w:pPr>
        <w:pStyle w:val="Rvps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датки 2 та 7 викласти в новій редакції, що додаєтьс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  <w:shd w:fill="FFFFFF" w:val="clear"/>
          <w:lang w:val="uk-UA"/>
        </w:rPr>
        <w:t>Департаменту із регулювання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носин у сферах теплопостачання т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безпечення енергетичної ефективност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 галузях енергетики та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омунальних послуг                                                                Руслан ОВЧАР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8">
    <w:name w:val="rvps18"/>
    <w:basedOn w:val="Normal"/>
    <w:qFormat/>
    <w:pPr>
      <w:spacing w:before="280" w:after="280"/>
    </w:pPr>
    <w:rPr>
      <w:lang w:val="en-US"/>
    </w:rPr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4:45:00Z</dcterms:created>
  <dc:creator>work</dc:creator>
  <dc:description/>
  <cp:keywords/>
  <dc:language>en-US</dc:language>
  <cp:lastModifiedBy>Олександра Герасимчук</cp:lastModifiedBy>
  <cp:lastPrinted>2023-09-22T13:39:00Z</cp:lastPrinted>
  <dcterms:modified xsi:type="dcterms:W3CDTF">2025-06-12T07:00:00Z</dcterms:modified>
  <cp:revision>65</cp:revision>
  <dc:subject/>
  <dc:title> </dc:title>
</cp:coreProperties>
</file>