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ґрунтування до </w:t>
      </w:r>
      <w:bookmarkStart w:id="0" w:name="_Hlk146038108"/>
      <w:r>
        <w:rPr>
          <w:rFonts w:cs="Times New Roman" w:ascii="Times New Roman" w:hAnsi="Times New Roman"/>
          <w:b/>
          <w:sz w:val="28"/>
          <w:szCs w:val="28"/>
        </w:rPr>
        <w:t>питання про схвалення проєкту рішення,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 має ознаки регуляторного акта, - постанови НКРЕКП </w:t>
      </w:r>
      <w:bookmarkStart w:id="1" w:name="_Hlk157589536"/>
      <w:r>
        <w:rPr>
          <w:rFonts w:cs="Times New Roman" w:ascii="Times New Roman" w:hAnsi="Times New Roman"/>
          <w:b/>
          <w:sz w:val="28"/>
          <w:szCs w:val="28"/>
        </w:rPr>
        <w:br/>
        <w:t>«Про затвердження Змін до деяких постанов НКРЕКП та внесення змін до додатка 31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»</w:t>
      </w:r>
      <w:bookmarkEnd w:id="1"/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несення змін до Методики визначення сум додатково отриманого або недоотриманого доходу від здійснення діяльності з розподілу природного газу, Методики визначення та розрахунку тарифу на послуги розподілу природного газу, форм звітності № 8б-НКРЕКП-газ-моніторинг (квартальна) та № 8г</w:t>
        <w:noBreakHyphen/>
        <w:t>НКРЕКП-газ-моніторинг(річна) «Звіт про застосування тарифів на послуги розподілу природного газу» та інструкції щодо їх заповнення)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720" w:leader="none"/>
        </w:tabs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Національну комісію, що здійснює державне регулювання у сферах енергетики та комунальних послуг» (далі – Закон про НКРЕКП),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, зокрема порядки контролю за дотриманням вимог законодавства у відповідній сфері регулювання та ліцензійних умов, порядки (правила) організації обліку та звітності за видами ліцензованої діяльності та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, а також для інших суб’єктів господарювання, що провадять діяльність на ринках у сферах енергетики та комунальних послуг, якщо відповідні повноваження надані Регулятору законом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КРЕКП постановою від 14.06.2018 № 428 затверджено Порядок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 додатком до якого є, зокрема, Методика визначення сум додатково отриманого або недоотриманого доходу від здійснення діяльності з розподілу природного газу (далі – Методика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розширення переліку інформації що фіксується при проведенні планових та позапланових перевірок операторів газорозподільних систем Департаментом із регулювання відносин у нафтогазовій сфері було розроблено проєкт постанови НКРЕКП «Про затвердження Змін до деяких постанов НКРЕКП та внесення змін до додатка 31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» (далі – Проєкт постанови), яким пропонується доповнити Методику показниками, пов’язаними з недотриманням суб’єктами ринку природного газу вимог щодо параметрів якості природного газу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го Проєкт постанови передбачає унормування положень Методики визначення та розрахунку тарифу на послуги розподілу природного газу, затвердженої постановою НКРЕКП від 25.02.2016 № 236, форм звітності № 8б-НКРЕКП-газ-моніторинг (квартальна) «Звіт про застосування тарифів на послуги розподілу природного газу», № 8г-НКРЕКП-газ-моніторинг (річна) «Звіт про застосування тарифів на послуги розподілу природного газу» та інструкцій щодо їх заповнення, затверджених постановою НКРЕКП від 07.07.2016 № 1234, з положеннями вищезазначеної Методики.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й проєкт постанови НКРЕКП має ознаки регуляторного акту, у зв’язку з чим, відповідно до статті 15 Закону України «Про Національну комісію, що здійснює державне регулювання у сферах енергетики та комунальних послуг», має бути оприлюднений на офіційному вебсайті НКРЕКП з метою одержання зауважень та пропозицій.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 огляду на зазначене Департамент із регулювання відносин у нафтогазовій сфері пропонує: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хвалити проєкт постанови НКРЕКП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о затвердження Змін до деяких постанов НКРЕКП та внесення змін до додатка 31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виконання положень статті 15 Закону України «Про Національну комісію, що здійснює державне регулювання у сферах енергетики та комунальних послуг» оприлюднити проєкт постанови НКРЕКП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о затвердження Змін до деяких постанов НКРЕКП та внесення змін до додатка 31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»</w:t>
      </w:r>
      <w:r>
        <w:rPr>
          <w:rFonts w:cs="Times New Roman" w:ascii="Times New Roman" w:hAnsi="Times New Roman"/>
          <w:sz w:val="28"/>
          <w:szCs w:val="28"/>
        </w:rPr>
        <w:t xml:space="preserve"> разом з матеріалами, що обґрунтовують необхідність його прийняття та аналізом його впливу, на офіційному вебсайті НКРЕКП https://www.nerc.gov.ua/ з метою одержання зауважень і пропозицій.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директора Департаменту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з регулювання відносин 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нафтогазовій сфері                                                                 Олена САФ'ЯН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6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cs="Calibri"/>
    </w:rPr>
  </w:style>
  <w:style w:type="character" w:styleId="Style20">
    <w:name w:val="Тема примітки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16:00Z</dcterms:created>
  <dc:creator>Danilenko</dc:creator>
  <dc:description/>
  <cp:keywords/>
  <dc:language>en-US</dc:language>
  <cp:lastModifiedBy>Галина Кулажина</cp:lastModifiedBy>
  <cp:lastPrinted>2025-01-28T16:52:00Z</cp:lastPrinted>
  <dcterms:modified xsi:type="dcterms:W3CDTF">2025-06-02T06:37:00Z</dcterms:modified>
  <cp:revision>39</cp:revision>
  <dc:subject/>
  <dc:title>Обґрунтування</dc:title>
</cp:coreProperties>
</file>