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деяких постанов НКРЕКП та внесення змін до додатка 31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Національну комісію, що здійснює державне регулювання у сферах енергетики та комунальних послуг» (далі – Закон про НКРЕКП)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контролю за дотриманням вимог законодавства у відповідній сфері регулювання та ліцензійних умов, порядки (правила) організації обліку та звітності за видами ліцензованої діяльності т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вимог статті 4 Закону України «Про ринок природного газу» постановою НКРЕКП від 25.02.2016 № 236 затверджено Методику визначення та розрахунку тарифу на послуги розподілу природного газу (далі – Методика № 236) та постановою НКРЕКП від 07.07.2016 № 1234 «Про затвердження форм звітності НКРЕКП щодо здійснення моніторингу на ринку природного газу та інструкцій щодо їх заповнення» затверджені форми звітності № 8б-НКРЕКП-газ-моніторинг (квартальна) «Звіт про застосування тарифів на послуги розподілу природного газу» та № 8г-НКРЕКП-газ-моніторинг (річна) «Звіт про застосування тарифів на послуги розподілу природного газу» (далі – форми № 8б, № 8г) та Інструкції щодо їх заповнення (далі – Інструкції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ою НКРЕКП від 14.06.2018 № 428 затверджено Порядок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 додатком до якого є, зокрема, Методика визначення сум додатково отриманого або недоотриманого доходу від здійснення діяльності з розподілу природного газу  </w:t>
        <w:br/>
        <w:t>(далі – Метод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ьогодні виникла необхідніс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удосконаленні положень Методики з метою розширення інформації, що фіксується при проведенні планових та позапланових перевірок операторів газорозподільних систем, шляхом доповнення показниками </w:t>
      </w:r>
      <w:r>
        <w:rPr>
          <w:rFonts w:cs="Times New Roman" w:ascii="Times New Roman" w:hAnsi="Times New Roman"/>
          <w:sz w:val="28"/>
          <w:szCs w:val="28"/>
        </w:rPr>
        <w:t>пов’язаними з недотриманням суб’єктами ринку природного газу вимог щодо параметрів якості природного г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ім цього, виникла необхідність в удосконаленні положень Методики № 236, </w:t>
      </w:r>
      <w:r>
        <w:rPr>
          <w:rFonts w:cs="Times New Roman" w:ascii="Times New Roman" w:hAnsi="Times New Roman"/>
          <w:sz w:val="28"/>
          <w:szCs w:val="28"/>
        </w:rPr>
        <w:t>форм № 8б, № 8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а Інструкцій з метою приведення їх у відповідність до положень Методики</w:t>
      </w:r>
      <w:r>
        <w:rPr>
          <w:rFonts w:cs="Times New Roman" w:ascii="Times New Roman" w:hAnsi="Times New Roman"/>
          <w:sz w:val="28"/>
          <w:szCs w:val="28"/>
        </w:rPr>
        <w:t xml:space="preserve"> в част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досконалення </w:t>
      </w:r>
      <w:r>
        <w:rPr>
          <w:rFonts w:cs="Times New Roman" w:ascii="Times New Roman" w:hAnsi="Times New Roman"/>
          <w:sz w:val="28"/>
          <w:szCs w:val="28"/>
        </w:rPr>
        <w:t xml:space="preserve">підходів до стимулювання суб’єктів господарювання, що провадять господарську діяльність з розподілу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 та власні потреби, а також підвищення ефективності моніторингу на ринку природного газу, шляхом розширення переліку інформації, що подається оператора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зорозподільних систем</w:t>
      </w:r>
      <w:r>
        <w:rPr>
          <w:rFonts w:cs="Times New Roman" w:ascii="Times New Roman" w:hAnsi="Times New Roman"/>
          <w:sz w:val="28"/>
          <w:szCs w:val="28"/>
        </w:rPr>
        <w:t>, зокрема щодо недотримання параметрів якості природного г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із зазначеним, з метою удосконалення та актуалізації вищезазначених актів, Регулятором розроблено проєкт постанови </w:t>
        <w:br/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«Про затвердження Змін до деяких постанов НКРЕКП та внесення змін до </w:t>
        <w:br/>
        <w:t xml:space="preserve">додатка 31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  (далі – проєкт постанови), яким </w:t>
      </w:r>
      <w:r>
        <w:rPr>
          <w:rFonts w:cs="Times New Roman" w:ascii="Times New Roman" w:hAnsi="Times New Roman"/>
          <w:sz w:val="28"/>
          <w:szCs w:val="28"/>
        </w:rPr>
        <w:t>пропонується внести зміни до Методики, Методики № 236, форм № 8б, № 8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а Інструкці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цілями державного регулювання є внесення змін до Методики,      Методики № 236, форм № 8б, № 8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а Інструкці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няття проєкту постанови забезпечить удосконалення підходів до стимулювання суб’єктів господарювання, що провадять господарську діяльність з розподілу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 та власні потреби, а також підвищення ефективності моніторингу на ринку природного газу, шляхом розширення переліку інформації, що подається оператора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зорозподільних систем</w:t>
      </w:r>
      <w:r>
        <w:rPr>
          <w:rFonts w:cs="Times New Roman" w:ascii="Times New Roman" w:hAnsi="Times New Roman"/>
          <w:sz w:val="28"/>
          <w:szCs w:val="28"/>
        </w:rPr>
        <w:t>, зокрема щодо недотримання параметрів якості природного газу.</w:t>
      </w:r>
    </w:p>
    <w:p>
      <w:pPr>
        <w:pStyle w:val="TextBody"/>
        <w:spacing w:before="0" w:after="0"/>
        <w:ind w:right="137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е забезпечує досягнення цілей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удосконалення положень Методики, Методики № 236, форм № 8б, № 8г та Інструкці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Методики, Методики № 236, форм № 8б, № 8г та Інструкцій сприятиме удосконаленню положень вищезазначених нормативно-правових актів щодо підходів до стимулювання суб’єктів господарювання, що провадять господарську діяльність з розподілу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 та власні потреби, а також підвищення ефективності моніторингу на ринку природного газу, шляхом розширення переліку інформації, що подається операторами газорозподільних систем, зокрема щодо недотримання параметрів якості природного газу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strike/>
                <w:lang w:val="uk-UA" w:eastAsia="en-US"/>
              </w:rPr>
            </w:pPr>
            <w:r>
              <w:rPr>
                <w:lang w:val="uk-UA"/>
              </w:rPr>
              <w:t xml:space="preserve">Продовжить існувати необхідність удосконалення положень чинних регуляторних актів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ефективне використання людських ресурсів та витрати часу на розроблення та прийняття нового регуляторного акта, збільшення кількості нормативно-правових актів з одного питання, що ускладнить його пошук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Методики, Методики № 236, форм № 8б, № 8г та Інструкцій в частині забезпечення підходів до стимулювання суб’єктів господарювання, що провадять господарську діяльність з розподілу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 та власні потреби, а також підвищення ефективності моніторингу на ринку природного газу, шляхом розширення переліку інформації, що подається операторами газорозподільних систем, зокрема щодо недотримання параметрів якості природного газ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 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довжить існувати необхідність </w:t>
            </w:r>
            <w:r>
              <w:rPr>
                <w:shd w:fill="FFFFFF" w:val="clear"/>
                <w:lang w:val="uk-UA"/>
              </w:rPr>
              <w:t xml:space="preserve">удосконалення положень </w:t>
            </w:r>
            <w:r>
              <w:rPr>
                <w:lang w:val="uk-UA"/>
              </w:rPr>
              <w:t>Методики, Методики № 236, форм № 8б, № 8г та Інструкці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ефективне використання людських ресурсів та витрати часу на розроблення та прийняття нового регуляторного акта,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юються положення чинних регуляторних актів в частині забезпечення підходів до стимулювання суб’єктів господарювання, що провадять господарську діяльність з розподілу 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 та власні потреби, а також підвищення ефективності моніторингу на ринку природного газу, шляхом розширення переліку інформації, що подається операторами газорозподільних систем, зокрема щодо недотримання параметрів якості природного газ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 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 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Ціль досягається, проте із суттєвим недоліком: 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2"/>
                <w:lang w:val="uk-UA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08" w:hanging="0"/>
              <w:contextualSpacing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шляхом удосконалення </w:t>
            </w:r>
            <w:r>
              <w:rPr>
                <w:lang w:val="uk-UA"/>
              </w:rPr>
              <w:t xml:space="preserve">положень </w:t>
            </w:r>
            <w:r>
              <w:rPr>
                <w:shd w:fill="FFFFFF" w:val="clear"/>
                <w:lang w:val="uk-UA"/>
              </w:rPr>
              <w:t xml:space="preserve">Методики, Методики № 236, форм </w:t>
            </w:r>
            <w:r>
              <w:rPr>
                <w:lang w:val="uk-UA"/>
              </w:rPr>
              <w:t xml:space="preserve">№ 8б, № 8г </w:t>
            </w:r>
            <w:r>
              <w:rPr>
                <w:shd w:fill="FFFFFF" w:val="clear"/>
                <w:lang w:val="uk-UA"/>
              </w:rPr>
              <w:t xml:space="preserve"> та Інструкцій</w:t>
            </w:r>
            <w:r>
              <w:rPr>
                <w:lang w:val="uk-UA"/>
              </w:rPr>
              <w:t xml:space="preserve"> найбільш ефективним способом з найменшими витратами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Дозволить досягти поставлених цілей повною мірою, 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66"/>
        <w:gridCol w:w="31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робле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абезпечує вирішення визначеної проблеми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безпечує вирішення визначеної проблеми найбільш ефективним способом з найменшими витратами ресурсів. Дозволяє удосконалити існуючі положення чинних регуляторних акті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и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ізмом, який забезпечить розв’язання визначеної проблеми є внесення змін до нормативно-правових актів Регулятора шляхом прийняття постанови </w:t>
        <w:br/>
        <w:t>«Про затвердження Змін до деяких постанов НКРЕКП та внесення змін до додатка 31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, положення якої спрямовані на удосконалення положень Методики, Методики № 236, форм № 8б, № 8г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Інструкцій в част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досконалення </w:t>
      </w:r>
      <w:r>
        <w:rPr>
          <w:rFonts w:cs="Times New Roman" w:ascii="Times New Roman" w:hAnsi="Times New Roman"/>
          <w:sz w:val="28"/>
          <w:szCs w:val="28"/>
        </w:rPr>
        <w:t>підходів до стимулювання суб’єктів господарювання, що провадять господарську діяльність з розподілу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 та власні потреби, а також підвищення ефективності моніторингу на ринку природного газу, шляхом розширення переліку інформації, що подається операторами газорозподільних систем, зокрема щодо недотримання параметрів якості природного газ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-1" w:firstLine="706"/>
        <w:contextualSpacing/>
        <w:jc w:val="both"/>
        <w:rPr/>
      </w:pPr>
      <w:r>
        <w:rPr>
          <w:sz w:val="28"/>
          <w:szCs w:val="28"/>
        </w:rPr>
        <w:t>Після набрання чинності постановою HKPEKП «Про затвердження Змін до деяких постанов НКРЕКП та внесення змін до додатка 31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342" w:leader="none"/>
        </w:tabs>
        <w:spacing w:before="0" w:after="0"/>
        <w:ind w:left="0" w:right="-1" w:firstLine="706"/>
        <w:contextualSpacing/>
        <w:jc w:val="both"/>
        <w:rPr/>
      </w:pPr>
      <w:r>
        <w:rPr>
          <w:sz w:val="28"/>
          <w:szCs w:val="28"/>
        </w:rPr>
        <w:t xml:space="preserve">розміром надходжень до Державного та/або місцевих бюджетів </w:t>
        <w:br/>
        <w:t>України – 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 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дія акта поширюється на суб'єктів господарювання, які провадять або мають намір провадити господарську діяльність з розподілу природного газу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before="0" w:after="0"/>
        <w:ind w:left="0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про НКРЕКП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136" w:firstLine="53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</w:t>
      </w:r>
      <w:r>
        <w:rPr>
          <w:sz w:val="28"/>
          <w:szCs w:val="28"/>
          <w:shd w:fill="FFFFFF" w:val="clear"/>
        </w:rPr>
        <w:t>Про затвердження Змін до деяких постанов НКРЕКП та внесення змін до додатка 31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</w:t>
      </w:r>
      <w:r>
        <w:rPr>
          <w:sz w:val="28"/>
          <w:szCs w:val="28"/>
        </w:rPr>
        <w:t xml:space="preserve">» є удосконалення положень нормативно-правових актів Регулятора щодо підходів до стимулювання суб’єктів господарювання, що провадять господарську діяльність з розподілу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 та власні потреби, а також підвищення ефективності моніторингу на ринку природного газу, шляхом розширення переліку інформації, що подається операторами </w:t>
      </w:r>
      <w:r>
        <w:rPr>
          <w:rFonts w:cs="Calibri"/>
          <w:sz w:val="28"/>
          <w:szCs w:val="28"/>
        </w:rPr>
        <w:t>газорозподільних систем</w:t>
      </w:r>
      <w:r>
        <w:rPr>
          <w:sz w:val="28"/>
          <w:szCs w:val="28"/>
        </w:rPr>
        <w:t>, зокрема щодо недотримання параметрів якості природного газ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   Юрій ВЛАСЕНКО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3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22:00Z</dcterms:created>
  <dc:creator>Коваленко Екатерина Михайловна</dc:creator>
  <dc:description/>
  <cp:keywords/>
  <dc:language>en-US</dc:language>
  <cp:lastModifiedBy>Галина Кулажина</cp:lastModifiedBy>
  <cp:lastPrinted>2024-02-02T11:04:00Z</cp:lastPrinted>
  <dcterms:modified xsi:type="dcterms:W3CDTF">2025-06-03T07:52:00Z</dcterms:modified>
  <cp:revision>5</cp:revision>
  <dc:subject/>
  <dc:title>АНАЛІЗ ВПЛИВУ</dc:title>
</cp:coreProperties>
</file>