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єкту постанови Національної комісії, що здійснює державне регулювання у сферах енергетики та комунальних послуг «Про затвердження та внесення змін до деяких постанов НКРЕКП», що має ознаки регуляторного 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ь частини третьої статті 3 Закону України «Про Національну комісію, що здійснює державне регулювання у сферах енергетики та комунальних послуг» (далі – Закон про НКРЕКП), до основних завдань Регулятора належить забезпечення ефективного функціонування та розвитку ринку природного газу та сприяння його інтеграції з відповідними ринками інших держав, зокрема в рамках Енергетичного Співтовари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доручення Віце-прем’єр-міністра з питань європейської та євроатлантичної інтеграції – Міністра юстиції України Ольги СТЕФАНІШИНОЇ від 13 квітня 2025 року № 1315/0/1-25 щодо підготовки до двосторонньої зустрічі України та Європейського Союзу в рамках здійснення офіційного скринінгу відповідності законодавства України праву ЄС за переговорним розділом 15 «Енергетика», здійснено аналіз відповідності нормативно-правових актів Регулятора актам права ЄС, зокрема Регламента комісії (ЄС) № 312/2014 від 26 березня 2014 року, яким запроваджується мережевий кодекс балансування газу в транспортних мережах, Регламента комісії (ЄС) 703/2015 від 30 квітня 2015 року, яким впроваджується мережевий кодекс щодо правил взаємодії та обміну даними, Регламента комісії (EC) 2017/459 від 16 березня 2017, яким запроваджується мережевий кодекс щодо механізмів розподілу потужності в газотранспортних системах та яким скасовується Регламент (ЄС) № 984/20131 (далі – Регламент ЄС № 2017/459) та Регламента комісії (ЄС) 2017/460 від 16 березня 2017, яким затверджується мережевий кодекс гармонізованих структур тарифів на послуги транспортування га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за результатами здійсненого аналізу НКРЕКП виявлено необхідність уточнення окремих положень нормативно-правових актів, що регулюють функціонування ринку природного газу, для завершення повної імплементації у національне законодавство положень вищезазначених Регламентів Є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м з тим, відповідно до Кодексу газотранспортної системи, затвердженого постановою НКРЕКП від 30.09.2015 № 2493 (далі – Кодекс ГТС), потужність з обмеженнями розподіляється після проведення аукціонів розподілу потужності точок входу/виходу на міждержавних з’єднаннях, зокрема шляхом подання номінацій/реномінацій, в якій зазначається, що така номінація/реномінація подається для використання потужності з обмеженнями. При цьому, згідно з вимогами Регламенту ЄС № 2017/459 вся потужність міждержавних з’єднань розподіляється на аукціон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ід також зазначити, що у зв’язку з внесенням Законом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у зв’язку з прийняттям Закону України «Про адміністративну процедур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мін до Закону України «Про ринок природного газу», виникла необхідність у внесенні змін до нормативно-правових актів Регулятора, що регулюють діяльність на ринку природного газу, в частині заміни терміну «анулювання ліцензії» терміном «припинення дії ліцензії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ом з цим НКРЕКП на постійній основі здійснюється аналіз проблемних питань, які виникають при застосуванні нормативно-правових актів, та опрацьовуються можливі шляхи їх вирішення, а також опрацьовуються пропозиції суб`єктів ринку природного газу щодо удосконалення нормативно-правових акт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за результатами аналізу результативності застосування нормативно-правових актів, що регулюють діяльність на ринку природного газу, було виявлено необхідність вдосконалення окремих положень Кодексу ГТС та Типового договору транспортування природного газу, затвердженого постановою НКРЕКП від 30.09.2015 № 2497 (далі – Типовий договір транспортування), в частині оптимізації процедури розподілу потужності внутрішніх точок входу/виходу до/з газотранспортної систе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зв’язку із зазначеним, керуючись положеннями статті 17 Закону України «Про Національну комісію, що здійснює державне регулювання у сферах енергетики та комунальних послуг» (далі – Закон про НКРЕКП), Регулятором розроблено проєкт постанови «Про затвердження та внесення змін до деяких постанов НКРЕКП» (далі – Проєкт постанови), яким передбачає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новлення вимоги щодо розподілу потужності з обмеженнями на загальних аукціонах розподілу потуж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ізація та вдосконалення процедури розподілу потужності внутрішніх точок газотранспортної системи через інформаційну платформу оператора газотранспортної системи та цифрових підпис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ення імплементації окремих частин Регламентів ЄС, які було виявлено як «не повна відповідність» за результатами проведеного скринінгу за переговорним розділом 15 «Енергети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ня змін до Кодексу ГТС, Правил постачання природного газу, затверджених постановою НКРЕКП від 30.09.2015  № 2496 (далі – Правила), та Типового договору постачання природного газу побутовим споживачам, затвердженого постановою НКРЕКП від 30.09.2015 № 2500 (далі – Типовий договір постачання), у частині заміни термінів «анулювання ліцензії» на «припинення дії ліцензії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Цілями державного регулювання є прийняття Проєкту постанови з мето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ня імплементації окремих частин Регламентів ЄС, які було виявлено як «не повна відповідність» за результатами проведеного скринінгу за переговорним розділом 15 «Енергети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нормативно-правових актів НКРЕКП, у частині встановлення вимоги щодо розподілу потужності з обмеженнями на загальних аукціонах розподілу потужності, а також оптимізації процедури розподілу потужності внутрішніх точок входу/виходу до/з газотранспортної системи через інформаційну платформу оператора газотранспортної системи за допомогою кваліфікованих електронних підпис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ня змін до нормативно-правових актів Регулятора, що регулюють діяльність на ринку природного газу, в частині заміни терміну «анулювання ліцензії» терміном «припинення дії ліцензії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20" w:hanging="862"/>
        <w:jc w:val="both"/>
        <w:rPr/>
      </w:pPr>
      <w:r>
        <w:rPr/>
        <w:t>Визначення альтернативних способі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1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забезпечує досягнення ці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довжить існувати необхідність внесення змін до нормативно-правових актів НКРЕКП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ілі будуть досягнуті, проте, 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несення змін до чинних регуляторних актів забезпечить завершення імплементації окремих частин Регламентів ЄС в національне законодавство; здійсн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поділу потужності з обмеженнями на загальних аукціонах розподілу потужності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; оптимізацію та вдосконалення процедури розподілу потужності внутрішніх точ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оду/виходу до/з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газотранспортної системи через інформаційну платформу оператора газотранспортної системи за допомогою кваліфікованих електронних цифрових підписів; внесення змін  до нормативно-правових актів Регулятора у частині приведення термінології у відповідність до законодавства</w:t>
            </w:r>
          </w:p>
        </w:tc>
      </w:tr>
    </w:tbl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137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Існуватиме необхідність в</w:t>
            </w:r>
            <w:r>
              <w:rPr>
                <w:lang w:val="uk-UA" w:eastAsia="uk-UA"/>
              </w:rPr>
              <w:t xml:space="preserve"> удосконаленні окремих положень Кодексу ГТС, Типового договору транспортування, Типового договору постачання та Правил, </w:t>
            </w:r>
            <w:r>
              <w:rPr>
                <w:color w:val="000000"/>
                <w:lang w:val="uk-UA"/>
              </w:rPr>
              <w:t>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ефективне використання людських ресурсів та витрати часу на розроблення та прийняття нового регуляторного акта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lang w:val="uk-UA"/>
              </w:rPr>
              <w:t>Збільшення кількості нормативно-правових актів з одного питання, що ускладнить його пошу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ість та логічність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шуку інформації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авершення імплементації окремих частин Регламентів ЄС в національне законодавство;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дійсн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поділу потужності з обмеженнями на загальних аукціонах розподілу потужності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птимізація та вдосконалення процедури розподілу потужності внутрішніх точ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у/виходу до/з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газотранспортної системи через інформаційну платформу оператора газотранспортної системи за допомогою кваліфікованих електронних цифрових підписів;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несення змін  до нормативно-правових актів Регулятора у частині приведення термінології у відповідність до законодав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-108" w:hanging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Цілі будуть досягнуті,</w:t>
            </w:r>
            <w:r>
              <w:rPr>
                <w:color w:val="000000"/>
                <w:lang w:val="uk-UA" w:eastAsia="en-US"/>
              </w:rPr>
              <w:t xml:space="preserve">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зволяє досягну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 (підсумо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алізація альтернативи 1: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дозволяє досягнути поставлених цілей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алізація альтернативи 2: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зволяє досягнути поставлених цілей, проте із суттєвим недоліком,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08" w:hanging="0"/>
              <w:jc w:val="both"/>
              <w:rPr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b/>
                <w:color w:val="000000"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безпечення дієвості механізмів регулювання ринку природного газу та ефективне </w:t>
            </w:r>
            <w:r>
              <w:rPr>
                <w:lang w:val="uk-UA"/>
              </w:rPr>
              <w:t>використання ресурсів</w:t>
            </w:r>
          </w:p>
          <w:p>
            <w:pPr>
              <w:pStyle w:val="Style19"/>
              <w:spacing w:before="0" w:after="0"/>
              <w:ind w:left="-176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еалізація альтернативи 3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Проєкт постанови дозволить досягнути поставлених цілей повною мірою та встановить зрозуміле регулювання, не примножуючи кількості нормативно-правових актів з одного питанн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забезпечує досягнення цілей державного регулю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ує досягнення цілей державного регулювання. Проте створює незручності для суб’єктів ринку природного газу при пошуку інформації, примножуючи кількість нормативно-правових актів з одного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13" w:hanging="0"/>
              <w:rPr/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и до чин-н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Забезпечує досягнення цілей державного регулювання. Дозволяє вирішити проблему найбільш ефективним способ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ізмом, який забезпечить розв’язання визначеної проблеми є прийняття постанови</w:t>
      </w:r>
      <w:r>
        <w:rPr>
          <w:rFonts w:cs="Times New Roman" w:ascii="Times New Roman" w:hAnsi="Times New Roman"/>
          <w:sz w:val="28"/>
          <w:szCs w:val="28"/>
        </w:rPr>
        <w:t xml:space="preserve"> НКРЕКП «</w:t>
      </w:r>
      <w:r>
        <w:rPr>
          <w:rFonts w:eastAsia="SimSun;宋体" w:cs="Latha" w:ascii="Times New Roman" w:hAnsi="Times New Roman"/>
          <w:color w:val="000000"/>
          <w:sz w:val="28"/>
          <w:szCs w:val="28"/>
          <w:lang w:eastAsia="ru-RU" w:bidi="ta-IN"/>
        </w:rPr>
        <w:t>Про затвердження та внесення змін до деяких постанов НКРЕКП»,</w:t>
      </w:r>
      <w:r>
        <w:rPr>
          <w:rFonts w:cs="Times New Roman" w:ascii="Times New Roman" w:hAnsi="Times New Roman"/>
          <w:sz w:val="28"/>
          <w:szCs w:val="28"/>
        </w:rPr>
        <w:t xml:space="preserve"> положення якої спрямовані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ня імплементації окремих частин Регламентів ЄС, які було виявлено як «не повна відповідність» за результатами проведеного скринінгу за переговорним розділом 15 «Енергети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нормативно-правових актів НКРЕКП, у частині встановлення вимоги щодо розподілу потужності з обмеженнями на загальних аукціонах розподілу потужності, а також оптимізації процедури розподілу потужності внутрішніх точок входу/виходу до/з газотранспортної системи через інформаційну платформу оператора газотранспортної системи за допомогою кваліфікованих електронних підпис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несення змін  до нормативно-правових актів Регулятора у частині приведення термінології у відповідність до законодав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ісля набрання чинності постановою НКРЕКП </w:t>
      </w:r>
      <w:r>
        <w:rPr>
          <w:rFonts w:cs="Times New Roman" w:ascii="Times New Roman" w:hAnsi="Times New Roman"/>
          <w:sz w:val="28"/>
          <w:szCs w:val="28"/>
        </w:rPr>
        <w:t>«Про затвердження та внесення змін до деяких постанов НКРЕКП»</w:t>
      </w:r>
      <w:r>
        <w:rPr>
          <w:rFonts w:cs="Times New Roman" w:ascii="Times New Roman" w:hAnsi="Times New Roman"/>
          <w:bCs/>
          <w:sz w:val="28"/>
          <w:szCs w:val="28"/>
        </w:rPr>
        <w:t xml:space="preserve"> її результативність визначатиметься такими показник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кількістю суб’єктів господарювання та/або фізичних осіб, на яких поширюватиметься дія регуляторного акта – дія </w:t>
      </w:r>
      <w:r>
        <w:rPr>
          <w:rFonts w:cs="Times New Roman" w:ascii="Times New Roman" w:hAnsi="Times New Roman"/>
          <w:bCs/>
          <w:sz w:val="28"/>
          <w:szCs w:val="28"/>
        </w:rPr>
        <w:t>акта поширюватиметься на оператора газотранспортної системи, замовників послуг транспортування природного газу, постачальників природного газ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cs="Times New Roman" w:ascii="Times New Roman" w:hAnsi="Times New Roman"/>
          <w:sz w:val="28"/>
          <w:szCs w:val="28"/>
        </w:rPr>
        <w:t>«Про затвердження та внесення змін до деяких постанов НКРЕКП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rFonts w:cs="Calibri" w:ascii="Times New Roman" w:hAnsi="Times New Roman"/>
            <w:bCs/>
            <w:sz w:val="28"/>
            <w:szCs w:val="28"/>
          </w:rPr>
          <w:t>www.nerc.gov.ua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 метою одержання зауважень і пропозицій від інших органів державної влади, фізичних та юридичних осіб, їх об'єднань та інших заінтересованих осіб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ікуваним результатом прийняття постанови НКРЕКП «Про затвердження та внесення змін до деяких постанов НКРЕКП» є завершення імплементації окремих частин Регламентів ЄС, які було виявлено як «не повна відповідність» за результатами проведеного скринінгу за переговорним розділом 15 «Енергетика»; удосконалення нормативно-правових актів НКРЕКП, у частині встановлення вимоги щодо розподілу потужності з обмеженнями на загальних аукціонах розподілу потужності, а також оптимізації процедури розподілу потужності внутрішніх точок входу/виходу до/з газотранспортної системи через інформаційну платформу оператора газотранспортної системи за допомогою кваліфікованих електронних підписів; внесення змін до нормативно-правових актів Регулятора, що регулюють діяльність на ринку природного газу, в частині заміни терміну «анулювання ліцензії» терміном «припинення дії ліцензії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pell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pell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pelle"/>
          <w:rFonts w:cs="Times New Roman" w:ascii="Times New Roman" w:hAnsi="Times New Roman"/>
          <w:b/>
          <w:color w:val="000000"/>
          <w:sz w:val="28"/>
          <w:szCs w:val="28"/>
        </w:rPr>
        <w:t>Голова НКРЕКП</w:t>
        <w:tab/>
        <w:tab/>
        <w:tab/>
        <w:tab/>
        <w:tab/>
        <w:tab/>
        <w:tab/>
        <w:t xml:space="preserve">          Юрій ВЛАСЕНКО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34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39:00Z</dcterms:created>
  <dc:creator>Коваленко Екатерина Михайловна</dc:creator>
  <dc:description/>
  <cp:keywords/>
  <dc:language>en-US</dc:language>
  <cp:lastModifiedBy>Людмила Кулаковська</cp:lastModifiedBy>
  <cp:lastPrinted>2025-06-03T09:38:00Z</cp:lastPrinted>
  <dcterms:modified xsi:type="dcterms:W3CDTF">2025-06-03T10:44:00Z</dcterms:modified>
  <cp:revision>12</cp:revision>
  <dc:subject/>
  <dc:title>АНАЛІЗ ВПЛИВУ</dc:title>
</cp:coreProperties>
</file>