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rPr>
          <w:sz w:val="28"/>
          <w:szCs w:val="28"/>
          <w:lang w:val="uk-UA"/>
        </w:rPr>
      </w:pPr>
      <w:r>
        <w:rPr>
          <w:szCs w:val="28"/>
          <w:lang w:val="uk-UA"/>
        </w:rPr>
        <w:t>Додаток</w:t>
        <w:br/>
        <w:t xml:space="preserve">до Інструкції щодо заповнення форми звітності </w:t>
        <w:br/>
      </w:r>
      <w:r>
        <w:rPr>
          <w:rStyle w:val="St42"/>
          <w:color w:val="000000"/>
          <w:lang w:val="uk-UA"/>
        </w:rPr>
        <w:t>№ 10-НКРЕКП-якість-розподіл</w:t>
      </w:r>
      <w:r>
        <w:rPr>
          <w:szCs w:val="28"/>
          <w:lang w:val="uk-UA"/>
        </w:rPr>
        <w:t xml:space="preserve"> (річна) «Звіт щодо усунення причин </w:t>
        <w:br/>
        <w:t>незадовільної якості електричної енергії за скаргами споживач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402" w:right="251" w:hanging="0"/>
        <w:rPr>
          <w:lang w:val="uk-UA"/>
        </w:rPr>
      </w:pPr>
      <w:r>
        <w:rPr>
          <w:sz w:val="28"/>
          <w:szCs w:val="28"/>
          <w:lang w:val="uk-UA"/>
        </w:rPr>
        <w:t>Реєстр скарг/звернень/претензій щодо незадовільної якості електричної енерг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2"/>
        <w:gridCol w:w="283"/>
        <w:gridCol w:w="282"/>
        <w:gridCol w:w="425"/>
        <w:gridCol w:w="284"/>
        <w:gridCol w:w="567"/>
        <w:gridCol w:w="567"/>
        <w:gridCol w:w="283"/>
        <w:gridCol w:w="567"/>
        <w:gridCol w:w="567"/>
        <w:gridCol w:w="425"/>
        <w:gridCol w:w="572"/>
        <w:gridCol w:w="425"/>
        <w:gridCol w:w="426"/>
        <w:gridCol w:w="567"/>
        <w:gridCol w:w="708"/>
        <w:gridCol w:w="567"/>
        <w:gridCol w:w="567"/>
        <w:gridCol w:w="567"/>
        <w:gridCol w:w="567"/>
        <w:gridCol w:w="709"/>
        <w:gridCol w:w="709"/>
        <w:gridCol w:w="850"/>
        <w:gridCol w:w="20"/>
        <w:gridCol w:w="830"/>
        <w:gridCol w:w="567"/>
        <w:gridCol w:w="851"/>
        <w:gridCol w:w="567"/>
        <w:gridCol w:w="425"/>
        <w:gridCol w:w="20"/>
        <w:gridCol w:w="547"/>
        <w:gridCol w:w="6"/>
        <w:gridCol w:w="561"/>
        <w:gridCol w:w="6"/>
      </w:tblGrid>
      <w:tr>
        <w:trPr>
          <w:trHeight w:val="7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8"/>
                <w:lang w:val="uk-UA" w:eastAsia="uk-UA"/>
              </w:rPr>
            </w:pPr>
            <w:r>
              <w:rPr>
                <w:sz w:val="18"/>
                <w:szCs w:val="28"/>
                <w:lang w:val="uk-UA"/>
              </w:rPr>
              <w:t xml:space="preserve">№ </w:t>
            </w:r>
            <w:r>
              <w:rPr>
                <w:sz w:val="18"/>
                <w:szCs w:val="28"/>
                <w:lang w:val="uk-UA"/>
              </w:rPr>
              <w:t>з/п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Прізвище, ім’я, по батькові (найменування) споживач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Адреса точки розподілу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IEC-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Диспетчерська назва обладнання до якого приєднаний споживач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Короткий зміст</w:t>
            </w:r>
            <w:r>
              <w:rPr>
                <w:sz w:val="18"/>
                <w:szCs w:val="18"/>
                <w:lang w:val="uk-UA"/>
              </w:rPr>
              <w:t xml:space="preserve"> скарги/звернення/претензії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 xml:space="preserve">Надання відповіді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каргу/звернення/претензію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  <w:lang w:val="uk-UA"/>
              </w:rPr>
              <w:t>Вимірювання параметрів якості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28"/>
                <w:lang w:val="uk-UA"/>
              </w:rPr>
              <w:t>електричної енергії</w:t>
            </w:r>
          </w:p>
        </w:tc>
        <w:tc>
          <w:tcPr>
            <w:tcW w:w="66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Результати розгляду</w:t>
            </w:r>
            <w:r>
              <w:rPr>
                <w:sz w:val="18"/>
                <w:szCs w:val="18"/>
                <w:lang w:val="uk-UA"/>
              </w:rPr>
              <w:t xml:space="preserve"> скарги/звернення/претензії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  <w:lang w:val="uk-UA"/>
              </w:rPr>
              <w:t xml:space="preserve">Усунення причин незадовільної якості 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28"/>
                <w:lang w:val="uk-UA"/>
              </w:rPr>
              <w:t>електричної енергії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  <w:lang w:val="uk-UA"/>
              </w:rPr>
              <w:t xml:space="preserve">дата отримання </w:t>
            </w:r>
            <w:r>
              <w:rPr>
                <w:sz w:val="18"/>
                <w:szCs w:val="18"/>
                <w:lang w:val="uk-UA"/>
              </w:rPr>
              <w:t xml:space="preserve"> скарги/звернення/претензії</w:t>
            </w:r>
            <w:r>
              <w:rPr>
                <w:sz w:val="1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дд.мм.рррр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  <w:lang w:val="uk-UA"/>
              </w:rPr>
              <w:t xml:space="preserve">дата надання письмової відповіді на </w:t>
            </w:r>
            <w:r>
              <w:rPr>
                <w:sz w:val="18"/>
                <w:szCs w:val="18"/>
                <w:lang w:val="uk-UA"/>
              </w:rPr>
              <w:t xml:space="preserve"> скаргу/звернення/претензію</w:t>
            </w:r>
            <w:r>
              <w:rPr>
                <w:sz w:val="18"/>
                <w:szCs w:val="28"/>
                <w:lang w:val="uk-UA"/>
              </w:rPr>
              <w:t xml:space="preserve"> дд.мм.рррр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строк надання письмової відповіді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 xml:space="preserve">дата встановлення вимірювального засобу </w:t>
            </w:r>
          </w:p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дд.мм.рррр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 xml:space="preserve">дата зняття вимірювального засобу </w:t>
            </w:r>
          </w:p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дд.мм.рррр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тривалість вимірювання</w:t>
            </w:r>
          </w:p>
        </w:tc>
        <w:tc>
          <w:tcPr>
            <w:tcW w:w="57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 xml:space="preserve">показники відповідають нормативним значенням </w:t>
            </w:r>
          </w:p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(так/ні)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  <w:lang w:val="uk-UA"/>
              </w:rPr>
              <w:t>короткий опис результатів огляду/вимірювання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lang w:val="uk-UA"/>
              </w:rPr>
              <w:t xml:space="preserve">обґрунтованість </w:t>
            </w:r>
            <w:r>
              <w:rPr>
                <w:sz w:val="18"/>
                <w:szCs w:val="18"/>
                <w:lang w:val="uk-UA"/>
              </w:rPr>
              <w:t xml:space="preserve"> скарги/звернення/претензі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  <w:lang w:val="uk-UA"/>
              </w:rPr>
              <w:t xml:space="preserve">документи, які підтверджують визнання </w:t>
            </w:r>
            <w:r>
              <w:rPr>
                <w:sz w:val="18"/>
                <w:szCs w:val="18"/>
                <w:lang w:val="uk-UA"/>
              </w:rPr>
              <w:t>скарги/звернення/претензії</w:t>
            </w:r>
            <w:r>
              <w:rPr>
                <w:sz w:val="18"/>
                <w:szCs w:val="28"/>
                <w:lang w:val="uk-UA"/>
              </w:rPr>
              <w:t xml:space="preserve"> такою, що   не підлягає задоволенню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 xml:space="preserve">дата підтвердження факту недотрим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  <w:lang w:val="uk-UA"/>
              </w:rPr>
              <w:t xml:space="preserve">показників якості 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28"/>
                <w:lang w:val="uk-UA"/>
              </w:rPr>
              <w:t>електричної енергії</w:t>
            </w:r>
          </w:p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дд.мм.ррр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Повторна скарга скарга/звернення/претензія під час розгляду або усунення причин неякісної електроенергії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  <w:lang w:val="uk-UA"/>
              </w:rPr>
              <w:t xml:space="preserve">вид робіт, необхідних для усунення причин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  <w:lang w:val="uk-UA"/>
              </w:rPr>
              <w:t xml:space="preserve">незадовільної якості 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28"/>
                <w:lang w:val="uk-UA"/>
              </w:rPr>
              <w:t>електричної енергії</w:t>
            </w:r>
          </w:p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(технічне обслуговування/поточний ремонт/капітальний ремонт/нове будівництво)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 xml:space="preserve">дата усунення причин незадовільної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  <w:lang w:val="uk-UA"/>
              </w:rPr>
              <w:t xml:space="preserve">якості 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28"/>
                <w:lang w:val="uk-UA"/>
              </w:rPr>
              <w:t xml:space="preserve">електричної енергії відповідно до законодавства </w:t>
            </w:r>
          </w:p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дд.мм.рррр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 xml:space="preserve">фактична дата усунення причин незадовільної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  <w:lang w:val="uk-UA"/>
              </w:rPr>
              <w:t xml:space="preserve">якості 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28"/>
                <w:lang w:val="uk-UA"/>
              </w:rPr>
              <w:t>електричної енергії</w:t>
            </w:r>
          </w:p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дд.мм.рррр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  <w:lang w:val="uk-UA"/>
              </w:rPr>
              <w:t xml:space="preserve">тривалість усунення причин незадовільної якості 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28"/>
                <w:lang w:val="uk-UA"/>
              </w:rPr>
              <w:t>електричної енергії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інформація про виконані роботи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</w:rPr>
              <w:t>Дата надання інформації споживачу про виконані роботи дд.мм .рррр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</w:rPr>
              <w:t>Скарга/звернення/претензія вирішена (так/ні)</w:t>
            </w:r>
          </w:p>
        </w:tc>
      </w:tr>
      <w:tr>
        <w:trPr>
          <w:trHeight w:val="7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так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н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>
          <w:trHeight w:val="4157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внаслідок порушень споживачем вимог нормативно-технічної документ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  <w:lang w:val="uk-UA"/>
              </w:rPr>
              <w:t xml:space="preserve">результати вимірювання підтверджують дотримання ОСР нормативних показників якості 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28"/>
                <w:lang w:val="uk-UA"/>
              </w:rPr>
              <w:t>електричної енерг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 xml:space="preserve">письмова відмова споживача від </w:t>
            </w:r>
            <w:r>
              <w:rPr>
                <w:sz w:val="18"/>
                <w:szCs w:val="18"/>
                <w:lang w:val="uk-UA"/>
              </w:rPr>
              <w:t xml:space="preserve"> скарги/звернення/претенз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настання форс-мажорних обстав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застосуванням заходів регулювання спожи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  <w:t>установлення аварійного/тимчасового електропостачанн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 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907" w:right="1134" w:gutter="0" w:header="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32:00Z</dcterms:created>
  <dc:creator>Ковальова Богдана Іванівна</dc:creator>
  <dc:description/>
  <cp:keywords/>
  <dc:language>en-US</dc:language>
  <cp:lastModifiedBy>Віктор Шимко</cp:lastModifiedBy>
  <dcterms:modified xsi:type="dcterms:W3CDTF">2025-05-21T07:55:00Z</dcterms:modified>
  <cp:revision>16</cp:revision>
  <dc:subject/>
  <dc:title/>
</cp:coreProperties>
</file>