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firstLine="624"/>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624"/>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624"/>
        <w:jc w:val="both"/>
        <w:rPr>
          <w:rFonts w:ascii="Times New Roman" w:hAnsi="Times New Roman" w:cs="Times New Roman"/>
          <w:sz w:val="27"/>
          <w:szCs w:val="27"/>
          <w:lang w:val="uk-UA"/>
        </w:rPr>
      </w:pPr>
      <w:r>
        <w:rPr>
          <w:rFonts w:cs="Times New Roman" w:ascii="Times New Roman" w:hAnsi="Times New Roman"/>
          <w:sz w:val="27"/>
          <w:szCs w:val="27"/>
          <w:lang w:val="uk-UA"/>
        </w:rPr>
        <w:t>З метою врегулювання процесів формування погодинних даних для площадок вимірювання групи «а», оперативні дані з яких більше, як за 10 діб місяця М були заміщені або наростаючим підсумком не відповідали фактичним даним, запровадження механізму економічного стимулювання таких споживачів до переходу на погодинний облік та розрахунки, а також встановлення чіткої та прозорої процедури формування погодинних даних таких для площадок вимірювання, Департаментом із регулювання відносин у сфері енергетики розроблено проєкт постанови, що має ознаки регуляторного акта,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алі – Проєкт постанови).</w:t>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і</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567"/>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pPr>
      <w:r>
        <w:rPr>
          <w:rFonts w:cs="Times New Roman" w:ascii="Times New Roman" w:hAnsi="Times New Roman"/>
          <w:sz w:val="27"/>
          <w:szCs w:val="27"/>
          <w:lang w:val="uk-UA"/>
        </w:rPr>
        <w:t>З метою врегулювання процесів формування погодинних даних для площадок вимірювання групи «а», оперативні дані з яких більше, як за 10 діб місяця М були заміщені або наростаючим підсумком не відповідали фактичним даним, запровадження механізму економічного стимулювання таких споживачів до переходу на погодинний облік та розрахунки, а також встановлення чіткої та прозорої процедури формування погодинних даних таких для площадок вимірювання.</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567"/>
        <w:jc w:val="both"/>
        <w:rPr/>
      </w:pPr>
      <w:r>
        <w:rPr>
          <w:rFonts w:cs="Times New Roman" w:ascii="Times New Roman" w:hAnsi="Times New Roman"/>
          <w:sz w:val="27"/>
          <w:szCs w:val="27"/>
          <w:lang w:val="uk-UA"/>
        </w:rPr>
        <w:t>Прийняття Проєкту постанови дозволить покращити якість формування погодинних даних комерційного обліку для площадок вимірювання групи «а».</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1983"/>
        <w:gridCol w:w="787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актуальним нормам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далі – Порядок)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r>
      <w:tr>
        <w:trPr>
          <w:trHeight w:val="59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врегулювання питання щодо встановлення максимально допустимого рівня відхилення між оперативними та фактичними даними, що мінімізує дозволені розбіжності у версіях комерційних даних, що подаються постачальниками послуг комерційного обліку (далі – ППКО), достатньо лише врегулювання зазначеної норми права.</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щодо питань відхилення між оперативними та фактичними даними комерційного обліку.</w:t>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актуальними нормами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ідсутні. </w:t>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я можливість врегулювання максимально допустимого рівня відхилення між оперативними та фактичними даними</w:t>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69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актуальним нормам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актуальними нормами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врегулювання питання щодо встановлення максимально допустимого рівня відхилення між оперативними та фактичними даними, що мінімізує дозволені розбіжності у версіях комерційних даних, що подаються ППКО, достатньо лише врегулювання зазначеної норми права.</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rHeight w:val="3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Не вирішує в достатній мірі проблеми учасників ринку при формуванні даних комерційного обліку. Відсутня можливість використання оперативної інформації Датахаб при формуванні</w:t>
            </w:r>
            <w:r>
              <w:rPr>
                <w:rFonts w:cs="Times New Roman" w:ascii="Times New Roman" w:hAnsi="Times New Roman"/>
                <w:sz w:val="22"/>
                <w:szCs w:val="22"/>
              </w:rPr>
              <w:t xml:space="preserve"> </w:t>
            </w:r>
            <w:r>
              <w:rPr>
                <w:rFonts w:cs="Times New Roman" w:ascii="Times New Roman" w:hAnsi="Times New Roman"/>
                <w:sz w:val="22"/>
                <w:szCs w:val="22"/>
                <w:lang w:val="uk-UA"/>
              </w:rPr>
              <w:t>погодинних даних для площадок вимірювання групи «а».</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при формуванні</w:t>
            </w:r>
            <w:r>
              <w:rPr>
                <w:rFonts w:cs="Times New Roman" w:ascii="Times New Roman" w:hAnsi="Times New Roman"/>
                <w:sz w:val="22"/>
                <w:szCs w:val="22"/>
              </w:rPr>
              <w:t xml:space="preserve"> </w:t>
            </w:r>
            <w:r>
              <w:rPr>
                <w:rFonts w:cs="Times New Roman" w:ascii="Times New Roman" w:hAnsi="Times New Roman"/>
                <w:sz w:val="22"/>
                <w:szCs w:val="22"/>
                <w:lang w:val="uk-UA"/>
              </w:rPr>
              <w:t>погодинних даних для площадок вимірювання групи «а».</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Порядк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згоджується із актуальними нормами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довольняє потреби учасників ринку щодо врегулювання процесів формування погодинних даних для площадок вимірювання групи «а», під час формування даних комерційного обліку операторами систе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оскільки для врегулювання питання щодо встановлення максимально допустимого рівня відхилення між оперативними та фактичними даними, що мінімізує дозволені розбіжності у версіях комерційних даних, що подаються ППКО, достатньо лише врегулювання зазначеної норми права.</w:t>
            </w:r>
          </w:p>
        </w:tc>
      </w:tr>
    </w:tbl>
    <w:p>
      <w:pPr>
        <w:pStyle w:val="Normal"/>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актуальним нормам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актуальними нормами Кодексу комерційного обліку електричної енергії, затвердженого постановою НКРЕКП, від 14 березня 2018 року № 311. Дозволить покращити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оскільки для врегулювання питання щодо встановлення максимально допустимого рівня відхилення між оперативними та фактичними даними, що мінімізує дозволені розбіжності у версіях комерційних даних, що подаються ППКО, достатньо лише врегулювання зазначеної норми права.</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ind w:left="0"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567"/>
        <w:jc w:val="both"/>
        <w:rPr>
          <w:rFonts w:ascii="Times New Roman" w:hAnsi="Times New Roman" w:cs="Times New Roman"/>
          <w:sz w:val="27"/>
          <w:szCs w:val="27"/>
          <w:highlight w:val="yellow"/>
          <w:lang w:val="uk-UA"/>
        </w:rPr>
      </w:pPr>
      <w:r>
        <w:rPr>
          <w:rFonts w:cs="Times New Roman" w:ascii="Times New Roman" w:hAnsi="Times New Roman"/>
          <w:sz w:val="27"/>
          <w:szCs w:val="27"/>
          <w:lang w:val="uk-UA"/>
        </w:rPr>
        <w:t>Прийняття Проєкту постанови дозволить узгодити норми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з нормами Кодексу комерційного обліку електричної енергії, затвердженого постановою НКРЕКП, від 14 березня 2018 року № 311.</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Змінами передбачено встановлення максимально допустимого рівня відхилення між оперативними та фактичними даними, що мінімізує дозволені розбіжності у версіях комерційних даних, що подаються ППКО та запроваджує норму, за невиконання якої ППКО будуть нести відповідальність.</w:t>
      </w:r>
    </w:p>
    <w:p>
      <w:pPr>
        <w:pStyle w:val="Style19"/>
        <w:spacing w:before="0" w:after="0"/>
        <w:ind w:firstLine="567"/>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567"/>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567"/>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ind w:left="0" w:firstLine="567"/>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firstLine="567"/>
        <w:rPr>
          <w:rFonts w:ascii="Times New Roman" w:hAnsi="Times New Roman" w:cs="Times New Roman"/>
          <w:b/>
          <w:b/>
          <w:sz w:val="27"/>
          <w:szCs w:val="27"/>
        </w:rPr>
      </w:pPr>
      <w:r>
        <w:rPr>
          <w:rFonts w:cs="Times New Roman" w:ascii="Times New Roman" w:hAnsi="Times New Roman"/>
          <w:b/>
          <w:sz w:val="27"/>
          <w:szCs w:val="27"/>
        </w:rPr>
      </w:r>
    </w:p>
    <w:p>
      <w:pPr>
        <w:pStyle w:val="Normal"/>
        <w:ind w:firstLine="567"/>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о</w:t>
      </w:r>
      <w:r>
        <w:rPr/>
        <w:t xml:space="preserve"> </w:t>
      </w:r>
      <w:r>
        <w:rPr>
          <w:rFonts w:cs="Times New Roman" w:ascii="Times New Roman" w:hAnsi="Times New Roman"/>
          <w:sz w:val="27"/>
          <w:szCs w:val="27"/>
          <w:lang w:val="uk-UA"/>
        </w:rPr>
        <w:t>дати запуску інформаційного обміну між учасниками ринку через інформаційно-телекомунікаційну платформу Датахаб.</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Цей строк може бути змінено шляхом внесення відповідних змін до законодавства.</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його результативність визначатиметься такими кількісними показниками:</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567"/>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є створення умов для покращення застосування механізму формування погодинних даних для площадок вимірювання групи «а», оперативні дані з яких більше як за 10 діб М були заміщені або наростаючим підсумком не відповідали фактичним даним, погодинних даних для площадок вимірювання групи «а» та узгодження з Кодексом комерційного обліку електричної енергії, затвердженого постановою НКРЕКП від 14 березня 2018 року № 311.</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Юрій ВЛАСЕНКО</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Times New Roman"/>
    <w:charset w:val="00"/>
    <w:family w:val="auto"/>
    <w:pitch w:val="variable"/>
  </w:font>
  <w:font w:name="Calibri Light">
    <w:charset w:val="00"/>
    <w:family w:val="swiss"/>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Times New Roman" w:hAnsi="Academy;Times New Roman" w:cs="Academy;Times New Roman"/>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Times New Roman" w:hAnsi="Academy;Times New Roman" w:cs="Academy;Times New Roman"/>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Times New Roman" w:hAnsi="Academy;Times New Roman" w:cs="Academy;Times New Roman"/>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Times New Roman" w:hAnsi="Academy;Times New Roman" w:cs="Academy;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Times New Roman" w:hAnsi="Academy;Times New Roman" w:cs="Academy;Times New Roman"/>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Times New Roman" w:hAnsi="Academy;Times New Roman" w:cs="Academy;Times New Roman"/>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Times New Roman" w:hAnsi="Academy;Times New Roman" w:cs="Academy;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Times New Roman" w:hAnsi="Academy;Times New Roman" w:cs="Academy;Times New Roman"/>
    </w:rPr>
  </w:style>
  <w:style w:type="character" w:styleId="WW8Num25z3">
    <w:name w:val="WW8Num25z3"/>
    <w:qFormat/>
    <w:rPr>
      <w:rFonts w:ascii="Calibri Light" w:hAnsi="Calibri Light" w:cs="Calibri Light"/>
    </w:rPr>
  </w:style>
  <w:style w:type="character" w:styleId="WW8Num26z0">
    <w:name w:val="WW8Num26z0"/>
    <w:qFormat/>
    <w:rPr>
      <w:rFonts w:ascii="Academy;Times New Roman" w:hAnsi="Academy;Times New Roman" w:cs="Academy;Times New Roman"/>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34:00Z</dcterms:created>
  <dc:creator>monastiruk</dc:creator>
  <dc:description/>
  <cp:keywords/>
  <dc:language>en-US</dc:language>
  <cp:lastModifiedBy>Юлія Печеновська</cp:lastModifiedBy>
  <cp:lastPrinted>2022-06-22T16:58:00Z</cp:lastPrinted>
  <dcterms:modified xsi:type="dcterms:W3CDTF">2025-05-26T11:01:00Z</dcterms:modified>
  <cp:revision>13</cp:revision>
  <dc:subject/>
  <dc:title/>
</cp:coreProperties>
</file>