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деяких постанов НКРЕКП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Національну комісію, що здійснює державне регулювання у сферах енергетики та комунальних послуг» (далі – Закон про НКРЕКП)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статті 4 Закону України «Про ринок природного газу» постановою НКРЕКП від 13.06.2016 № 1131 затверджено Методику </w:t>
      </w:r>
      <w:bookmarkStart w:id="0" w:name="_Hlk146530480"/>
      <w:r>
        <w:rPr>
          <w:rFonts w:cs="Times New Roman" w:ascii="Times New Roman" w:hAnsi="Times New Roman"/>
          <w:sz w:val="28"/>
          <w:szCs w:val="28"/>
        </w:rPr>
        <w:t xml:space="preserve">визначення та розрахунку тарифів на послуги зберігання (закачування, відбору) природного газу щодо газосховищ, до яких застосовується режим регульованого доступу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(далі – Методика № 1131) та постановою НКРЕКП від 07.07.2016 № 1234 «Про затвердження форм звітності НКРЕКП щодо здійснення моніторингу на ринку природного газу та інструкцій щодо їх заповнення» затверджені форма звітності </w:t>
        <w:br/>
        <w:t>№ 7б-НКРЕКП-газ-моніторинг (квартальна) «Звіт про застосування тарифів на послуги зберігання (закачування, відбір) природного газу» (далі – форма № 7б) та Інструкція щодо заповнення форми звітності № 7б-НКРЕКП-газ-моніторинг (квартальна) «Звіт про застосування тарифів на послуги зберігання (закачування, відбір) природного газу» (далі – Інструкція)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ьогодні виникла необхідніс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удосконаленні положень вищезазначених нормативно-правових актів та приведення їх у відповідність до положень Методики </w:t>
      </w:r>
      <w:r>
        <w:rPr>
          <w:rFonts w:cs="Times New Roman" w:ascii="Times New Roman" w:hAnsi="Times New Roman"/>
          <w:sz w:val="28"/>
          <w:szCs w:val="28"/>
        </w:rPr>
        <w:t xml:space="preserve">визначення сум додатково отриманого або недоотриманого доходу від здійснення діяльності із зберігання (закачування, відбору) природного газу, що є додатком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, затвердженого постановою НКРЕКП від 14.06.2018 № 428 (далі – Методика), в част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досконалення </w:t>
      </w:r>
      <w:r>
        <w:rPr>
          <w:rFonts w:cs="Times New Roman" w:ascii="Times New Roman" w:hAnsi="Times New Roman"/>
          <w:sz w:val="28"/>
          <w:szCs w:val="28"/>
        </w:rPr>
        <w:t>підходів до стимулювання суб’єктів господарювання у сфері зберігання (закачування, відбору)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, а також ефективності моніторингу на ринку природного газу, шляхом розширення переліку інформації, що подається оператором газосховищ, зокрема щодо недотримання параметрів якості природного газ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із зазначеним, з метою удосконалення та актуалізації вищезазначених актів, Регулятором розроблено проєкт постанови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«Про затвердження Змін до деяких постанов НКРЕКП»  (далі – проєкт постанови), яким </w:t>
      </w:r>
      <w:r>
        <w:rPr>
          <w:rFonts w:cs="Times New Roman" w:ascii="Times New Roman" w:hAnsi="Times New Roman"/>
          <w:sz w:val="28"/>
          <w:szCs w:val="28"/>
        </w:rPr>
        <w:t>пропонується внести зміни до Методики № 1131, форми № 7б та Інструк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цілями державного регулювання є внесення змін до Методики      № 1131, форми № 7б та Інструкції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няття проєкту постанови забезпечи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досконалення </w:t>
      </w:r>
      <w:r>
        <w:rPr>
          <w:rFonts w:cs="Times New Roman" w:ascii="Times New Roman" w:hAnsi="Times New Roman"/>
          <w:sz w:val="28"/>
          <w:szCs w:val="28"/>
        </w:rPr>
        <w:t>підходів до стимулювання суб’єктів господарювання у сфері зберігання (закачування, відбору)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, а також ефективності моніторингу на ринку природного газу, шляхом розширення переліку інформації, що подається оператором газосховищ, зокрема щодо недотримання параметрів якості природного газ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"/>
        <w:spacing w:lineRule="auto" w:line="244" w:before="0" w:after="0"/>
        <w:ind w:right="137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4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е забезпечує досягнення цілей.</w:t>
            </w:r>
          </w:p>
          <w:p>
            <w:pPr>
              <w:pStyle w:val="Style20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удосконалення положень Методики № 1131, форми № 7б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а Інструкції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до Методики № 1131, форми № 7б та Інструкції сприятиме удосконаленню положень вищезазначених нормативно-правових актів в частині удосконалення підходів до стимулювання суб’єктів господарювання у сфері зберігання (закачування, відбору)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, а також ефективності моніторингу на ринку природного газу, шляхом розширення переліку інформації, що подається оператором газосховищ, зокрема щодо недотримання параметрів якості природного газу</w:t>
            </w:r>
          </w:p>
        </w:tc>
      </w:tr>
    </w:tbl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52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52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strike/>
                <w:lang w:val="uk-UA" w:eastAsia="en-US"/>
              </w:rPr>
            </w:pPr>
            <w:r>
              <w:rPr>
                <w:lang w:val="uk-UA"/>
              </w:rPr>
              <w:t xml:space="preserve">Продовжить існувати необхідність удосконалення положень Методики № 1131, форми № 7б та Інструкції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ефективне використання людських ресурсів та витрати часу на розроблення та прийняття нового регуляторного акта, збільшення кількості нормативно-правових актів з одного питання, що ускладнить його пошук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положень Методики № 1131, форми № 7б та Інструкції в частині забезпечення удосконалення підходів до стимулювання суб’єктів господарювання у сфері зберігання (закачування, відбору)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, а також ефективності моніторингу на ринку природного газу, шляхом розширення переліку інформації, що подається оператором газосховищ, зокрема щодо недотримання параметрів якості природного газ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 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довжить існувати необхідність </w:t>
            </w:r>
            <w:r>
              <w:rPr>
                <w:shd w:fill="FFFFFF" w:val="clear"/>
                <w:lang w:val="uk-UA"/>
              </w:rPr>
              <w:t xml:space="preserve">удосконалення положень Методики № 1131, форми № 7б та Інструкції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ефективне використання людських ресурсів та витрати часу на розроблення та прийняття нового регуляторного акта,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коналюються положення Методики № 1131, форми </w:t>
              <w:br/>
              <w:t>№ 7б та Інструкції в частині забезпечення удосконалення підходів до стимулювання суб’єктів господарювання у сфері зберігання (закачування, відбору)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, а також ефективності моніторингу на ринку природного газу, шляхом розширення переліку інформації, що подається оператором газосховищ, зокрема щодо недотримання параметрів якості природного газ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 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 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Ціль досягається, проте із суттєвим недоліком: 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52" w:before="0" w:after="0"/>
        <w:contextualSpacing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2"/>
                <w:lang w:val="uk-UA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lineRule="auto" w:line="252" w:before="0" w:after="0"/>
              <w:ind w:right="-108" w:hanging="0"/>
              <w:contextualSpacing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шляхом удосконалення </w:t>
            </w:r>
            <w:r>
              <w:rPr>
                <w:lang w:val="uk-UA"/>
              </w:rPr>
              <w:t>положень Методики № 1131, форми № 7б та Інструкції найбільш ефективним способом з найменшими витратами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Дозволить досягти поставлених цілей повною мірою, 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66"/>
        <w:gridCol w:w="31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робле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абезпечує вирішення визначеної проблеми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lineRule="auto" w:line="252"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8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безпечує вирішення визначеної проблеми найбільш ефективним способом з найменшими витратами ресурсів. Дозволяє удосконалити існуючі положення Методики </w:t>
              <w:br/>
              <w:t xml:space="preserve">№ 1131, форми  № 7б та Інструкції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и та заходи, які забезпечують розв’язання визначеної проблеми</w:t>
      </w:r>
    </w:p>
    <w:p>
      <w:pPr>
        <w:pStyle w:val="Normal"/>
        <w:spacing w:lineRule="auto" w:line="244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ізмом, який забезпечить розв’язання визначеної проблеми є затвердження змін шляхом прийняття постанови НКРЕКП «Про затвердження Змін до деяких постанов НКРЕКП», положення якої спрямовані на удосконалення положень Методики № 1131, форми № 7б та Інструкції відповідно до положень Методики, в част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досконалення </w:t>
      </w:r>
      <w:r>
        <w:rPr>
          <w:rFonts w:cs="Times New Roman" w:ascii="Times New Roman" w:hAnsi="Times New Roman"/>
          <w:sz w:val="28"/>
          <w:szCs w:val="28"/>
        </w:rPr>
        <w:t>підходів до стимулювання суб’єктів господарювання у сфері зберігання (закачування, відбору)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, а також ефективності моніторингу на ринку природного газу, шляхом розширення переліку інформації, що подається оператором газосховищ, зокрема щодо недотримання параметрів якості природного газу.</w:t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Heading3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4" w:before="0" w:after="0"/>
        <w:ind w:right="-1" w:firstLine="706"/>
        <w:contextualSpacing/>
        <w:jc w:val="both"/>
        <w:rPr/>
      </w:pPr>
      <w:r>
        <w:rPr>
          <w:sz w:val="28"/>
          <w:szCs w:val="28"/>
        </w:rPr>
        <w:t>Після набрання чинності постановою HKPEKП «Про затвердження Змін до деяких постанов НКРЕКП»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342" w:leader="none"/>
        </w:tabs>
        <w:spacing w:lineRule="auto" w:line="244" w:before="0" w:after="0"/>
        <w:ind w:left="0" w:right="-1" w:firstLine="706"/>
        <w:contextualSpacing/>
        <w:jc w:val="both"/>
        <w:rPr/>
      </w:pPr>
      <w:r>
        <w:rPr>
          <w:sz w:val="28"/>
          <w:szCs w:val="28"/>
        </w:rPr>
        <w:t xml:space="preserve">розміром надходжень до Державного та/або місцевих бюджетів </w:t>
        <w:br/>
        <w:t>України – 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 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lineRule="auto" w:line="244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дія акта поширюється на суб'єктів господарювання, які провадять або мають намір провадити господарську діяльність із зберігання (закачування, відбору) природного газу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lineRule="auto" w:line="244" w:before="0" w:after="0"/>
        <w:ind w:left="0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4" w:before="0" w:after="0"/>
        <w:ind w:right="136" w:firstLine="53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Про затвердження Змін до деяких постанов НКРЕКП» є удосконалення положень Методики № 1131, фор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7б та Інструкції відповідно до положень Методики визначення сум додатково отриманого або недоотриманого доходу від здійснення діяльності із зберігання (закачування, відбору) природного газу, в части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досконалення підходів до стимулювання суб’єктів господарювання у сфері зберігання (закачування, відбору) природного газу за рахунок уточнення шляхів та методів використання недофінансування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, а також ефективності моніторингу на ринку природного газу, шляхом розширення переліку інформації, що подається оператором газосховищ, зокрема щодо недотримання параметрів якості природного газу.</w:t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   Юрій ВЛАСЕНКО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45:00Z</dcterms:created>
  <dc:creator>Коваленко Екатерина Михайловна</dc:creator>
  <dc:description/>
  <cp:keywords/>
  <dc:language>en-US</dc:language>
  <cp:lastModifiedBy>В Кравченко</cp:lastModifiedBy>
  <cp:lastPrinted>2024-02-02T11:04:00Z</cp:lastPrinted>
  <dcterms:modified xsi:type="dcterms:W3CDTF">2025-05-26T06:45:00Z</dcterms:modified>
  <cp:revision>2</cp:revision>
  <dc:subject/>
  <dc:title>АНАЛІЗ ВПЛИВУ</dc:title>
</cp:coreProperties>
</file>