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ґрунтування 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bookmarkStart w:id="0" w:name="_Hlk146038108"/>
      <w:r>
        <w:rPr>
          <w:rFonts w:cs="Times New Roman" w:ascii="Times New Roman" w:hAnsi="Times New Roman"/>
          <w:b/>
          <w:sz w:val="28"/>
          <w:szCs w:val="28"/>
        </w:rPr>
        <w:t xml:space="preserve">питання про схвалення проєкту рішенн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 має ознаки регуляторного акта, - постанови НКРЕКП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«Про затвердження Змін </w:t>
      </w:r>
      <w:bookmarkStart w:id="1" w:name="_Hlk140578521"/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деяких постанов НКРЕКП»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щодо затвердження змін до </w:t>
      </w:r>
      <w:r>
        <w:rPr>
          <w:rFonts w:cs="Times New Roman" w:ascii="Times New Roman" w:hAnsi="Times New Roman"/>
          <w:i/>
          <w:iCs/>
          <w:sz w:val="28"/>
          <w:szCs w:val="28"/>
          <w:lang w:eastAsia="uk-UA"/>
        </w:rPr>
        <w:t>Методики визначення та розрахунку тарифів на послуги зберігання (закачування, відбору) природного газу щодо газосховищ, до яких застосовується режим регульованого доступу, форми звітності № 7б-НКРЕКП-газ-моніторинг (квартальна) «Звіт про застосування тарифів на послуги зберігання (закачування, відбір) природного газу» та інструкції щодо її заповнення)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Національну комісію, що здійснює державне регулювання у сферах енергетики та комунальних послуг» (далі – Закон про НКРЕКП),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, зокрема порядки (правила) організації обліку та звітності за видами ліцензованої діяльності та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, а також для інших суб’єктів господарювання, що провадять діяльність на ринках у сферах енергетики та комунальних послуг, якщо відповідні повноваження надані Регулятору закон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статті 4 Закону України «Про ринок природного газу» постановою НКРЕКП від 13.06.2016 № 1131 затверджено Методику </w:t>
      </w:r>
      <w:bookmarkStart w:id="2" w:name="_Hlk146530480"/>
      <w:r>
        <w:rPr>
          <w:rFonts w:cs="Times New Roman" w:ascii="Times New Roman" w:hAnsi="Times New Roman"/>
          <w:sz w:val="28"/>
          <w:szCs w:val="28"/>
        </w:rPr>
        <w:t xml:space="preserve">визначення та розрахунку тарифів на послуги зберігання (закачування, відбору) природного газу щодо газосховищ, до яких застосовується режим регульованого доступу </w:t>
      </w:r>
      <w:bookmarkEnd w:id="2"/>
      <w:r>
        <w:rPr>
          <w:rFonts w:cs="Times New Roman" w:ascii="Times New Roman" w:hAnsi="Times New Roman"/>
          <w:sz w:val="28"/>
          <w:szCs w:val="28"/>
        </w:rPr>
        <w:t>(далі – Методика) та постановою НКРЕКП від 07.07.2016 № 1234 «Про затвердження форм звітності НКРЕКП щодо здійснення моніторингу на ринку природного газу та інструкцій щодо їх заповнення» (далі – Постанова № 1234) затверджені форма звітності № 7б-НКРЕКП-газ-моніторинг (квартальна) «Звіт про застосування тарифів на послуги зберігання (закачування, відбір) природного газу» (далі – форма звітності №7б-НКРЕКП-газ-моніторинг (квартальна)) та Інструкція щодо заповнення форми звітності № 7б-НКРЕКП-газ-моніторинг (квартальна) «Звіт про застосування тарифів на послуги зберігання (закачування, відбір) природного газу»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ьогодні виникла необхідніс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унормуванні положень вищезазначених нормативно-правових актів з положеннями Методики </w:t>
      </w:r>
      <w:r>
        <w:rPr>
          <w:rFonts w:cs="Times New Roman" w:ascii="Times New Roman" w:hAnsi="Times New Roman"/>
          <w:sz w:val="28"/>
          <w:szCs w:val="28"/>
        </w:rPr>
        <w:t>визначення сум додатково отриманого або недоотриманого доходу від здійснення діяльності із зберігання (закачування, відбору) природного газу, що є додатком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, затвердженого постановою НКРЕКП від 14.06.2018  № 428 (зі змінами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цим, Департаментом із регулювання відносин у нафтогазовій сфері було розроблено проєкт постанови НКРЕКП «Про затвердження Змін до деяких постанов НКРЕКП» (далі – проєкт Постанови), яким передбачається затвердити зміни до Методики, форми звітності № 7б-НКРЕКП-газ-моніторинг (квартальна), а також інструкції щодо її заповнення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й проєкт постанови НКРЕКП має ознаки регуляторного акта, у зв’язку з чим, відповідно до статті 15 Закону про НКРЕКП, має бути оприлюднений на офіційному вебсайті НКРЕКП з метою одержання зауважень та пропозицій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 огляду на зазначене Департамент із регулювання відносин у нафтогазовій сфері пропонує: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хвалити проєкт постанови НКРЕКП «Про затвердження Змін до деяких постанов НКРЕКП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виконання положень статті 15 Закону про НКРЕКП оприлюднити проєкт постанови НКРЕКП «Про затвердження Змін до деяких постанов НКРЕКП» разом з матеріалами, що обґрунтовують необхідність його прийняття та аналізом його впливу, на офіційному вебсайті НКРЕКП https://www.nerc.gov.ua/ з метою одержання зауважень і пропозицій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регулювання відносин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нафтогазовій сфері </w:t>
        <w:tab/>
        <w:tab/>
        <w:tab/>
        <w:tab/>
        <w:tab/>
        <w:tab/>
        <w:t xml:space="preserve">  Олександр КОСЯНЧУК</w:t>
      </w:r>
    </w:p>
    <w:sectPr>
      <w:footerReference w:type="default" r:id="rId2"/>
      <w:type w:val="nextPage"/>
      <w:pgSz w:w="11906" w:h="16838"/>
      <w:pgMar w:left="1418" w:right="566" w:gutter="0" w:header="0" w:top="851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6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Calibri" w:cs="Antiqua;Courier New"/>
      <w:sz w:val="26"/>
      <w:szCs w:val="20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45:00Z</dcterms:created>
  <dc:creator>Danilenko</dc:creator>
  <dc:description/>
  <cp:keywords/>
  <dc:language>en-US</dc:language>
  <cp:lastModifiedBy>В Кравченко</cp:lastModifiedBy>
  <cp:lastPrinted>2025-05-21T13:59:00Z</cp:lastPrinted>
  <dcterms:modified xsi:type="dcterms:W3CDTF">2025-05-21T13:17:00Z</dcterms:modified>
  <cp:revision>15</cp:revision>
  <dc:subject/>
  <dc:title>Обґрунтування</dc:title>
</cp:coreProperties>
</file>