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АНАЛІЗ ВПЛИВУ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«Про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затвердження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Змін до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Кодексу комерційного обліку електричної енергії», що має ознаки регуляторн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гідно з положеннями частини другої статті 2 Закону України «Про ринок електричної енергії» (далі – Закон), основні умови діяльності учасників ринку електричної енергії та взаємовідносин між ними визначаються нормативно-правовими актами, що регулюють впровадження цього Закону, зокрема, кодексом комерційного обліку, який затверджується Регулят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ідповідно до положень </w:t>
      </w: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  <w:t xml:space="preserve">пункту 4 </w:t>
      </w:r>
      <w:r>
        <w:rPr>
          <w:rFonts w:cs="Times New Roman" w:ascii="Times New Roman" w:hAnsi="Times New Roman"/>
          <w:sz w:val="27"/>
          <w:szCs w:val="27"/>
          <w:lang w:val="uk-UA"/>
        </w:rPr>
        <w:t>частини третьої статті 6 Закону, затвердження кодексу комерційного обліку та інших нормативно-правових актів та нормативних документів, що регулюють функціонування ринку електричної енергії належать до повноважень Національної комісії, що здійснює державне регулювання у сферах енергетики та комунальних послуг (далі – НКРЕКП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К «Укренерго» листом від 12.05.2025 № 01/29036, направив до НКРЕКП проєкт розроблених змін до Кодексу комерційного обліку електричної енергії, затвердженого постановою НКРЕКП від 14.03.2018 № 311 (далі – Кодексу), необхідних для виконання НЕК «Укренерго», як адміністратором комерційного обліку, своїх функцій, які направлені на систематизацію існуючих норм Кодексу та описують основні етапи процесу сертифікації даних комерційного обліку, зокрема — зведення балансу області обліку, необхідні для перевірки загальної сумісності валідованих даних комерційного обліку, наданих відповідними ППКО, з використанням платформи Датаха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икладені зміни забезпечують чітке нормативне підґрунтя для організації АКО сертифікації даних комерційного обліку, сприяють підвищенню прозорості та контрольованості цього процесу, а також є критично важливими для подальшого впровадження центральної інформаційно-комунікаційної платформи Датаха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 метою врегулювання питань забезпечення сертифікації даних комерційного обліку Адміністратором комерційного обліку (АКО) відповідно до глави 1.3 розділу І Кодексу було розроблено проєкт постанови «Про затвердження Змін до Кодексу комерційного обліку електричної енергії» (далі – Проєкт постанов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Основні групи (підгрупи) на які проблема </w:t>
      </w:r>
      <w:r>
        <w:rPr/>
        <w:t>справляє вплив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оєкт постанови було розроблено з метою врегулювання питань забезпечення нормативного підґрунтя для організації АКО сертифікації даних комерційного обліку, що сприяють підвищенню прозорості та контрольованості цього процесу, а також є критично важливими для подальшого впровадження центральної інформаційно-комунікаційної платформи Датаха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ийняття Проєкту постанови дозволить врегулювати питання забезпечення сертифікації даних комерційного обліку АКО відповідно до глави 1.3 розділу І Кодексу.</w:t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значення альтернативних способів: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83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1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Існуючі вимоги Кодекс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 містять деталізованих вимог щодо систематизації та основних етапів процесу сертифікації даних комерційного обліку, необхідних для перевірки загальної сумісності валідованих даних комерційного обліку, наданих відповідним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тачальниками послуг комерційного обліку (далі –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ППКО) з використанням платформи Датах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Кодексу дозволить врегулювати питання щодо  забезпечення сертифікації даних комерційного обліку АКО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3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вого регуляторного акта є недоцільним оскільки взаємовідносини на ринку електричної енергії в частині здійснення комерційного обліку регулюються положеннями Кодексу та потребують лише уточнення.</w:t>
            </w:r>
          </w:p>
        </w:tc>
      </w:tr>
    </w:tbl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/>
      </w:pPr>
      <w:r>
        <w:rPr/>
        <w:t>1) Оцінка впливу на сферу інтересів держави: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860"/>
        <w:gridCol w:w="31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07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більшення скарг учасників ринку електричної енергії  при формуванні сертифікованих даних комерційного обліку та виникнення спірних ситуацій між ППКО та АКО </w:t>
            </w:r>
          </w:p>
        </w:tc>
      </w:tr>
      <w:tr>
        <w:trPr>
          <w:trHeight w:val="11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згоджується із сучасними вимогами щодо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систематизації та основних етапів процесу сертифікації даних комерційного обліку, необхідних для перевірки загальної сумісності валідованих даних комерційного обліку, наданих відповідними ППКО, з використанням платформи Датах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4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льшення нормативних документів, що регулюють питання сертифікації даних комерційного обліку електричної енергії на ринку електричної енергії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37"/>
        <w:gridCol w:w="28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9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</w:tr>
      <w:tr>
        <w:trPr>
          <w:trHeight w:val="48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 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31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50"/>
        <w:gridCol w:w="309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26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складнення роботи учасників ринку при формуванні сертифікованих даних  комерційного обліку та виникнення спірних ситуацій між ППКО та АКО </w:t>
            </w:r>
          </w:p>
        </w:tc>
      </w:tr>
      <w:tr>
        <w:trPr>
          <w:trHeight w:val="10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«Про затвердження змін до Кодексу комерційного обліку електричної енергії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зволить врегулювати спірні питання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систематизації та основних етапів процесу сертифікації даних комерційного обліку, необхідних для перевірки загальної сумісності валідованих даних комерційного обліку, наданих відповідними ППКО, з використанням платформи Датах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35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672"/>
        <w:gridCol w:w="4238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л результативності (за чотирибальною системою оцінк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231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 відповідає сучасним вимогам щодо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систематизації та основних етапів процесу сертифікації даних комерційного обліку, необхідних для перевірки загальної сумісності валідованих даних комерційного обліку, наданих відповідними ППКО, з використанням платформи Датах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14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зволить врегулювати спірні питання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систематизації та основних етапів процесу сертифікації даних комерційного обліку, необхідних для перевірки загальної сумісності валідованих даних комерційного обліку, наданих відповідними ППКО, з використанням платформи Датахаб</w:t>
            </w:r>
          </w:p>
        </w:tc>
      </w:tr>
      <w:tr>
        <w:trPr>
          <w:trHeight w:val="38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доцільно приймати новий регуляторний акт, оскільки він буде дублювати положення чинного Кодексу та ускладнить розуміння учасниками ринку процесів, пов’язаних із здійсненням обліку.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3030"/>
        <w:gridCol w:w="22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Normal"/>
              <w:overflowPunct w:val="false"/>
              <w:autoSpaceDE w:val="false"/>
              <w:ind w:left="323" w:hanging="323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Не дозволяє досягнути поставлених ці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Дозволяє досягнути поставлених цілей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довольняє потреби учасників ринку електричної енергії при формуванні сертифікованих даних  комерційного облік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Не дозволяє досягнути поставлених цілей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670"/>
        <w:gridCol w:w="207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Існуючі вимоги Кодекс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  <w:lang w:val="uk-UA"/>
              </w:rPr>
              <w:t>не передбачають вимоги щодо  систематизації та основних етапів процесу сертифікації даних комерційного обліку, необхідних для перевірки загальної сумісності валідованих даних комерційного обліку, наданих відповідними ППКО, з використанням платформи Датахаб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Кодекс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Кодексу дозволить врегулювати питання забезпечення сертифікації даних комерційного обліку АКО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чинних нормативних документі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доцільно приймати новий регуляторний акт, який буде дублювати чинни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ийняття Проєкту постанови дозволить встановити чіткі вимоги щодо систематизації та основних етапів процесу сертифікації даних комерційного обліку, необхідних для перевірки загальної сумісності валідованих даних комерційного обліку, наданих відповідними ППКО, з використанням платформи Датахаб.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плив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зовнішні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факторі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щ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можу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мат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негативний вплив на виконання вимог регуляторного акта, не очікується.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Надан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висо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оцінк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можливо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впровадж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та </w:t>
      </w:r>
      <w:r>
        <w:rPr>
          <w:rStyle w:val="Spelle"/>
          <w:rFonts w:cs="Times New Roman" w:ascii="Times New Roman" w:hAnsi="Times New Roman"/>
          <w:sz w:val="27"/>
          <w:szCs w:val="27"/>
          <w:lang w:val="uk-UA"/>
        </w:rPr>
        <w:t>виконання вимог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регуляторного акта суб’єктами господарювання.</w:t>
      </w:r>
    </w:p>
    <w:p>
      <w:pPr>
        <w:pStyle w:val="Style19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бґрунтування запропонованого строку дії регуляторного акта</w:t>
      </w:r>
    </w:p>
    <w:p>
      <w:pPr>
        <w:pStyle w:val="Normal"/>
        <w:ind w:left="1077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трок дії постанови НКРЕКП «Про 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7"/>
          <w:szCs w:val="27"/>
          <w:lang w:val="uk-UA"/>
        </w:rPr>
        <w:t>Кодексу комерційного обліку електричної енергії» необмежений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Цей строк може бути змінено шляхом внесення відповідних змін до законодав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ісля набрання чинності постановою НКРЕКП «Про 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7"/>
          <w:szCs w:val="27"/>
          <w:lang w:val="uk-UA"/>
        </w:rPr>
        <w:t>Кодексу комерційного обліку електричної енергії» його результативність визначатиметься такими кількісними показникам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1) 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) дія акта поширюватиметься на суб’єктів господарювання, які здійснюють діяльність з передачі/розподілу/виробництва електричної енергії, постачальників послуг комерційного обліку та споживачів електричної енергії;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) рівень проінформованості суб’єктів господарювання та фізичних осіб з основних положень акта – високий: відповідно до вимог статті 15 Закону України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«</w:t>
      </w:r>
      <w:r>
        <w:rPr>
          <w:rFonts w:cs="Times New Roman" w:ascii="Times New Roman" w:hAnsi="Times New Roman"/>
          <w:sz w:val="27"/>
          <w:szCs w:val="27"/>
          <w:lang w:val="uk-UA"/>
        </w:rPr>
        <w:t>Про Національну комісію, що здійснює державне регулювання у сферах енергетики та комунальних послуг», Проєкт постанови, аналіз впливу рішення НКРЕКП, що містить ознаки регуляторного акта та повідомлення про оприлюднення розміщено на офіційному веб-сайті НКРЕКП у мережі Інтернет www.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uk-UA"/>
          </w:rPr>
          <w:t>nerc.gov.ua</w:t>
        </w:r>
      </w:hyperlink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КРЕКП у межах компетенції надає необхідні роз’яснення щодо норм Проєкту постанови і надаватиме роз’яснення щодо застосування акта, який буде опубліковано на офіційному веб-сайті НКРЕКП після його прийнятт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езультатом прийняття постанови НКРЕКП «Про 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 xml:space="preserve">затвердження змін до </w:t>
      </w:r>
      <w:r>
        <w:rPr>
          <w:rFonts w:cs="Times New Roman" w:ascii="Times New Roman" w:hAnsi="Times New Roman"/>
          <w:sz w:val="27"/>
          <w:szCs w:val="27"/>
          <w:lang w:val="uk-UA"/>
        </w:rPr>
        <w:t>Кодексу комерційного обліку електричної енергії» є врегулювання питання щодо  забезпечення сертифікації даних комерційного обліку АКО</w:t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Голова НКРЕКП</w:t>
        <w:tab/>
        <w:t xml:space="preserve">                                                                        Юрій ВЛАСЕНКО</w:t>
      </w:r>
    </w:p>
    <w:sectPr>
      <w:footerReference w:type="default" r:id="rId3"/>
      <w:type w:val="nextPage"/>
      <w:pgSz w:w="11906" w:h="16838"/>
      <w:pgMar w:left="170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Wingdings" w:hAnsi="Wingdings" w:cs="Wingdings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cademy;Times New Roman" w:hAnsi="Academy;Times New Roman" w:cs="Academy;Times New Roman"/>
    </w:rPr>
  </w:style>
  <w:style w:type="character" w:styleId="WW8Num1z3">
    <w:name w:val="WW8Num1z3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Verdana" w:hAnsi="Verdana" w:eastAsia="Verdana" w:cs="Verdan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cademy;Times New Roman" w:hAnsi="Academy;Times New Roman" w:cs="Academy;Times New Roman"/>
    </w:rPr>
  </w:style>
  <w:style w:type="character" w:styleId="WW8Num2z3">
    <w:name w:val="WW8Num2z3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Academy;Times New Roman" w:hAnsi="Academy;Times New Roman" w:cs="Academy;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Verdana" w:cs="Verdana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cademy;Times New Roman" w:hAnsi="Academy;Times New Roman" w:cs="Academy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eastAsia="Verdana" w:cs="Verdana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cademy;Times New Roman" w:hAnsi="Academy;Times New Roman" w:cs="Academy;Times New Roman"/>
    </w:rPr>
  </w:style>
  <w:style w:type="character" w:styleId="WW8Num19z3">
    <w:name w:val="WW8Num19z3"/>
    <w:qFormat/>
    <w:rPr>
      <w:rFonts w:ascii="Calibri Light" w:hAnsi="Calibri Light" w:cs="Calibri Ligh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Verdana" w:cs="Verdana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Academy;Times New Roman" w:hAnsi="Academy;Times New Roman" w:cs="Academy;Times New Roman"/>
    </w:rPr>
  </w:style>
  <w:style w:type="character" w:styleId="WW8Num21z3">
    <w:name w:val="WW8Num21z3"/>
    <w:qFormat/>
    <w:rPr>
      <w:rFonts w:ascii="Calibri Light" w:hAnsi="Calibri Light" w:cs="Calibri Light"/>
    </w:rPr>
  </w:style>
  <w:style w:type="character" w:styleId="WW8Num22z0">
    <w:name w:val="WW8Num22z0"/>
    <w:qFormat/>
    <w:rPr>
      <w:rFonts w:ascii="Calibri Light" w:hAnsi="Calibri Light" w:cs="Calibri Light"/>
      <w:sz w:val="28"/>
    </w:rPr>
  </w:style>
  <w:style w:type="character" w:styleId="WW8Num22z1">
    <w:name w:val="WW8Num22z1"/>
    <w:qFormat/>
    <w:rPr>
      <w:rFonts w:ascii="Calibri Light" w:hAnsi="Calibri Light" w:cs="Calibri Light"/>
    </w:rPr>
  </w:style>
  <w:style w:type="character" w:styleId="WW8Num22z2">
    <w:name w:val="WW8Num22z2"/>
    <w:qFormat/>
    <w:rPr>
      <w:rFonts w:ascii="Academy;Times New Roman" w:hAnsi="Academy;Times New Roman" w:cs="Academy;Times New Roman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Verdana" w:cs="Verdana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eastAsia="Verdana" w:cs="Verdan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Academy;Times New Roman" w:hAnsi="Academy;Times New Roman" w:cs="Academy;Times New Roman"/>
    </w:rPr>
  </w:style>
  <w:style w:type="character" w:styleId="WW8Num25z3">
    <w:name w:val="WW8Num25z3"/>
    <w:qFormat/>
    <w:rPr>
      <w:rFonts w:ascii="Calibri Light" w:hAnsi="Calibri Light" w:cs="Calibri Light"/>
    </w:rPr>
  </w:style>
  <w:style w:type="character" w:styleId="WW8Num26z0">
    <w:name w:val="WW8Num26z0"/>
    <w:qFormat/>
    <w:rPr>
      <w:rFonts w:ascii="Academy;Times New Roman" w:hAnsi="Academy;Times New Roman" w:cs="Academy;Times New Roman"/>
    </w:rPr>
  </w:style>
  <w:style w:type="character" w:styleId="WW8Num26z1">
    <w:name w:val="WW8Num26z1"/>
    <w:qFormat/>
    <w:rPr>
      <w:rFonts w:ascii="Verdana" w:hAnsi="Verdana" w:eastAsia="Verdana" w:cs="Verdana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Verdana" w:hAnsi="Verdana" w:eastAsia="Verdana" w:cs="Verdana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HTML">
    <w:name w:val="Стандартний HTML Знак"/>
    <w:qFormat/>
    <w:rPr>
      <w:rFonts w:ascii="Symbol" w:hAnsi="Symbol" w:eastAsia="Verdana" w:cs="Symbol"/>
      <w:sz w:val="20"/>
      <w:szCs w:val="20"/>
    </w:rPr>
  </w:style>
  <w:style w:type="character" w:styleId="Style12">
    <w:name w:val="Основний текст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3">
    <w:name w:val="Основний текст 3 Знак"/>
    <w:qFormat/>
    <w:rPr>
      <w:rFonts w:ascii="Verdana" w:hAnsi="Verdana" w:eastAsia="Verdana" w:cs="Verdana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Arial" w:hAnsi="Arial" w:eastAsia="Verdana" w:cs="Arial"/>
      <w:sz w:val="18"/>
      <w:szCs w:val="18"/>
      <w:lang w:val="ru-RU"/>
    </w:rPr>
  </w:style>
  <w:style w:type="character" w:styleId="31">
    <w:name w:val="Заголовок 3 Знак"/>
    <w:qFormat/>
    <w:rPr>
      <w:rFonts w:ascii="Wingdings" w:hAnsi="Wingdings" w:eastAsia="Verdana" w:cs="Verdana"/>
      <w:b/>
      <w:bCs/>
      <w:sz w:val="26"/>
      <w:szCs w:val="26"/>
      <w:lang w:val="ru-RU"/>
    </w:rPr>
  </w:style>
  <w:style w:type="character" w:styleId="Style14">
    <w:name w:val="Верхні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5">
    <w:name w:val="Нижній колонтитул Знак"/>
    <w:qFormat/>
    <w:rPr>
      <w:rFonts w:ascii="Verdana" w:hAnsi="Verdana" w:eastAsia="Verdana" w:cs="Verdana"/>
      <w:sz w:val="24"/>
      <w:szCs w:val="24"/>
    </w:rPr>
  </w:style>
  <w:style w:type="character" w:styleId="PageNumber">
    <w:name w:val="Page Number"/>
    <w:rPr>
      <w:rFonts w:cs="Verdana"/>
    </w:rPr>
  </w:style>
  <w:style w:type="character" w:styleId="21">
    <w:name w:val="Заголовок 2 Знак"/>
    <w:qFormat/>
    <w:rPr>
      <w:rFonts w:ascii="Verdana" w:hAnsi="Verdana" w:eastAsia="Verdana" w:cs="Verdana"/>
      <w:b/>
      <w:bCs/>
      <w:sz w:val="36"/>
      <w:szCs w:val="36"/>
      <w:lang w:val="ru-RU"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yle16">
    <w:name w:val="Текст кінцевої виноски Знак"/>
    <w:qFormat/>
    <w:rPr>
      <w:rFonts w:ascii="Verdana" w:hAnsi="Verdana" w:eastAsia="Verdana" w:cs="Verdana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иноски Знак"/>
    <w:qFormat/>
    <w:rPr>
      <w:rFonts w:ascii="Verdana" w:hAnsi="Verdana" w:eastAsia="Verdana" w:cs="Verdana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8">
    <w:name w:val="Основний текст з відступом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ymbol" w:hAnsi="Symbol" w:cs="Symbol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Verdana" w:hAnsi="Verdana" w:eastAsia="Verdana" w:cs="Verdana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Segoe UI" w:hAnsi="Segoe UI" w:eastAsia="Segoe UI" w:cs="Segoe UI"/>
      <w:b/>
      <w:bCs/>
      <w:spacing w:val="-8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Знак Знак3 Знак Знак1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4:00Z</dcterms:created>
  <dc:creator>monastiruk</dc:creator>
  <dc:description/>
  <cp:keywords/>
  <dc:language>en-US</dc:language>
  <cp:lastModifiedBy>Юлія Печеновська</cp:lastModifiedBy>
  <cp:lastPrinted>2022-06-22T16:58:00Z</cp:lastPrinted>
  <dcterms:modified xsi:type="dcterms:W3CDTF">2025-05-19T07:14:00Z</dcterms:modified>
  <cp:revision>3</cp:revision>
  <dc:subject/>
  <dc:title/>
</cp:coreProperties>
</file>