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ind w:firstLine="709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 (далі – Зміни), що додаютьс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8"/>
          <w:lang w:val="uk-UA"/>
        </w:rPr>
        <w:t xml:space="preserve"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 підпункту 3 пункту 2 Змін, які набирають чинності через шість місяців з дня припинення чи скасування воєнного стану в Україні, введеного згідно з Указом Президента України від 24 лютого 2022 року № 64/2022. </w:t>
      </w:r>
    </w:p>
    <w:p>
      <w:pPr>
        <w:pStyle w:val="Normal"/>
        <w:ind w:firstLine="709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5-04-30T11:57:00Z</dcterms:modified>
  <cp:revision>14</cp:revision>
  <dc:subject/>
  <dc:title> </dc:title>
</cp:coreProperties>
</file>