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/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 xml:space="preserve">15 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бронювання потужності (типова форм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ієнтовне місце розташування об’єкта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надати технічне рішення щодо схеми приєднання (видачі потужності) генеруючих установок для виробництва електричної енергії з енергії вітру до системи передачі з метою забезпечення видачі електричної потужності в точці приєднання ________________кВт, до якої буде підключено установку зберігання енергії з прогнозованою величиною номінальної (встановленої) потужності Pnom ________________кВт.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ік бронювання потужностей за роками</w:t>
      </w:r>
      <w:r>
        <w:rPr/>
        <w:t>: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36"/>
      </w:tblGrid>
      <w:tr>
        <w:trPr>
          <w:trHeight w:val="829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рік введення потужності, що бронюється, не раніш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ь, що бронюється, не більше кВт</w:t>
            </w:r>
          </w:p>
        </w:tc>
      </w:tr>
      <w:tr>
        <w:trPr>
          <w:trHeight w:val="2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замовника додаються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із зазначенням орієнтовного місця розташування об'єкта Замовника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2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паспорта або належним чином оформлена довіреність чи інший документ на право укладати та підписувати договір про бронювання потужності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ТЕО (за наявності)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1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 w:eastAsia="uk-UA"/>
        </w:rPr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1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 за усним запитом Замовника засобами телефонного/мобільного зв’язку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штова адреса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а адреса: 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1"/>
        <w:tabs>
          <w:tab w:val="clear" w:pos="708"/>
          <w:tab w:val="left" w:pos="8502" w:leader="none"/>
        </w:tabs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підпис)</w:t>
        <w:tab/>
        <w:tab/>
        <w:tab/>
        <w:tab/>
        <w:tab/>
        <w:tab/>
        <w:tab/>
        <w:t xml:space="preserve">          (П. І. Б.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3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ascii="Calibri" w:hAnsi="Calibri" w:eastAsia="Times New Roman"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4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38:00Z</dcterms:created>
  <dc:creator/>
  <dc:description/>
  <cp:keywords/>
  <dc:language>en-US</dc:language>
  <cp:lastModifiedBy>Сергій Волков</cp:lastModifiedBy>
  <cp:lastPrinted>2016-08-26T07:27:00Z</cp:lastPrinted>
  <dcterms:modified xsi:type="dcterms:W3CDTF">2025-05-06T15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