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у постанови «Про затвердження Змін до Методики (порядку) формування плати за приєднання до системи передачі та системи розподілу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щодо приведення у відповідність до Закону України від 14 січня 2025 року </w:t>
        <w:br/>
        <w:t>№ 4213-IX</w:t>
      </w:r>
      <w:r>
        <w:rPr>
          <w:sz w:val="28"/>
          <w:szCs w:val="28"/>
        </w:rPr>
        <w:t>)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методик (порядків) формування плати за приєднання до системи передачі та системи розподілу.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З метою приведення у відповідність до Закону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від 14 січня 2025 року № 4213-IX НКРЕКП розроблено проєкт постанови, яким передбачається внесення змін до Методики (порядку) формування плати за приєднання до системи передачі та системи розподілу в частині:</w:t>
      </w:r>
    </w:p>
    <w:p>
      <w:pPr>
        <w:pStyle w:val="Normal"/>
        <w:spacing w:before="0" w:after="0"/>
        <w:ind w:right="-284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изначення вартості стандартного приєднання;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sz w:val="28"/>
          <w:szCs w:val="28"/>
        </w:rPr>
        <w:t>визначення вартості плати для приєднання електроустановок до системи передачі;</w:t>
      </w:r>
    </w:p>
    <w:p>
      <w:pPr>
        <w:pStyle w:val="Normal"/>
        <w:spacing w:before="0" w:after="0"/>
        <w:ind w:right="-284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изначення вартості нестандартного приєднання для замовників послуги з нестандартного приєднання електроустановок потужністю більше 1 МВт, які мають намір реалізувати право проектувати обладнання електричних мереж, виконувати будівельно-монтажні, пусконалагоджувальні роботи лінійної частини приєднання та/або роботи із створення потужності;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удосконалення окремих існуючих положень.</w:t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8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TextBodyIndent"/>
        <w:ind w:right="-284" w:firstLine="709"/>
        <w:rPr>
          <w:szCs w:val="28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 схвалити проєкт постанови НКРЕКП «Про затвердження Змін до Методики (порядку) формування плати за приєднання до системи передачі та системи розподілу» та оприлюднити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/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right="-284" w:hanging="0"/>
        <w:rPr>
          <w:b/>
          <w:b/>
          <w:szCs w:val="28"/>
        </w:rPr>
      </w:pPr>
      <w:r>
        <w:rPr>
          <w:b/>
          <w:szCs w:val="28"/>
        </w:rPr>
        <w:t>із регулювання відносин</w:t>
      </w:r>
    </w:p>
    <w:p>
      <w:pPr>
        <w:pStyle w:val="TextBodyIndent"/>
        <w:ind w:right="-284" w:hanging="0"/>
        <w:rPr/>
      </w:pPr>
      <w:r>
        <w:rPr>
          <w:b/>
          <w:szCs w:val="28"/>
        </w:rPr>
        <w:t>у сфері енергетики</w:t>
        <w:tab/>
        <w:tab/>
        <w:tab/>
        <w:tab/>
        <w:tab/>
        <w:tab/>
        <w:tab/>
        <w:t xml:space="preserve">  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Максим Кічковський</cp:lastModifiedBy>
  <cp:lastPrinted>2023-09-20T14:27:00Z</cp:lastPrinted>
  <dcterms:modified xsi:type="dcterms:W3CDTF">2025-04-30T13:13:00Z</dcterms:modified>
  <cp:revision>75</cp:revision>
  <dc:subject/>
  <dc:title>Бланк НКРЕ</dc:title>
</cp:coreProperties>
</file>