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480" w:after="0"/>
        <w:ind w:firstLine="720"/>
        <w:jc w:val="right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aps/>
          <w:sz w:val="32"/>
          <w:szCs w:val="32"/>
          <w:lang w:val="uk-UA"/>
        </w:rPr>
      </w:pPr>
      <w:r>
        <w:rPr>
          <w:rFonts w:eastAsia="Calibri"/>
          <w:b/>
          <w:bCs/>
          <w:cap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ОН УКРАЇН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7"/>
        <w:ind w:left="0" w:hanging="0"/>
        <w:jc w:val="center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  <w:t>«Про внесення змін до статті 9</w:t>
      </w:r>
      <w:r>
        <w:rPr>
          <w:rFonts w:eastAsia="Calibri"/>
          <w:b/>
          <w:bCs/>
          <w:szCs w:val="28"/>
          <w:vertAlign w:val="superscript"/>
          <w:lang w:val="uk-UA"/>
        </w:rPr>
        <w:t>7</w:t>
      </w:r>
      <w:r>
        <w:rPr>
          <w:rFonts w:eastAsia="Calibri"/>
          <w:b/>
          <w:bCs/>
          <w:szCs w:val="28"/>
          <w:lang w:val="uk-UA"/>
        </w:rPr>
        <w:t xml:space="preserve"> Закону України «Про альтернативні джерела енергії»</w:t>
      </w:r>
    </w:p>
    <w:p>
      <w:pPr>
        <w:pStyle w:val="Normal"/>
        <w:spacing w:before="120" w:after="0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ерховна Рада України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нести зміни до статті 9</w:t>
      </w:r>
      <w:r>
        <w:rPr>
          <w:sz w:val="28"/>
          <w:szCs w:val="28"/>
          <w:vertAlign w:val="superscript"/>
          <w:lang w:val="uk-UA"/>
        </w:rPr>
        <w:t>7</w:t>
      </w:r>
      <w:r>
        <w:rPr>
          <w:bCs/>
          <w:sz w:val="28"/>
          <w:szCs w:val="28"/>
        </w:rPr>
        <w:t xml:space="preserve"> Зако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України «Про альтернативні джерела енергії» (Відомості Верховної Ради України, 2003 р., № 24, ст. 155 із наступними змінами)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192859007"/>
      <w:bookmarkStart w:id="1" w:name="_Hlk192859007"/>
    </w:p>
    <w:p>
      <w:pPr>
        <w:pStyle w:val="Normal"/>
        <w:shd w:fill="FFFFFF" w:val="clear"/>
        <w:ind w:firstLine="709"/>
        <w:jc w:val="both"/>
        <w:rPr/>
      </w:pPr>
      <w:bookmarkStart w:id="2" w:name="_Hlk192859007"/>
      <w:r>
        <w:rPr>
          <w:sz w:val="28"/>
          <w:szCs w:val="28"/>
          <w:lang w:val="uk-UA"/>
        </w:rPr>
        <w:t xml:space="preserve">1) </w:t>
      </w:r>
      <w:bookmarkEnd w:id="2"/>
      <w:r>
        <w:rPr>
          <w:sz w:val="28"/>
          <w:szCs w:val="28"/>
          <w:lang w:val="uk-UA"/>
        </w:rPr>
        <w:t>частину дев’ятнадцяту викласти в такій редакції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арантії походження електричної енергії, виробленої з відновлюваних джерел енергії, знаходяться у вільному обігу та можуть переходити у власність будь-якого учасника цивільних відносин, крім випадків обмеження їх обігу, визначених законом. </w:t>
      </w:r>
      <w:r>
        <w:rPr>
          <w:bCs/>
          <w:sz w:val="28"/>
          <w:szCs w:val="28"/>
          <w:lang w:val="uk-UA"/>
        </w:rPr>
        <w:t>Купівля-продаж гарантій походження електричної енергії, виробленої з відновлюваних джерел енергії, здійснюється на ринкових засадах за вільними цінами.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) частину двадцять четверту викласти в такій редакції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рантії походження електричної енергії, виробленої з відновлюваних джерел енергії, використовуються для розкриття інформації споживачам електричної енергії про джерела енергії у загальній структурі балансу електричної енергії, придбаної електропостачальником та/або виробленої на їх власних генеруючих установках, у порядку, затвердженому Національною комісією, що здійснює державне регулювання у сферах енергетики та комунальних послуг. Для цілей такого розкриття використовується залишковий енергетичний мікс (Residual Energy Mix) без урахування частки, покритої погашеними гарантіями походження електричної енергії, виробленої з відновлюваних джерел енергії, який розраховується Національною комісією, що здійснює державне регулювання у сферах енергетики та комунальних послуг, відповідно до затвердженої нею методики, та щорічно публікується на її офіційному вебсайті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) частини двадцять сьому – двадцять дев’яту викласти в такій редакції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«Національна комісія, що здійснює державне регулювання у сферах енергетики та комунальних послуг, визнає на умовах взаємності гарантії походження електричної енергії, виробленої з відновлюваних джерел енергії, видані державами-членами Європейського Союзу та/або державами, які є Договірними Сторонами Енергетичного Співтовариства, та/або видані іншою країною, за умови визнання гарантій походження електричної енергії, виробленої з відновлюваних джерел енергії,  виданих такою країною, Європейським Союзом та/або Енергетичним Співтовари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та комунальних послуг, має право відмовити у визнанні гарантії походження електричної енергії, виробленої з відновлюваних джерел енергії, виданої поза межами митної території України, у разі наявності обґрунтованих сумнівів щодо їх достовірності, надійності або правдивості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ціональна комісія, що здійснює державне регулювання у сферах енергетики та комунальних послуг, не визнає гарантію походження електричної енергії, виробленої з відновлюваних джерел енергії, видану державою-членом Європейського Союзу та/або в державі, яка є Договірною Стороною Енергетичного Співтовариства, Національна комісія, що здійснює державне регулювання у сферах енергетики та комунальних послуг, повідомляє Європейську Комісію та/або Секретаріат Енергетичного Співтовариства про таку відмову та надає відповідні обґрунтування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) доповнити новою частиною такого зміст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«З метою набуття Україною повноправного членства в Асоціації органів-емітентів (the Association of Issuing Bodies) Національна комісія, що здійснює державне регулювання у сферах енергетики та комунальних послуг, має право затверджувати та вносити зміни до протоколу домену України – документа, який визначає порядок та особливості функціонування реєстру гарантій походження електричної енергії, виробленої з відновлюваних джерел енергії, на території України, у межах якої здійснюються видача, обіг та погашення гарантій походження електричної енергії, виробленої з відновлюваних джерел енергії, з урахуванням вимог Асоціації органів-емітентів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рикінцеві та перехідні положення.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rPr/>
      </w:pPr>
      <w:bookmarkStart w:id="3" w:name="n9"/>
      <w:bookmarkEnd w:id="3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й Закон набирає чинності та вводиться в дію з дня, наступного за днем його опублікування.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ій комісії, що здійснює державне регулювання у сферах енергетики та комунальних послуг, протягом трьох місяців з дня набрання чинності цим Законом привести свої нормативно-правові акти у відповідність із цим Законо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9639" w:leader="none"/>
        </w:tabs>
        <w:ind w:firstLine="99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ерховної Ради України</w:t>
        <w:tab/>
        <w:tab/>
        <w:tab/>
        <w:tab/>
        <w:tab/>
        <w:t>Руслан СТЕФАНЧУК</w:t>
      </w:r>
    </w:p>
    <w:sectPr>
      <w:type w:val="nextPage"/>
      <w:pgSz w:w="12240" w:h="15840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Bahnschrift Ligh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36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Style15">
    <w:name w:val="Верхній колонтитул Знак"/>
    <w:qFormat/>
    <w:rPr>
      <w:rFonts w:cs="Times New Roman"/>
      <w:sz w:val="24"/>
    </w:rPr>
  </w:style>
  <w:style w:type="character" w:styleId="Style16">
    <w:name w:val="Текст у виносці Знак"/>
    <w:qFormat/>
    <w:rPr>
      <w:rFonts w:ascii="Tahoma" w:hAnsi="Tahoma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12">
    <w:name w:val="Знак Знак12"/>
    <w:qFormat/>
    <w:rPr>
      <w:rFonts w:ascii="Courier New" w:hAnsi="Courier New" w:cs="Courier New"/>
      <w:color w:val="000000"/>
      <w:sz w:val="17"/>
    </w:rPr>
  </w:style>
  <w:style w:type="character" w:styleId="11">
    <w:name w:val="Знак Знак11"/>
    <w:qFormat/>
    <w:rPr>
      <w:rFonts w:ascii="Courier New" w:hAnsi="Courier New" w:cs="Courier New"/>
      <w:color w:val="000000"/>
      <w:sz w:val="17"/>
    </w:rPr>
  </w:style>
  <w:style w:type="character" w:styleId="13">
    <w:name w:val="Знак Знак13"/>
    <w:qFormat/>
    <w:rPr>
      <w:rFonts w:ascii="Courier New" w:hAnsi="Courier New" w:cs="Courier New"/>
      <w:color w:val="000000"/>
      <w:sz w:val="17"/>
    </w:rPr>
  </w:style>
  <w:style w:type="character" w:styleId="Style17">
    <w:name w:val="Текст Знак"/>
    <w:qFormat/>
    <w:rPr>
      <w:rFonts w:ascii="Courier New" w:hAnsi="Courier New" w:cs="Times New Roman"/>
      <w:sz w:val="20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vts37">
    <w:name w:val="rvts37"/>
    <w:qFormat/>
    <w:rPr/>
  </w:style>
  <w:style w:type="character" w:styleId="Hps">
    <w:name w:val="hps"/>
    <w:qFormat/>
    <w:rPr/>
  </w:style>
  <w:style w:type="character" w:styleId="Style18">
    <w:name w:val="Нижній колонтитул Знак"/>
    <w:qFormat/>
    <w:rPr>
      <w:rFonts w:cs="Times New Roman"/>
      <w:sz w:val="24"/>
    </w:rPr>
  </w:style>
  <w:style w:type="character" w:styleId="Rvts64">
    <w:name w:val="rvts64"/>
    <w:qFormat/>
    <w:rPr/>
  </w:style>
  <w:style w:type="character" w:styleId="Rvts44">
    <w:name w:val="rvts44"/>
    <w:qFormat/>
    <w:rPr/>
  </w:style>
  <w:style w:type="character" w:styleId="Style19">
    <w:name w:val="Знак примітки"/>
    <w:qFormat/>
    <w:rPr>
      <w:rFonts w:cs="Times New Roman"/>
      <w:sz w:val="16"/>
    </w:rPr>
  </w:style>
  <w:style w:type="character" w:styleId="Style20">
    <w:name w:val="Текст примітки Знак"/>
    <w:qFormat/>
    <w:rPr>
      <w:rFonts w:cs="Times New Roman"/>
    </w:rPr>
  </w:style>
  <w:style w:type="character" w:styleId="Style21">
    <w:name w:val="Тема примітки Знак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">
    <w:name w:val="tj"/>
    <w:basedOn w:val="Normal"/>
    <w:qFormat/>
    <w:pPr>
      <w:spacing w:before="100" w:after="100"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24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100" w:after="100"/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Bahnschrift Light" w:hAnsi="Antiqua;Bahnschrift Light" w:eastAsia="Calibri" w:cs="Antiqua;Bahnschrift Light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6:00Z</dcterms:created>
  <dc:creator/>
  <dc:description/>
  <cp:keywords/>
  <dc:language>en-US</dc:language>
  <cp:lastModifiedBy/>
  <dcterms:modified xsi:type="dcterms:W3CDTF">2025-04-16T09:39:00Z</dcterms:modified>
  <cp:revision>1</cp:revision>
  <dc:subject/>
  <dc:title/>
</cp:coreProperties>
</file>