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у постанови Національної комісії, що здійснює державн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ювання у сферах енергетики та комунальних послуг «</w:t>
      </w:r>
      <w:r>
        <w:rPr>
          <w:b/>
          <w:sz w:val="28"/>
          <w:szCs w:val="28"/>
        </w:rPr>
        <w:t>Про внесення зміни до Кодексу систем розподілу</w:t>
      </w:r>
      <w:r>
        <w:rPr>
          <w:b/>
          <w:bCs/>
          <w:sz w:val="28"/>
          <w:szCs w:val="28"/>
        </w:rPr>
        <w:t>», що має ознаки регуляторного 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оложень частини третьої статті 6 Закону України «Про ринок електричної енергії» (далі – Закон про ринок)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, зокрема, затвердження кодексу систем розподілу (далі – КС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вимогами статті 2 Закону про ринок КСР визначає, зокрема, порядок планування розвитку систем розподілу, умови та порядок приєднання/отримання доступу до таких систе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,</w:t>
      </w:r>
      <w:r>
        <w:rPr>
          <w:sz w:val="27"/>
          <w:szCs w:val="27"/>
        </w:rPr>
        <w:t xml:space="preserve"> </w:t>
      </w:r>
      <w:r>
        <w:rPr>
          <w:sz w:val="28"/>
          <w:szCs w:val="28"/>
          <w:shd w:fill="FFFFFF" w:val="clear"/>
        </w:rPr>
        <w:t xml:space="preserve">відповідно до норм статті </w:t>
      </w:r>
      <w:r>
        <w:rPr>
          <w:sz w:val="27"/>
          <w:szCs w:val="27"/>
        </w:rPr>
        <w:t xml:space="preserve">22 </w:t>
      </w:r>
      <w:r>
        <w:rPr>
          <w:sz w:val="28"/>
          <w:szCs w:val="28"/>
        </w:rPr>
        <w:t xml:space="preserve">Закону про ринок </w:t>
      </w:r>
      <w:r>
        <w:rPr>
          <w:sz w:val="27"/>
          <w:szCs w:val="27"/>
        </w:rPr>
        <w:t xml:space="preserve">та розділу </w:t>
      </w:r>
      <w:r>
        <w:rPr>
          <w:sz w:val="27"/>
          <w:szCs w:val="27"/>
          <w:lang w:val="en-US"/>
        </w:rPr>
        <w:t>XI</w:t>
      </w:r>
      <w:r>
        <w:rPr>
          <w:sz w:val="27"/>
          <w:szCs w:val="27"/>
        </w:rPr>
        <w:t xml:space="preserve"> КСР,</w:t>
      </w:r>
      <w:r>
        <w:rPr>
          <w:sz w:val="28"/>
          <w:szCs w:val="28"/>
          <w:shd w:fill="FFFFFF" w:val="clear"/>
        </w:rPr>
        <w:t xml:space="preserve"> оператори систем розподілу (далі – ОСР) можуть відмовити в доступі до електричних мереж у разі недостатньої пропускної спроможності електричних мереж з наданням обґрунтування причини такої відмови, яка має базуватися на об’єктивних і технічно та економічно обґрунтованих критеріях, а також інформації про обґрунтований строк, необхідний для створення резерву пропускної спроможності мереж відповідно до затвердженого Регулятором плану розвитку системи передачі або системи розподілу. У разі відсутності плану розвитку системи передачі або плану розвитку системи розподілу, обґрунтованих строків створення резерву пропускної спроможності електричних мереж відмова оператора системи передачі, оператора системи розподілу в доступі до електричних мереж вважається необґрунтован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Разом із цим, з метою забезпечення прозорого/чіткого алгоритму запровадження операторами систем розподілу </w:t>
      </w:r>
      <w:r>
        <w:rPr>
          <w:sz w:val="28"/>
          <w:szCs w:val="28"/>
        </w:rPr>
        <w:t>відмови/обмеження у наданні доступу до електричних мереж потенційному/існуючому користувачу системи розподілу  НКРЕКП було розроблено проєкт постанови «Про внесення зміни до Кодексу систем розподілу» (далі – Проєкт постанови), що передбачає визнач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ліку інформації, що має містити схвалений Регулятором план розвитку системи розподілу та повідомлення споживачу про намір обмежити/відмовити у майбутньому у наданні доступу до системи розподіл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лгоритму дій для операторів систем розподілу щодо  запровадження обмеження/відмови в наданні доступу до системи розподілу.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Проєкту постанови є визначення чіткого алгоритму дій ОСР/переліку інформації, що має містити відповідний план розвитку системи розподілу (далі – ПРСР), для можливості запровадження ОСР відмов/обмежень в наданні доступу до систем розподілу та, як наслідок, забезпечення справедливого/своєчасного надання доступу до системи розподілу  потенційному/існуючому користувачу системи розподіл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76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185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Відсутність чіткого алгоритму дій ОСР та переліку інформації, що має містити ПРСР, для можливості запровадження ОСР відмови у наданні доступу до системи розподілу, спричиняє можливість надання ОСР необґрунтованої відмови потенційному/існуючому користувачу системи розподілу в доступі до електричних мереж. 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я вимог КСР шляхом доповнення відповідними нормами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Відсутність чіткого алгоритму дій ОСР та переліку інформації, що має містити ПРСР, для можливості запровадження ОСР відмови у наданні доступу до системи розподілу, спричиняє можливість надання ОСР необґрунтованої відмови потенційному/існуючому користувачу системи розподілу в доступі до електричних мереж.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Разом із цим, потенційна можливість запровадження відмови без визначеного/чіткого алгоритму дій/переліку інформації, що має містити ПРСР,  веде до поверхневого підходу до формування ОСР переліку елементів систем розподілу, що потребують проведенні відповідних робіт для недопущення обмеження в майбутньому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Як наслідок, такий ПРСР не забезпечує своєчасно необхідну пропускну спроможність системи розподілу згідно з наявними та прогнозними потребами Користувачів та замовників (щодо споживання електричної енергії та її відпуску в мережу)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 свою чергу зазначене знижує інвестиційну привабливість держави в частині приєднання до мереж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изначення чіткого алгоритму дій та переліку інформації, що має містити ПРСР, для можливості запровадження ОСР відмови у наданні доступу до системи розподілу, сприятиме більш відповідальному відношенню ОСР до планування розвитку системи розподілу, зокрема, формуванню переліку елементів, що спричиняють обмеження та відповідних заходів для зняття такого обмеження. Що, в свою чергу, сприятиме покращенню інвестиційної привабливості держави в частині, зокрема, приєднання до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изначення чіткого алгоритму дій та переліку інформації, що має містити ПРСР, для можливості запровадження ОСР відмови у наданні доступу до системи розподілу, сприятиме більш ефективному плануванню ОСР розвитку мереж, та, як наслідок, справедливому/своєчасному наданню доступу до системи розподілу  потенційному/існуючому користувачу системи розподі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</w:t>
            </w:r>
            <w:r>
              <w:rPr/>
              <w:t xml:space="preserve"> щодо </w:t>
            </w:r>
            <w:r>
              <w:rPr>
                <w:szCs w:val="28"/>
              </w:rPr>
              <w:t>процесу планування розвитку систем розподілу, зокрема, в частині визначення переліку елементів, що спричиняють обмеження в наданні доступу до системи розподілу, та алгоритму дій стосовно запровадження відповідних обґрунтованих обмежень/відм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изначення чіткого алгоритму дій та переліку інформації, що має містити ПРСР, для можливості запровадження ОСР відмови у наданні доступу до системи розподілу, сприятиме більш відповідальному відношенню ОСР до планування розвитку системи розподілу, зокрема, формуванню переліку елементів, що спричиняють обмеження та відповідних заходів для зняття такого обмеження.</w:t>
            </w:r>
          </w:p>
          <w:p>
            <w:pPr>
              <w:pStyle w:val="23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Створює правову визначеність для ОСР щодо обґрунтованості відмов в доступі до своєї системи (недопущення/врегулювання спірних ситуаці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8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</w:t>
            </w:r>
            <w:r>
              <w:rPr>
                <w:sz w:val="24"/>
                <w:szCs w:val="24"/>
                <w:lang w:val="ru-RU"/>
              </w:rPr>
              <w:t>шляхом, - у</w:t>
            </w:r>
            <w:r>
              <w:rPr>
                <w:sz w:val="24"/>
                <w:szCs w:val="24"/>
              </w:rPr>
              <w:t>несенням запропонованих змін до КСР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КСР сприятиме більш ефективному плануванню ОСР розвитку мереж, та, як наслідок, справедливому/своєчасному наданню доступу до системи розподілу  потенційному/існуючому користувачу системи розподілу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оляє вирішити проблему найефективнішим способ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КСР сприятиме більш ефективному плануванню ОСР розвитку мереж, та, як наслідок, справедливому/своєчасному наданню доступу до системи розподілу  потенційному/існуючому користувачу системи розподіл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єкту Постанови НКРЕКП удосконалить норм КСР в частині процедур/механізмів запровадження відмови у наданні доступу до системи розподілу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 дія акта розповсюджується на ОСР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www.nerc.gov.ua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в межах своєї компетенції надає необхідні роз’яснення щодо норм Проєкту постанови та надалі надаватиме роз’яснення щодо застосування акта після набрання ним чи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ікуваним результатом прийняття постанови НКРЕКП «Про внесення зміни до Кодексу систем розподілу» має стати удосконалення норм КСР в частині процедур/механізмів запровадження відмови у наданні доступу до системи розподілу, а також відповідальне формування проєктів ПРСР, що мають містити відповідну інформацію для можливості впровадження таких обмеж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й підхід сприятиме більш ефективно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уванню ОСР розвитку мереж, та, як наслідок, справедливому/своєчасному наданню доступу до системи розподілу  потенційному/існуючому користувачу системи розподі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 xml:space="preserve">                          Юрій ВЛАСЕНКО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ій колонтитул Знак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54:00Z</dcterms:created>
  <dc:creator>Rusnak</dc:creator>
  <dc:description/>
  <cp:keywords/>
  <dc:language>en-US</dc:language>
  <cp:lastModifiedBy>Надія Пустовойтова</cp:lastModifiedBy>
  <cp:lastPrinted>2025-04-22T14:28:00Z</cp:lastPrinted>
  <dcterms:modified xsi:type="dcterms:W3CDTF">2025-04-22T11:28:00Z</dcterms:modified>
  <cp:revision>13</cp:revision>
  <dc:subject/>
  <dc:title> </dc:title>
</cp:coreProperties>
</file>