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проєкту постанови НКРЕКП «</w:t>
      </w:r>
      <w:r>
        <w:rPr>
          <w:b/>
          <w:iCs/>
          <w:sz w:val="28"/>
          <w:szCs w:val="28"/>
          <w:lang w:val="uk-UA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несення змін до </w:t>
      </w:r>
      <w:r>
        <w:rPr>
          <w:b/>
          <w:color w:val="000000"/>
          <w:sz w:val="28"/>
          <w:szCs w:val="28"/>
          <w:lang w:val="uk-UA"/>
        </w:rPr>
        <w:t>Ліцензійних умов провадження господарської діяльності з централізованого водопостачання та централізованого водовідведення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»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державне регулювання у сфері комунальних послуг» та «Про Національну комісію, що здійснює державне регулювання у сферах енергетики та комунальних послуг» до повноважень НКРЕКП належить, зокрема, розроблення і затвердження Ліцензійних умов провадження господарської діяльності з централізованого водопостачання та централізованого водовідведення, а також  внесення змін до н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Ліцензійні умови провадження господарської діяльності з централізованого водопостачання та централізованого водовідведення затверджені постановою НКРЕКП від 22.03.2017 № 307 (далі – Ліцензійні умови)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вдосконалення діючих Ліцензійних умов було розроблено проєкт постанови НКРЕКП «Про внесення змін до Ліцензійних умов провадження господарської діяльності з централізованого водопостачання та централізованого водовідведення» (далі – Проєкт постанови), яким, зокрема, передбачається привести Ліцензійні умови до норм законодавства, зокрема, Закону України «Про внесення змін до деяких законів України у сферах енергетики і теплопостачання щодо удосконалення окремих положень, пов'язаних із веденням господарської діяльності та дією воєнного стану в Україні»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Метою прийняття </w:t>
      </w:r>
      <w:bookmarkStart w:id="0" w:name="_Hlk172885125"/>
      <w:r>
        <w:rPr>
          <w:bCs/>
          <w:sz w:val="28"/>
          <w:szCs w:val="28"/>
          <w:lang w:val="uk-UA"/>
        </w:rPr>
        <w:t xml:space="preserve">Проєкту постанови є </w:t>
      </w:r>
      <w:bookmarkEnd w:id="0"/>
      <w:r>
        <w:rPr>
          <w:bCs/>
          <w:sz w:val="28"/>
          <w:szCs w:val="28"/>
          <w:lang w:val="uk-UA"/>
        </w:rPr>
        <w:t>приведення Ліцензійних умов у відповідність до вимог чинного законодавств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значення альтернативних способів</w:t>
      </w:r>
    </w:p>
    <w:p>
      <w:pPr>
        <w:pStyle w:val="TextBody"/>
        <w:widowControl w:val="false"/>
        <w:spacing w:before="0" w:after="0"/>
        <w:ind w:left="72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ить існувати необхідність удосконалення Ліцензійних умов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6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досконалення положень Ліцензійних умов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цінка впливу на сферу інтересів держави:</w:t>
      </w:r>
    </w:p>
    <w:p>
      <w:pPr>
        <w:pStyle w:val="TextBody"/>
        <w:widowControl w:val="false"/>
        <w:spacing w:before="0" w:after="0"/>
        <w:ind w:left="90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75"/>
        <w:gridCol w:w="252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коналення положень Ліцензійних умов, зокрема, щодо приведення у відповідність до вимог чинного законодавств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734"/>
        <w:gridCol w:w="267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02"/>
        <w:gridCol w:w="16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9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ить норми Ліцензійних умов.</w:t>
            </w:r>
          </w:p>
          <w:p>
            <w:pPr>
              <w:pStyle w:val="Normal"/>
              <w:jc w:val="both"/>
              <w:rPr>
                <w:color w:val="00B0F0"/>
                <w:sz w:val="22"/>
                <w:szCs w:val="22"/>
                <w:lang w:val="uk-UA"/>
              </w:rPr>
            </w:pPr>
            <w:r>
              <w:rPr>
                <w:color w:val="00B0F0"/>
                <w:sz w:val="22"/>
                <w:szCs w:val="22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  <w:r>
              <w:rPr>
                <w:sz w:val="22"/>
                <w:szCs w:val="22"/>
                <w:lang w:val="uk-UA" w:eastAsia="en-US"/>
              </w:rPr>
              <w:t xml:space="preserve">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досконалення положень Ліцензійних ум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державного регулювання 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еханізмом, який забезпечить розв’язання визначеної проблеми, є </w:t>
      </w:r>
      <w:bookmarkStart w:id="1" w:name="_Hlk172888397"/>
      <w:r>
        <w:rPr>
          <w:sz w:val="28"/>
          <w:szCs w:val="28"/>
          <w:lang w:val="uk-UA"/>
        </w:rPr>
        <w:t xml:space="preserve">внесення змін до </w:t>
      </w:r>
      <w:bookmarkEnd w:id="1"/>
      <w:r>
        <w:rPr>
          <w:sz w:val="28"/>
          <w:szCs w:val="28"/>
          <w:lang w:val="uk-UA"/>
        </w:rPr>
        <w:t>Ліцензійних умов, що забезпечить виконання вимог чинного законодавства України, зокрема, Закону України «Про внесення змін до деяких законів України у сферах енергетики і теплопостачання щодо удосконалення окремих положень, пов'язаних із веденням господарської діяльності та дією воєнного стану в Україні»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 xml:space="preserve">НКРЕКП «Про внесення змін до Ліцензійних умов провадження господарської діяльності з централізованого водопостачання та централізованого водовідведення»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b/>
          <w:b/>
          <w:strike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розміром надходжень до державного та/або місцевих бюджетів України – реалізація проєкту регуляторного акта не потребує витрат із Державного бюджету  України;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провадять господарську діяльність  у сфері </w:t>
      </w:r>
      <w:r>
        <w:rPr>
          <w:iCs/>
          <w:sz w:val="28"/>
          <w:szCs w:val="28"/>
          <w:lang w:val="uk-UA"/>
        </w:rPr>
        <w:t>централізованого водопостачання та централізованого водовідвед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sz w:val="28"/>
          <w:szCs w:val="28"/>
        </w:rPr>
        <w:t>«Про внесення змін до Ліцензійних умов провадження господарської діяльності з централізованого водопостачання та централізованого водовідведення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им результатом прийняття постанови НКРЕКП «Про внесення змін до Ліцензійних умов провадження господарської діяльності з централізованого водопостачання та централізованого водовідведення» має стати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досконалення Ліцензійних умов, зокрема, приведення їх у відповідність до вимог законодавства. 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 xml:space="preserve">           </w:t>
        <w:tab/>
        <w:t xml:space="preserve">                 </w:t>
        <w:tab/>
        <w:tab/>
        <w:t xml:space="preserve">   Юрій ВЛАСЕНКО</w:t>
      </w:r>
    </w:p>
    <w:sectPr>
      <w:footerReference w:type="default" r:id="rId3"/>
      <w:type w:val="nextPage"/>
      <w:pgSz w:w="11906" w:h="16838"/>
      <w:pgMar w:left="1260" w:right="624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7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13:00Z</dcterms:created>
  <dc:creator>work</dc:creator>
  <dc:description/>
  <cp:keywords/>
  <dc:language>en-US</dc:language>
  <cp:lastModifiedBy>Катерина Щеглова</cp:lastModifiedBy>
  <cp:lastPrinted>2022-02-23T08:43:00Z</cp:lastPrinted>
  <dcterms:modified xsi:type="dcterms:W3CDTF">2025-03-14T12:13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