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внесення  змін до </w:t>
      </w:r>
      <w:r>
        <w:rPr>
          <w:b/>
          <w:sz w:val="28"/>
          <w:szCs w:val="28"/>
          <w:lang w:val="uk-UA"/>
        </w:rPr>
        <w:t>Ліцензійних умов провадження господарської діяльності у сфері теплопостача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  <w:lang w:val="uk-UA"/>
        </w:rPr>
        <w:t>«Про теплопостачання»</w:t>
      </w:r>
      <w:r>
        <w:rPr>
          <w:color w:val="000000"/>
          <w:sz w:val="27"/>
          <w:szCs w:val="27"/>
          <w:lang w:val="uk-UA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  <w:lang w:val="uk-UA"/>
        </w:rPr>
        <w:t>затвердження ліцензійних умов на право провадження господарської діяльності у сфері теплопостач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ою НКРЕКП від 22.03.2017 № 308 було затверджено Ліцензійні умови провадження господарської діяльності у сфері теплопостачання (далі </w:t>
      </w:r>
      <w:bookmarkStart w:id="0" w:name="_Hlk1383461"/>
      <w:r>
        <w:rPr>
          <w:sz w:val="28"/>
          <w:szCs w:val="28"/>
          <w:lang w:val="uk-UA"/>
        </w:rPr>
        <w:t>–</w:t>
      </w:r>
      <w:bookmarkEnd w:id="0"/>
      <w:r>
        <w:rPr>
          <w:sz w:val="28"/>
          <w:szCs w:val="28"/>
          <w:lang w:val="uk-UA"/>
        </w:rPr>
        <w:t xml:space="preserve"> Ліцензійні умови)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нзійні умови провадження господарської діяльності з постачання теплової енергії. </w:t>
      </w:r>
    </w:p>
    <w:p>
      <w:pPr>
        <w:pStyle w:val="Normal"/>
        <w:ind w:firstLine="540"/>
        <w:jc w:val="both"/>
        <w:rPr>
          <w:color w:val="000000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З метою удосконалення Ліцензійних умов Управлінням ліцензування розроблено проєкт постанови НКРЕКП «Про внесення змін до Ліцензійних умов провадження господарської діяльності у сфері теплопостачання» (далі – проєкт Постанови), яким, зокрема, передбачається коефіцієнт переведення теплової потужності з кВт у Гкал/год для коректного заповнення інформації щодо встановленої теплової потужності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Метою прийняття проєкту Постанови є удосконалення Ліцензійних умов, </w:t>
      </w:r>
      <w:r>
        <w:rPr>
          <w:sz w:val="28"/>
          <w:szCs w:val="28"/>
          <w:lang w:val="uk-UA"/>
        </w:rPr>
        <w:t xml:space="preserve">зокрема, з метою </w:t>
      </w:r>
      <w:bookmarkStart w:id="1" w:name="_Hlk189560736"/>
      <w:r>
        <w:rPr>
          <w:sz w:val="28"/>
          <w:szCs w:val="28"/>
          <w:lang w:val="uk-UA"/>
        </w:rPr>
        <w:t>коректного заповнення інформації щодо встановленої теплової потужності суб’єктами господарювання, які провадять або планують провадити господарську діяльність з виробництва теплової енергії</w:t>
      </w:r>
      <w:bookmarkEnd w:id="1"/>
      <w:r>
        <w:rPr>
          <w:sz w:val="28"/>
          <w:szCs w:val="28"/>
          <w:lang w:val="uk-UA"/>
        </w:rPr>
        <w:t xml:space="preserve">.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3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рийняття постанови дозволить вдосконалити нормативно-правову базу НКРЕК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рийняття постанови дозволить вдосконалити нормативно-правову базу НКРЕКП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няття проєкту Постанови дозволить врегулювати питання коректного заповнення інформації щодо встановленої теплової потужності суб’єктами господарювання, які провадять або планують провадити господарську діяльність з виробництва теплової енергії.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є можливість удосконалити Ліцензійні умови, зокрема, з метою коректного заповнення інформації щодо встановленої теплової потужності суб’єктами господарювання, які провадять або планують провадити господарську діяльність з виробництва теплової енергії</w:t>
      </w:r>
      <w:r>
        <w:rPr>
          <w:sz w:val="32"/>
          <w:szCs w:val="32"/>
          <w:lang w:val="uk-UA"/>
        </w:rPr>
        <w:t xml:space="preserve">. </w:t>
      </w:r>
    </w:p>
    <w:p>
      <w:pPr>
        <w:pStyle w:val="Style25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</w:t>
      </w:r>
      <w:r>
        <w:rPr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господарську діяльність у сфері теплопостачанн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внесення змін до Ліцензійних умов провадження господарської діяльності у сфері теплопостачання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Ліцензійних умов провадження господарської діяльності у сфері теплопостачанн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є можливість коректного заповнення інформації щодо встановленої теплової потужності суб’єктами господарювання, які провадять або планують провадити господарську діяльність з виробництва теплової енергії.</w:t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 </w:t>
      </w:r>
      <w:r>
        <w:rPr>
          <w:b/>
          <w:sz w:val="28"/>
          <w:szCs w:val="28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8:00Z</dcterms:created>
  <dc:creator>work</dc:creator>
  <dc:description/>
  <cp:keywords/>
  <dc:language>en-US</dc:language>
  <cp:lastModifiedBy>Ірина Соловей</cp:lastModifiedBy>
  <cp:lastPrinted>2021-12-17T09:51:00Z</cp:lastPrinted>
  <dcterms:modified xsi:type="dcterms:W3CDTF">2025-02-04T09:36:00Z</dcterms:modified>
  <cp:revision>5</cp:revision>
  <dc:subject/>
  <dc:title>НАЦІОНАЛЬНА КОМІСІЯ, ЩО ЗДІЙСНЮЄ ДЕРЖАВНЕ РЕГУЛЮВАННЯ У СФЕРІ ЕНЕРГЕТИКИ ТА КОМУНАЛЬНИХ ПОСЛУГ</dc:title>
</cp:coreProperties>
</file>