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 xml:space="preserve">питання про схвалення проєкту рішення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Start w:id="1" w:name="_Hlk157589536"/>
      <w:r>
        <w:rPr>
          <w:rFonts w:cs="Times New Roman" w:ascii="Times New Roman" w:hAnsi="Times New Roman"/>
          <w:b/>
          <w:sz w:val="28"/>
          <w:szCs w:val="28"/>
        </w:rPr>
        <w:t>«Про внесення змін до Методики визначення та розрахунку тарифів на послуги зберігання (закачування, відбору) природного газу щодо газосховищ, до яких застосовується режим регульованого доступу»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Так, постановою НКРЕКП від 13.06.2016 № 1131</w:t>
      </w:r>
      <w:r>
        <w:rPr>
          <w:rFonts w:cs="Times New Roman" w:ascii="Times New Roman" w:hAnsi="Times New Roman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тверджено Методику </w:t>
      </w:r>
      <w:bookmarkStart w:id="2" w:name="_Hlk146530480"/>
      <w:r>
        <w:rPr>
          <w:rFonts w:cs="Times New Roman" w:ascii="Times New Roman" w:hAnsi="Times New Roman"/>
          <w:sz w:val="28"/>
          <w:szCs w:val="28"/>
        </w:rPr>
        <w:t xml:space="preserve">визначення та розрахунку тарифів на послуги зберігання (закачування, відбору) природного газу щодо газосховищ, до яких застосовується режим регульованого доступу </w:t>
      </w:r>
      <w:bookmarkEnd w:id="2"/>
      <w:r>
        <w:rPr>
          <w:rFonts w:cs="Times New Roman" w:ascii="Times New Roman" w:hAnsi="Times New Roman"/>
          <w:sz w:val="28"/>
          <w:szCs w:val="28"/>
        </w:rPr>
        <w:t>(далі – Методик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зультатами аналізу практичного застосування положень Методики, Департаментом із регулювання відносин у нафтогазовій сфері з метою удосконалення підходу до визначення та розрахунку тарифів на послуги зберігання (закачування, відбору) природного газ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щодо газосховищ, до яких застосовується режим регульованого доступу, було розроблено проєкт постанови НКРЕКП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 внесення змін до Методики визначення та розрахунку тарифів на послуги зберігання (закачування, відбору) природного газу щодо газосховищ, до яких застосовується режим регульованого доступу» (далі – Проєкт постанови), яким передбачаєть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механізму розрахунку тарифів на послуги закачування та відбору природного газ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досконалення підходу до розподіл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трат, пов'язаних з наданням послуг зберігання (закачування, відбору) природного газу в підземних сховищах газу, між зберіганням, закачуванням та відбор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 Проєктом постанови передбачається можливість включення до  складу планованих матеріальних витрат, витрат, пов’язаних з формуванням аварійного запасу матеріально-технічних ресурсів, для оперативного відновлення експлуатаційно придатного стану об’єктів підземних сховищ газу або їх складов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постанови НКРЕКП має ознаки регуляторного акту, у зв’язку з чим, відповідно до статті 15 Закону України «Про Національну комісію, що здійснює державне регулювання у сферах енергетики та комунальних послуг», має бути оприлюднений на офіційному вебсайті НКРЕКП з метою одержання зауважень та пропози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внесення змін до Методики визначення та розрахунку тарифів на послуги зберігання (закачування, відбору) природного газу щодо газосховищ, до яких застосовується режим регульованого доступ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илюднити проєкт постанови НКРЕКП «Про внесення змін до Методики визначення та розрахунку тарифів на послуги зберігання (закачування, відбору) природного газу щодо газосховищ, до яких застосовується режим регульованого доступу» разом з матеріалами, що обґрунтовують необхідність його прийняття та аналізом його впливу, на офіційному вебсайті НКРЕКП https://www.nerc.gov.ua/ з метою одержання зауважень і пропози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регулювання відно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нафтогазовій сфері </w:t>
        <w:tab/>
        <w:tab/>
        <w:tab/>
        <w:tab/>
        <w:tab/>
        <w:tab/>
        <w:t xml:space="preserve">  Олександр КОСЯНЧУК</w:t>
      </w:r>
    </w:p>
    <w:sectPr>
      <w:type w:val="nextPage"/>
      <w:pgSz w:w="11906" w:h="16838"/>
      <w:pgMar w:left="1418" w:right="56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8:00Z</dcterms:created>
  <dc:creator>Danilenko</dc:creator>
  <dc:description/>
  <cp:keywords/>
  <dc:language>en-US</dc:language>
  <cp:lastModifiedBy>Сергій Пузіков</cp:lastModifiedBy>
  <cp:lastPrinted>2023-10-23T09:09:00Z</cp:lastPrinted>
  <dcterms:modified xsi:type="dcterms:W3CDTF">2025-01-28T08:08:00Z</dcterms:modified>
  <cp:revision>5</cp:revision>
  <dc:subject/>
  <dc:title>Обґрунтування</dc:title>
</cp:coreProperties>
</file>