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 (далі – Зміни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Операторам систем розподілу протягом семи днів з дня набрання чинності цією постановою забезпечити інформування користувачів на власних вебсайтах про зміну з 01 березня 2025 року рівня стандартної номінальної напруги.</w:t>
      </w:r>
    </w:p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пункту 3 Змін, який набирає чинності з 01 березня 2025 року.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work</dc:creator>
  <dc:description/>
  <cp:keywords/>
  <dc:language>en-US</dc:language>
  <cp:lastModifiedBy>Сергій Волков</cp:lastModifiedBy>
  <cp:lastPrinted>2023-05-17T15:18:00Z</cp:lastPrinted>
  <dcterms:modified xsi:type="dcterms:W3CDTF">2024-12-11T09:46:00Z</dcterms:modified>
  <cp:revision>3</cp:revision>
  <dc:subject/>
  <dc:title> </dc:title>
</cp:coreProperties>
</file>