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щодо функціонування Системи моніторингу надання ОСП та ОСР послуг з приєднань до електричних мереж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 уточнень до</w:t>
      </w:r>
      <w:r>
        <w:rPr>
          <w:i/>
        </w:rPr>
        <w:t xml:space="preserve"> </w:t>
      </w:r>
      <w:r>
        <w:rPr>
          <w:i/>
          <w:sz w:val="28"/>
          <w:szCs w:val="28"/>
        </w:rPr>
        <w:t>інформаційно-технологічної системи управління та обміну інформацією з УЗЕ)</w:t>
      </w:r>
    </w:p>
    <w:p>
      <w:pPr>
        <w:pStyle w:val="Normal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p>
      <w:pPr>
        <w:pStyle w:val="Normal"/>
        <w:rPr>
          <w:bCs/>
          <w:szCs w:val="10"/>
        </w:rPr>
      </w:pPr>
      <w:r>
        <w:rPr>
          <w:bCs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 xml:space="preserve">З метою удосконалення Кодексу системи передачі НКРЕКП спільно з НЕК «Укренерго» як адміністратором Кодексу розроблено проєкт постанови «Про затвердження Змін до Кодексу системи передачі» (далі – Проєкт постанови). 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Проєктом постанови, серед іншого передбачено, зокрема:</w:t>
      </w:r>
    </w:p>
    <w:p>
      <w:pPr>
        <w:pStyle w:val="Normal"/>
        <w:ind w:right="-284" w:firstLine="709"/>
        <w:rPr/>
      </w:pPr>
      <w:r>
        <w:rPr>
          <w:sz w:val="28"/>
          <w:szCs w:val="27"/>
        </w:rPr>
        <w:t>ряд змін, направлених на запровадження функціонування в оператора системи передачі систем моніторингу надання оператором системи передачі та операторами систем розподілу послуг з приєднань до електричних мереж (далі – система моніторингу приєднань);</w:t>
      </w:r>
    </w:p>
    <w:p>
      <w:pPr>
        <w:pStyle w:val="Normal"/>
        <w:ind w:right="-284" w:firstLine="709"/>
        <w:rPr>
          <w:sz w:val="28"/>
          <w:szCs w:val="27"/>
        </w:rPr>
      </w:pPr>
      <w:r>
        <w:rPr>
          <w:sz w:val="28"/>
          <w:szCs w:val="27"/>
        </w:rPr>
        <w:t>започаткувати можливість за допомогою програмного комплексу (системи моніторингу приєднань) обміну між операторами систем та Регулятором інформацією щодо надання послуг з приєднання, зокрема можливості подачі звітності щодо стану надання послуг з приєднання;</w:t>
      </w:r>
    </w:p>
    <w:p>
      <w:pPr>
        <w:pStyle w:val="Normal"/>
        <w:ind w:right="-284" w:firstLine="709"/>
        <w:rPr/>
      </w:pPr>
      <w:r>
        <w:rPr>
          <w:sz w:val="28"/>
          <w:szCs w:val="27"/>
        </w:rPr>
        <w:tab/>
        <w:t>зобов’язати оператора системи передачі отримувати номери реєстрації заяв, технічних умов та актів надання послуг з приєднання у системі моніторингу приєднань, тощо.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Також, Проєкт постанови передбачає уточнення положень Кодексу системи передачі у частині: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особливостей приєднання (підключення) УЗЕ користувачем системи передачі та генеруючих установок споживача у власних електричних мережах (технічні правки), 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врегулювання вимог до користувачів системи передачі/розподілу, що експлуатують УЗЕ типу А2, B, C і D у частині впровадження інформаційно-технологічного забезпечення відповідно до вимог Кодексу системи передачі для можливості здійснення в режимі реального часу інформаційного обміну з оператором системи передачі.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84" w:firstLine="851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851"/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851"/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  <w:lang w:val="en-US"/>
        </w:rPr>
        <w:t>Д</w:t>
      </w:r>
      <w:r>
        <w:rPr>
          <w:b/>
          <w:szCs w:val="28"/>
        </w:rPr>
        <w:t>иректор Департаменту із регулювання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відносин у сфері енергетики        </w:t>
      </w:r>
      <w:r>
        <w:rPr>
          <w:b/>
          <w:szCs w:val="28"/>
          <w:lang w:val="en-US"/>
        </w:rPr>
        <w:t xml:space="preserve">                     </w:t>
      </w:r>
      <w:r>
        <w:rPr>
          <w:b/>
          <w:szCs w:val="28"/>
        </w:rPr>
        <w:t xml:space="preserve">    </w:t>
        <w:tab/>
        <w:tab/>
      </w:r>
      <w:r>
        <w:rPr>
          <w:b/>
          <w:szCs w:val="28"/>
          <w:lang w:val="en-US"/>
        </w:rPr>
        <w:t>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3-09-20T14:27:00Z</cp:lastPrinted>
  <dcterms:modified xsi:type="dcterms:W3CDTF">2024-11-27T14:01:00Z</dcterms:modified>
  <cp:revision>78</cp:revision>
  <dc:subject/>
  <dc:title>Бланк НКРЕ</dc:title>
</cp:coreProperties>
</file>