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9345</wp:posOffset>
                </wp:positionH>
                <wp:positionV relativeFrom="paragraph">
                  <wp:posOffset>100330</wp:posOffset>
                </wp:positionV>
                <wp:extent cx="295275" cy="1819275"/>
                <wp:effectExtent l="10160" t="1270" r="9525" b="0"/>
                <wp:wrapNone/>
                <wp:docPr id="1" name="Правая фигурная скобк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14" stroked="t" o:allowincell="f" style="position:absolute;margin-left:87.35pt;margin-top:7.9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4020</wp:posOffset>
                </wp:positionH>
                <wp:positionV relativeFrom="paragraph">
                  <wp:posOffset>97790</wp:posOffset>
                </wp:positionV>
                <wp:extent cx="295275" cy="1819275"/>
                <wp:effectExtent l="10160" t="635" r="9525" b="0"/>
                <wp:wrapNone/>
                <wp:docPr id="2" name="Правая фигурная скобк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15" stroked="t" o:allowincell="f" style="position:absolute;margin-left:232.6pt;margin-top:7.7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Ідентифікатор технічних умов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(</w:t>
      </w:r>
      <w:r>
        <w:rPr>
          <w:rFonts w:cs="Times New Roman" w:ascii="Times New Roman" w:hAnsi="Times New Roman"/>
          <w:b/>
          <w:sz w:val="36"/>
          <w:szCs w:val="36"/>
        </w:rPr>
        <w:t>ТУ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1405</wp:posOffset>
                </wp:positionH>
                <wp:positionV relativeFrom="paragraph">
                  <wp:posOffset>288925</wp:posOffset>
                </wp:positionV>
                <wp:extent cx="244475" cy="528955"/>
                <wp:effectExtent l="10160" t="1270" r="9525" b="0"/>
                <wp:wrapNone/>
                <wp:docPr id="3" name="Правая фигурная скобка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4440" cy="528840"/>
                        </a:xfrm>
                        <a:custGeom>
                          <a:avLst/>
                          <a:gdLst>
                            <a:gd name="textAreaLeft" fmla="*/ 0 w 138600"/>
                            <a:gd name="textAreaRight" fmla="*/ 50040 w 138600"/>
                            <a:gd name="textAreaTop" fmla="*/ 3600 h 299880"/>
                            <a:gd name="textAreaBottom" fmla="*/ 29628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16"/>
                                <a:pt x="10800" y="832"/>
                              </a:cubicBezTo>
                              <a:lnTo>
                                <a:pt x="10800" y="9968"/>
                              </a:lnTo>
                              <a:cubicBezTo>
                                <a:pt x="10800" y="1038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16"/>
                                <a:pt x="10800" y="11632"/>
                              </a:cubicBezTo>
                              <a:lnTo>
                                <a:pt x="10800" y="20768"/>
                              </a:lnTo>
                              <a:cubicBezTo>
                                <a:pt x="10800" y="2118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1" stroked="t" o:allowincell="f" style="position:absolute;margin-left:385.15pt;margin-top:22.8pt;width:19.2pt;height:41.6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97855</wp:posOffset>
                </wp:positionH>
                <wp:positionV relativeFrom="paragraph">
                  <wp:posOffset>412115</wp:posOffset>
                </wp:positionV>
                <wp:extent cx="285115" cy="242570"/>
                <wp:effectExtent l="9525" t="635" r="9525" b="0"/>
                <wp:wrapNone/>
                <wp:docPr id="4" name="Правая фигурная скобка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2" stroked="t" o:allowincell="f" style="position:absolute;margin-left:448.65pt;margin-top:32.4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2530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17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65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9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3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515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995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4280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955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3880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7730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369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4840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44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098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3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90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856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39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6865</wp:posOffset>
                </wp:positionH>
                <wp:positionV relativeFrom="paragraph">
                  <wp:posOffset>50165</wp:posOffset>
                </wp:positionV>
                <wp:extent cx="285115" cy="242570"/>
                <wp:effectExtent l="9525" t="635" r="9525" b="635"/>
                <wp:wrapNone/>
                <wp:docPr id="23" name="Правая фигурная скобка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0" stroked="t" o:allowincell="f" style="position:absolute;margin-left:324.95pt;margin-top:3.9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</w:p>
    <w:tbl>
      <w:tblPr>
        <w:tblW w:w="162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18"/>
        <w:gridCol w:w="1418"/>
        <w:gridCol w:w="1134"/>
        <w:gridCol w:w="2551"/>
        <w:gridCol w:w="1275"/>
        <w:gridCol w:w="3119"/>
        <w:gridCol w:w="1354"/>
      </w:tblGrid>
      <w:tr>
        <w:trPr>
          <w:trHeight w:val="6227" w:hRule="atLeast"/>
        </w:trPr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крізна нумерація ТУ (наростаючим підсумком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 ТУ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електроустановки замовник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– споживання;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– генерація;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– УЗЕ;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– електрозарядна станція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ядковий номер ОСР/ОСП згідно зі списком, розміщеним на вебсайті НКРЕКП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п приєднання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– стандартне приєднання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– нестандартне приєднання з проєктуванням лінійної частини замовником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– нестандартне приєднання «під ключ»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– для приєднань електроустановок замовників до електричних мереж згідно з пунктом 4.1.11.1 глави 4.1 </w:t>
              <w:br/>
              <w:t>розділу IV Кодексу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– для приєднань електроустановок замовників до електричних мереж згідно з пунктом 4.1.22 глави 4.1 розділу IV Кодексу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– для приєднань електроустановок замовників до електричних мереж згідно з пунктом 4.1.29 глави 4.1 розділу IV Кодексу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 – приєднання до електричних мереж системи передачі;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- приєднання електроустановок замовників до електричних мереж згідно з пунктом 4.1.23 глави 4.1 розділу IV Кодексу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– приєднання електроустановок замовників до електричних мереж згідно з пунктом 4.1.11.2 глави 4.1 розділу IV Кодексу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5535</wp:posOffset>
                </wp:positionH>
                <wp:positionV relativeFrom="paragraph">
                  <wp:posOffset>146685</wp:posOffset>
                </wp:positionV>
                <wp:extent cx="295275" cy="1819275"/>
                <wp:effectExtent l="10160" t="1270" r="9525" b="0"/>
                <wp:wrapNone/>
                <wp:docPr id="24" name="Правая фигурная скобка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4" stroked="t" o:allowincell="f" style="position:absolute;margin-left:87.05pt;margin-top:11.55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6560</wp:posOffset>
                </wp:positionH>
                <wp:positionV relativeFrom="paragraph">
                  <wp:posOffset>143510</wp:posOffset>
                </wp:positionV>
                <wp:extent cx="295275" cy="1819275"/>
                <wp:effectExtent l="10160" t="635" r="9525" b="0"/>
                <wp:wrapNone/>
                <wp:docPr id="25" name="Правая фигурная скобка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5" stroked="t" o:allowincell="f" style="position:absolute;margin-left:232.8pt;margin-top:11.3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Ідентифікатор повідомлення/акта про надання послуги з приєдна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7435</wp:posOffset>
                </wp:positionH>
                <wp:positionV relativeFrom="paragraph">
                  <wp:posOffset>298450</wp:posOffset>
                </wp:positionV>
                <wp:extent cx="252730" cy="544195"/>
                <wp:effectExtent l="10160" t="0" r="9525" b="635"/>
                <wp:wrapNone/>
                <wp:docPr id="26" name="Правая фигурная скобка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2720" cy="544320"/>
                        </a:xfrm>
                        <a:custGeom>
                          <a:avLst/>
                          <a:gdLst>
                            <a:gd name="textAreaLeft" fmla="*/ 0 w 143280"/>
                            <a:gd name="textAreaRight" fmla="*/ 51840 w 143280"/>
                            <a:gd name="textAreaTop" fmla="*/ 3600 h 308520"/>
                            <a:gd name="textAreaBottom" fmla="*/ 304920 h 30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18"/>
                                <a:pt x="10800" y="836"/>
                              </a:cubicBezTo>
                              <a:lnTo>
                                <a:pt x="10800" y="9964"/>
                              </a:lnTo>
                              <a:cubicBezTo>
                                <a:pt x="10800" y="1038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18"/>
                                <a:pt x="10800" y="11636"/>
                              </a:cubicBezTo>
                              <a:lnTo>
                                <a:pt x="10800" y="20764"/>
                              </a:lnTo>
                              <a:cubicBezTo>
                                <a:pt x="10800" y="2118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37" stroked="t" o:allowincell="f" style="position:absolute;margin-left:384pt;margin-top:23.5pt;width:19.85pt;height:42.8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76185</wp:posOffset>
                </wp:positionH>
                <wp:positionV relativeFrom="paragraph">
                  <wp:posOffset>-296545</wp:posOffset>
                </wp:positionV>
                <wp:extent cx="295275" cy="1752600"/>
                <wp:effectExtent l="9525" t="635" r="9525" b="0"/>
                <wp:wrapNone/>
                <wp:docPr id="27" name="Правая фигурная скобка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75248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993600"/>
                            <a:gd name="textAreaBottom" fmla="*/ 989280 h 9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52"/>
                                <a:pt x="10800" y="303"/>
                              </a:cubicBezTo>
                              <a:lnTo>
                                <a:pt x="10800" y="10497"/>
                              </a:lnTo>
                              <a:cubicBezTo>
                                <a:pt x="10800" y="10649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52"/>
                                <a:pt x="10800" y="11103"/>
                              </a:cubicBezTo>
                              <a:lnTo>
                                <a:pt x="10800" y="21297"/>
                              </a:lnTo>
                              <a:cubicBezTo>
                                <a:pt x="10800" y="2144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6" stroked="t" o:allowincell="f" style="position:absolute;margin-left:596.5pt;margin-top:-23.35pt;width:23.2pt;height:137.9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253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690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10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70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650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9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130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515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995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428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955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388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773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321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313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37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793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39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659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45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1609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53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2089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56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2569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58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049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60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4481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63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3056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65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098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3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4325</wp:posOffset>
                </wp:positionH>
                <wp:positionV relativeFrom="paragraph">
                  <wp:posOffset>86995</wp:posOffset>
                </wp:positionV>
                <wp:extent cx="285115" cy="242570"/>
                <wp:effectExtent l="9525" t="635" r="10160" b="0"/>
                <wp:wrapNone/>
                <wp:docPr id="52" name="Правая фигурная скобка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1" stroked="t" o:allowincell="f" style="position:absolute;margin-left:324.75pt;margin-top:6.8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9770</wp:posOffset>
                </wp:positionH>
                <wp:positionV relativeFrom="paragraph">
                  <wp:posOffset>56515</wp:posOffset>
                </wp:positionV>
                <wp:extent cx="285115" cy="242570"/>
                <wp:effectExtent l="9525" t="635" r="9525" b="635"/>
                <wp:wrapNone/>
                <wp:docPr id="53" name="Правая фигурная скобка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2" stroked="t" o:allowincell="f" style="position:absolute;margin-left:455.1pt;margin-top:4.4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82550</wp:posOffset>
                </wp:positionV>
                <wp:extent cx="8620125" cy="468630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518"/>
                              <w:gridCol w:w="1418"/>
                              <w:gridCol w:w="1276"/>
                              <w:gridCol w:w="2126"/>
                              <w:gridCol w:w="3119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скрізна нумерація повідомлення/ акта (наростаючим підсумко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видачі Т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ип електроустановки замовник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– споживанн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 – генераці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 – УЗ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 – електрозарядна станці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Порядковий номер ОСР/ОСП згідно зі списком, розміщеним на вебсайті НКРЕК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ind w:right="-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Тип приєднанн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ind w:right="-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 – стандартне приєднанн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ind w:right="-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 – нестандартне приєднання з проєктуванням лінійної частини замовнико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ind w:right="-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 – нестандартне приєднання «під ключ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ind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 – для приєднань електроустановок замовників до електричних мереж згідно з </w:t>
                                    <w:br/>
                                    <w:t>пунктом 4.1.11.1 глави 4.1 розділу IV Кодек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ind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 – для приєднань електроустановок замовників до електричних мереж згідно з </w:t>
                                    <w:br/>
                                    <w:t>пунктом 4.1.22 глави 4.1 розділу IV Кодек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ind w:right="-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 – для приєднань електроустановок замовників до електричних мереж згідно з пунктом 4.1.29 глави 4.1 розділу IV Кодек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ind w:right="-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 – приєднання до електричних мереж системи передачі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8 - приєднання електроустановок замовників до електричних мереж згідно з</w:t>
                                    <w:br/>
                                    <w:t>пунктом 4.1.23 глави 4.1 розділу IV Кодек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9 – приєднання електроустановок замовників до електричних мереж згідно з </w:t>
                                    <w:br/>
                                    <w:t>пунктом 4.1.11.2 глави 4.1 розділу IV Кодексу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видачі повідомлення/акта про надання послуги з приєднання 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369pt;mso-wrap-distance-left:9pt;mso-wrap-distance-right:9pt;mso-wrap-distance-top:0pt;mso-wrap-distance-bottom:0pt;margin-top:6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518"/>
                        <w:gridCol w:w="1418"/>
                        <w:gridCol w:w="1276"/>
                        <w:gridCol w:w="2126"/>
                        <w:gridCol w:w="3119"/>
                        <w:gridCol w:w="283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скрізна нумерація повідомлення/ акта (наростаючим підсумко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 видачі Т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</w:tabs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ип електроустановки замовни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 – споживанн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 – генераці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 – УЗ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 – електрозарядна станці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рядковий номер ОСР/ОСП згідно зі списком, розміщеним на вебсайті НКРЕК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ind w:right="-11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ип приєднанн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ind w:right="-11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 – стандартне приєднанн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ind w:right="-11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 – нестандартне приєднання з проєктуванням лінійної частини замовнико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ind w:right="-11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 – нестандартне приєднання «під ключ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ind w:right="-1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4 – для приєднань електроустановок замовників до електричних мереж згідно з </w:t>
                              <w:br/>
                              <w:t>пунктом 4.1.11.1 глави 4.1 розділу IV Кодек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ind w:right="-1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5 – для приєднань електроустановок замовників до електричних мереж згідно з </w:t>
                              <w:br/>
                              <w:t>пунктом 4.1.22 глави 4.1 розділу IV Кодек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ind w:right="-11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 – для приєднань електроустановок замовників до електричних мереж згідно з пунктом 4.1.29 глави 4.1 розділу IV Кодек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ind w:right="-11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7 – приєднання до електричних мереж системи передачі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 - приєднання електроустановок замовників до електричних мереж згідно з</w:t>
                              <w:br/>
                              <w:t>пунктом 4.1.23 глави 4.1 розділу IV Кодек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9 – приєднання електроустановок замовників до електричних мереж згідно з </w:t>
                              <w:br/>
                              <w:t>пунктом 4.1.11.2 глави 4.1 розділу IV Кодексу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ата видачі повідомлення/акта про надання послуги з приєднання 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9345</wp:posOffset>
                </wp:positionH>
                <wp:positionV relativeFrom="paragraph">
                  <wp:posOffset>100330</wp:posOffset>
                </wp:positionV>
                <wp:extent cx="295275" cy="1819275"/>
                <wp:effectExtent l="10160" t="1270" r="9525" b="0"/>
                <wp:wrapNone/>
                <wp:docPr id="55" name="Правая фигурная скобк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14" stroked="t" o:allowincell="f" style="position:absolute;margin-left:87.35pt;margin-top:7.9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54020</wp:posOffset>
                </wp:positionH>
                <wp:positionV relativeFrom="paragraph">
                  <wp:posOffset>97790</wp:posOffset>
                </wp:positionV>
                <wp:extent cx="295275" cy="1819275"/>
                <wp:effectExtent l="10160" t="635" r="9525" b="0"/>
                <wp:wrapNone/>
                <wp:docPr id="56" name="Правая фигурная скобк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15" stroked="t" o:allowincell="f" style="position:absolute;margin-left:232.6pt;margin-top:7.7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Ідентифікатор заяви про приєдн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91405</wp:posOffset>
                </wp:positionH>
                <wp:positionV relativeFrom="paragraph">
                  <wp:posOffset>288925</wp:posOffset>
                </wp:positionV>
                <wp:extent cx="244475" cy="528955"/>
                <wp:effectExtent l="10160" t="1270" r="9525" b="0"/>
                <wp:wrapNone/>
                <wp:docPr id="57" name="Правая фигурная скобка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4440" cy="528840"/>
                        </a:xfrm>
                        <a:custGeom>
                          <a:avLst/>
                          <a:gdLst>
                            <a:gd name="textAreaLeft" fmla="*/ 0 w 138600"/>
                            <a:gd name="textAreaRight" fmla="*/ 50040 w 138600"/>
                            <a:gd name="textAreaTop" fmla="*/ 3600 h 299880"/>
                            <a:gd name="textAreaBottom" fmla="*/ 29628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16"/>
                                <a:pt x="10800" y="832"/>
                              </a:cubicBezTo>
                              <a:lnTo>
                                <a:pt x="10800" y="9968"/>
                              </a:lnTo>
                              <a:cubicBezTo>
                                <a:pt x="10800" y="1038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16"/>
                                <a:pt x="10800" y="11632"/>
                              </a:cubicBezTo>
                              <a:lnTo>
                                <a:pt x="10800" y="20768"/>
                              </a:lnTo>
                              <a:cubicBezTo>
                                <a:pt x="10800" y="2118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1" stroked="t" o:allowincell="f" style="position:absolute;margin-left:385.15pt;margin-top:22.8pt;width:19.2pt;height:41.6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32530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69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1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17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65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9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513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515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995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4280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955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3880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7730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6369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6098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3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3900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856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39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26865</wp:posOffset>
                </wp:positionH>
                <wp:positionV relativeFrom="paragraph">
                  <wp:posOffset>50165</wp:posOffset>
                </wp:positionV>
                <wp:extent cx="285115" cy="242570"/>
                <wp:effectExtent l="9525" t="635" r="9525" b="635"/>
                <wp:wrapNone/>
                <wp:docPr id="75" name="Правая фигурная скобка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0" stroked="t" o:allowincell="f" style="position:absolute;margin-left:324.95pt;margin-top:3.9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</w:p>
    <w:tbl>
      <w:tblPr>
        <w:tblW w:w="153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18"/>
        <w:gridCol w:w="1418"/>
        <w:gridCol w:w="1134"/>
        <w:gridCol w:w="1701"/>
        <w:gridCol w:w="1275"/>
        <w:gridCol w:w="3119"/>
        <w:gridCol w:w="1354"/>
      </w:tblGrid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крізна нумерація заяви про приєднання (наростаючим підсумком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єстрації заяви про приєднання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електроустановки замовник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– споживання;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– генерація;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– УЗЕ;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– електрозарядна станція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ядковий номер ОСР/ОСП згідно зі списком, розміщеним на вебсайті НКРЕКП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а 6 до Кодексу систем розподіл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а 6 до Кодексу систем розподіл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36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одаток 6</w:t>
    </w:r>
  </w:p>
  <w:p>
    <w:pPr>
      <w:pStyle w:val="Header"/>
      <w:ind w:left="12036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о Кодексу систем розподілу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46">
    <w:name w:val="st46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46:00Z</dcterms:created>
  <dc:creator>Сергій Ворона</dc:creator>
  <dc:description/>
  <cp:keywords/>
  <dc:language>en-US</dc:language>
  <cp:lastModifiedBy>Сергій Ворона</cp:lastModifiedBy>
  <cp:lastPrinted>2024-04-11T15:48:00Z</cp:lastPrinted>
  <dcterms:modified xsi:type="dcterms:W3CDTF">2024-12-04T13:54:00Z</dcterms:modified>
  <cp:revision>15</cp:revision>
  <dc:subject/>
  <dc:title/>
</cp:coreProperties>
</file>