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  <w:t>Порівняльна таблиця до  проєкту, що має ознаки регуляторного акта, – постанови НКРЕКП «Про внесення змін до Порядку реєстрації учасників оптового енергетичного рин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b/>
          <w:sz w:val="27"/>
          <w:szCs w:val="27"/>
          <w:lang w:val="uk-UA" w:eastAsia="ru-RU"/>
        </w:rPr>
      </w:r>
    </w:p>
    <w:tbl>
      <w:tblPr>
        <w:tblW w:w="485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3"/>
        <w:gridCol w:w="7238"/>
      </w:tblGrid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 xml:space="preserve">Постанова НКРЕКП від 04 жовтня 2023 року № 1812             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  <w:t>Редакція проєкту постанови НКРЕКП «Про внесення змін до Порядку реєстрації учасників оптового енергетичного рин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i/>
                <w:lang w:val="uk-UA" w:eastAsia="uk-UA"/>
              </w:rPr>
            </w:r>
          </w:p>
        </w:tc>
      </w:tr>
      <w:tr>
        <w:trPr/>
        <w:tc>
          <w:tcPr>
            <w:tcW w:w="1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рядок реєстрації учасників оптового енергетичного ринку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лава 1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.4. Особи, які мають намір здійснювати операції з оптовими енергетичними продуктами, реєструються як учасники оптового енергетичного ринку до початку укладання угод з купівлі-продажу або подання пропозицій (заявок) на купівлю-продаж відповідно до оптового енергетичного продукту, незалежно від того,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-якої діяльності на оптовому енергетичному р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Особи, які мають намір здійснювати операції з оптовими енергетичними продуктами, реєструються як учасники оптового енергетичного ринку до початку укладання угод з купівлі-продажу або подання пропозицій (заявок) на купівлю-продаж відповідно до оптового енергетичного продукту, незалежно від того, чи зареєстровані вони в реєстрі регуляторних органів інших держав як учасники оптового енергетичного ринку і незалежно від наявності у них ліцензій на право провадження будь-якої діяльності на оптовому енергетичному ринк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Особи – нерезиденти України реєструються як учасники оптового енергетичного ринку в добровільному порядку, якщо вони мають код, виданий Agency for the Cooperation of Energy Regulators (ACER) або регуляторним органом Енергетичного співтовариства (ECRB), та не мають наміру і не здійснюють операції з оптовими енергетичними продуктами з місцем поставки (виконання) в межах території України чи в Україну з території інших країн чи з України на територію інших країн, крім операцій з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буття права на використання міждержавного перетину за результатом первинного розподілу пропускної спроможності міждержавних перетинів; та/аб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овлення послуг транспортування природного газу, яким було розподілено потужність точок входу/виходу на міждержавних з`єднаннях, крім випадків передачі права використання такої потужності іншим замовникам.</w:t>
            </w:r>
          </w:p>
        </w:tc>
      </w:tr>
      <w:tr>
        <w:trPr/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  <w:lang w:val="uk-UA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ліцензування                                                                                                    Юрій АНТОНЮК</w:t>
      </w:r>
    </w:p>
    <w:sectPr>
      <w:type w:val="nextPage"/>
      <w:pgSz w:orient="landscape" w:w="16838" w:h="11906"/>
      <w:pgMar w:left="851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Style13">
    <w:name w:val="Шрифт абзацу за замовчуванням"/>
    <w:qFormat/>
    <w:rPr/>
  </w:style>
  <w:style w:type="character" w:styleId="Rvts0">
    <w:name w:val="rvts0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Знак примітки"/>
    <w:qFormat/>
    <w:rPr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Rvts15">
    <w:name w:val="rvts15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Основний текст з відступом Знак"/>
    <w:qFormat/>
    <w:rPr>
      <w:sz w:val="28"/>
      <w:lang w:val="uk-UA"/>
    </w:rPr>
  </w:style>
  <w:style w:type="character" w:styleId="Rvts80">
    <w:name w:val="rvts8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31">
    <w:name w:val=" Знак Знак3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0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3:15:00Z</dcterms:created>
  <dc:creator>work</dc:creator>
  <dc:description/>
  <cp:keywords/>
  <dc:language>en-US</dc:language>
  <cp:lastModifiedBy>Тетяна Юрко</cp:lastModifiedBy>
  <cp:lastPrinted>2021-04-14T14:04:00Z</cp:lastPrinted>
  <dcterms:modified xsi:type="dcterms:W3CDTF">2024-11-04T09:08:00Z</dcterms:modified>
  <cp:revision>8</cp:revision>
  <dc:subject/>
  <dc:title>Зауваження і пропозиції до проекту, що має ознаки регуляторного акта, – постанови НКРЕКП «Про затвердження Ліцензійних умов провадження господарської діяльності на ринку природного газу», які були отримані від фізичних, юридичних осіб, їх об'єднань, орга</dc:title>
</cp:coreProperties>
</file>