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ґрунтува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  <w:bookmarkStart w:id="0" w:name="_Hlk146038108"/>
      <w:r>
        <w:rPr>
          <w:rFonts w:cs="Times New Roman" w:ascii="Times New Roman" w:hAnsi="Times New Roman"/>
          <w:b/>
          <w:sz w:val="28"/>
          <w:szCs w:val="28"/>
        </w:rPr>
        <w:t xml:space="preserve">питання про схвалення проєкту рішення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що має ознаки регуляторного акта, - постанови НКРЕКП </w:t>
      </w:r>
      <w:bookmarkStart w:id="1" w:name="_Hlk157589536"/>
      <w:r>
        <w:rPr>
          <w:rFonts w:cs="Times New Roman" w:ascii="Times New Roman" w:hAnsi="Times New Roman"/>
          <w:b/>
          <w:sz w:val="28"/>
          <w:szCs w:val="28"/>
        </w:rPr>
        <w:t>«Про затвердження Змін до Методики визначення та розрахунку тарифу на послуги розподілу природного газу»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Національну комісію, що здійснює державне регулювання у сферах енергетики та комунальних послуг»,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, зокрема порядки (методики) формування, розрахунку та встановлення державних регульованих цін і тарифів для суб’єктів природних монополій у сферах енергетики та комунальних послуг, а також для інших суб’єктів господарювання, що провадять діяльність на ринках у сферах енергетики та комунальних послуг, якщо відповідні повноваження надані Регулятору закон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остановою НКРЕКП від 25.02.2016 № 236, затверджено Методику визначення та розрахунку тарифу на послуги розподілу природного газу (далі – Методика), дія якої поширюється на суб'єктів господарювання, які провадять або мають намір провадити господарську діяльність з розподілу природного газ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 результатами аналізу практичних аспектів застосування Методики, Регулятором були виявлені питання, які потребують удосконалення, з метою забезпечення ефективного механізму формування тарифів на послуги розподілу природного газ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положеннями Методики передбачений порядок визначення витрат на оплату праці, які враховуються в тарифах на послуги розподілу природного газу (далі – Порядок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цьому, відповідно до Порядку, визначення річних витрат на оплату праці для відповідного ліцензіата здійснюється з урахуванням приведення середньої заробітної плати в розрахунку на одного штатного працівника оператора газорозподільної системи до рівня середньої заробітної плати в розрахунку на одного штатного працівника, зайнятого в промисловості, який визначається на підставі звітних даних Державної служби статистики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ід зазначити, що на сьогодні відсутня можливість формування органами державної статистики статистичної інформації щодо середньомісячної заробітної плати штатних працівників за видами економічної діяльності в розрізі регіонів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зв'язку з цим, виникла необхідність удосконалення підходів при визначенні витрат на оплату праці операторів газорозподільних систем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Департаментом із регулювання відносин у нафтогазовій сфері було розроблено проєкт постанови НКРЕКП «Про затвердження Змін до Методики визначення та розрахунку тарифу на послуги розподілу природного газу» (далі </w:t>
        <w:noBreakHyphen/>
        <w:t> Проєкт постанови), яким передбачається, що у разі відсутності звітних даних Державної служби статистики України щодо середньомісячної заробітної плати штатних працівників за видами економічної діяльності у промисловості в розрізі регіонів України за період січень – серпень поточного року, розрахунок витрат на оплату праці здійснюється із урахуванням коефіцієнта відносного зростання, що визначається як співвідношення середньої заробітної плати штатних працівників промисловості в Україні за період січень – серпень року, що передує року, на який визначаються витрати на оплату праці, до середньої заробітної плати штатних працівників промисловості в Україні за період із січня по серпень 2021 ро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того, зазначеним Проєктом постанови пропонується удосконалити підходи до стимулювання суб’єктів господарювання у сфері розподілу природного газу за рахунок уточнення шляхів та методів використання економії витрат на оплату праці (за рахунок оптимізації штату працівників) та витрат, пов'язаних з використанням природного газу на нормативні та виробничо-технологічні втрати/витрати природного газу та власні потреби для підвищення ефективності операційної діяльно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й проєкт постанови НКРЕКП має ознаки регуляторного акту, у зв’язку з чим, відповідно до статті 15 Закону України «Про Національну комісію, що здійснює державне регулювання у сферах енергетики та комунальних послуг», має бути оприлюднений на офіційному вебсайті НКРЕКП з метою одержання зауважень та пропози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 огляду на зазначене Департамент із регулювання відносин у нафтогазовій сфері пропонує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хвалити проєкт постанови НКРЕКП «Про затвердження Змін до Методики визначення та розрахунку тарифу на послуги розподілу природного газ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виконання положень статті 15 Закону України «Про Національну комісію, що здійснює державне регулювання у сферах енергетики та комунальних послуг» оприлюднити проєкт постанови НКРЕКП «Про затвердження Змін до Методики визначення та розрахунку тарифу на послуги розподілу природного газу» разом з матеріалами, що обґрунтовують необхідність його прийняття та аналізом його впливу, на офіційному вебсайті НКРЕКП https://www.nerc.gov.ua/ з метою одержання зауважень і пропози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з регулювання відно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нафтогазовій сфері </w:t>
        <w:tab/>
        <w:tab/>
        <w:tab/>
        <w:tab/>
        <w:tab/>
        <w:tab/>
        <w:t xml:space="preserve">  Олександр КОСЯНЧУК</w:t>
      </w:r>
    </w:p>
    <w:sectPr>
      <w:footerReference w:type="default" r:id="rId2"/>
      <w:type w:val="nextPage"/>
      <w:pgSz w:w="11906" w:h="16838"/>
      <w:pgMar w:left="1418" w:right="566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sz w:val="22"/>
      <w:szCs w:val="22"/>
      <w:lang w:val="uk-UA" w:bidi="ar-S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Style16">
    <w:name w:val="Верхні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Calibri" w:cs="Antiqua;Courier New"/>
      <w:sz w:val="26"/>
      <w:szCs w:val="20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1">
    <w:name w:val="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07:16:00Z</dcterms:created>
  <dc:creator>Danilenko</dc:creator>
  <dc:description/>
  <cp:keywords/>
  <dc:language>en-US</dc:language>
  <cp:lastModifiedBy>AI</cp:lastModifiedBy>
  <cp:lastPrinted>2024-10-01T16:09:00Z</cp:lastPrinted>
  <dcterms:modified xsi:type="dcterms:W3CDTF">2024-10-02T11:00:00Z</dcterms:modified>
  <cp:revision>19</cp:revision>
  <dc:subject/>
  <dc:title>Обґрунтування</dc:title>
</cp:coreProperties>
</file>