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схвалення проєкту рішення, що має ознаки регуляторного акта, – постанови НКРЕКП «Про внесення зміни до Порядку визначення витрат на оплату праці, які враховуються у тарифах на послуги з розподілу електричної енергії, передачі електричної енергії, диспетчерського (оперативно-технологічного) управління, послуги постачальника універсальних послуг, виробництво теплової та виробництво </w:t>
        <w:br/>
        <w:t>електричної енергії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i/>
          <w:sz w:val="28"/>
          <w:lang w:val="uk-UA"/>
        </w:rPr>
        <w:t>(зміна до постанови НКРЕКП від 26.10.2015 № 2645 щодо доповнення підходів у частині визначення річних витрат на оплату прац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законів України «Про Національну комісію, що здійснює державне регулювання у сферах енергетики та комунальних послуг» та «Про ринок електричної енергії» НКРЕКП</w:t>
      </w:r>
      <w:r>
        <w:rPr>
          <w:sz w:val="28"/>
          <w:szCs w:val="28"/>
          <w:lang w:val="uk-UA"/>
        </w:rPr>
        <w:t xml:space="preserve"> здійснює державне регулювання, зокрема, шляхом формування цінової і тарифної політики у сферах енергетики та комунальних послуг із забезпеченням балансу інтересів учасників ринку та економічної доціль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ком визначення витрат на оплату праці, які враховуються у тарифах на послуги з розподілу електричної енергії, передачі електричної енергії, диспетчерського (оперативно-технологічного) управління, послуги постачальника універсальних послуг, виробництво теплової та виробництво електричної енергії, затвердженим постановою НКРЕКП від 26 жовтня 2015 року № 2645 (далі – Порядок), передбачено процедуру визначення витрат на оплату праці, які враховуються як складова у відповідних тарифах, з метою </w:t>
      </w:r>
      <w:bookmarkStart w:id="0" w:name="_Hlk177491504"/>
      <w:r>
        <w:rPr>
          <w:sz w:val="28"/>
          <w:szCs w:val="28"/>
          <w:lang w:val="uk-UA"/>
        </w:rPr>
        <w:t xml:space="preserve">дотримання обґрунтованості запланованих ліцензіатами витрат </w:t>
      </w:r>
      <w:bookmarkEnd w:id="0"/>
      <w:r>
        <w:rPr>
          <w:sz w:val="28"/>
          <w:szCs w:val="28"/>
          <w:lang w:val="uk-UA"/>
        </w:rPr>
        <w:t>у структурах тарифів на принципах економічної доцільності, цільового використання коштів ліцензіатами та забезпечення громадянам права на оплату прац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2.1 глави II Порядку визначення річних витрат на оплату праці для відповідного ліцензіата здійснюється з урахуванням коефіцієнта зростання витрат на оплату для i-го ліцензіата, що передбачає приведення середньої заробітної плати в розрахунку на одного штатного працівника i-го ліцензіата до рівня середньої заробітної плати в розрахунку на одного штатного працівника, зайнятого в промисловості (К</w:t>
      </w:r>
      <w:r>
        <w:rPr>
          <w:lang w:val="uk-UA"/>
        </w:rPr>
        <w:t>і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значенні коефіцієнта К</w:t>
      </w:r>
      <w:r>
        <w:rPr>
          <w:lang w:val="uk-UA"/>
        </w:rPr>
        <w:t>і</w:t>
      </w:r>
      <w:r>
        <w:rPr>
          <w:sz w:val="28"/>
          <w:szCs w:val="28"/>
          <w:lang w:val="uk-UA"/>
        </w:rPr>
        <w:t xml:space="preserve"> враховується показник</w:t>
      </w:r>
      <w:r>
        <w:rPr>
          <w:sz w:val="28"/>
          <w:szCs w:val="28"/>
        </w:rPr>
        <w:t xml:space="preserve"> </w:t>
      </w:r>
      <w:bookmarkStart w:id="1" w:name="_Hlk177545591"/>
      <w:r>
        <w:rPr>
          <w:i/>
          <w:iCs/>
          <w:sz w:val="28"/>
          <w:szCs w:val="28"/>
        </w:rPr>
        <w:drawing>
          <wp:inline distT="0" distB="0" distL="0" distR="0">
            <wp:extent cx="4476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sz w:val="28"/>
          <w:szCs w:val="28"/>
          <w:lang w:val="uk-UA"/>
        </w:rPr>
        <w:t xml:space="preserve"> – середня заробітна плата в розрахунку на одного штатного працівника, зайнятого в промисловості на території діяльності i-го ліцензіата, наростаючим підсумком за звітними даними періоду із січня по серпень року, що передує року, на який визначаються витрати на оплату прац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пункту 2.3 глави II Порядку коефіцієнт Кі визначається на підставі звітних даних Державної служби статистики України (Держстат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станню наявну інформацію щодо середньомісячної заробітної плати штатних працівників у промисловості в розрізі регіонів України надано Держстатом на запит НКРЕКП за період січень – серпень 2021 року.</w:t>
      </w:r>
    </w:p>
    <w:p>
      <w:pPr>
        <w:pStyle w:val="Normal"/>
        <w:ind w:firstLine="720"/>
        <w:jc w:val="both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військовою агресією рф проти України, відповідно до Закону України «Про захист інтересів суб’єктів подання звітності та інших документів у період дії воєнного стану або стану війни» (далі – Закон) фізичні особи, фізичні особи-підприємці, юридичні особи під час дії воєнного стану або стану війни мають право не подавати статистичну й фінансову звітність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стат листом від 11.09.2024 № 05.6-16/239-24 повідомив НКРЕКП, що частина респондентів з урахуванням вказаної норми Закону не подає протягом 2022 – 2024 років звіти, що унеможливлює формування органами державної статистики об’єктивної статистичної інформації, зокрема щодо середньомісячної заробітної плати штатних працівників за видами економічної діяльності у промисловості в розрізі регіонів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’язку з цим та з метою дотримання обґрунтованості розрахунку витрат на оплату праці виникла необхідність щодо доповнення підходів у частині визначення річних витрат на оплату праці для відповідного ліцензіат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, зміною передбачено, що у разі відсутності звітних даних Держстату щодо середньомісячної заробітної плати штатних працівників за видами економічної діяльності у промисловості в розрізі регіонів України у січні – серпні поточного року для розрахунку середньої заробітної плати в розрахунку на одного штатного працівника, зайнятого в промисловості на території діяльності </w:t>
        <w:br/>
        <w:t>i-го ліцензіата (</w:t>
      </w: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445770" cy="22669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 застосовується коефіцієнт, визначений як співвідношення середньої заробітної плати штатних працівників промисловості в Україні за період січень – серпень року, що передує року, на який визначаються витрати на оплату праці до середньої заробітної плати штатних працівників промисловості в Україні за період січень – серпень 2021 року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гляду на зазначене, Департаментом із регулювання відносин у сфері енергетики розроблено проєкт постанови НКРЕКП </w:t>
      </w:r>
      <w:r>
        <w:rPr>
          <w:i/>
          <w:iCs/>
          <w:sz w:val="28"/>
          <w:szCs w:val="28"/>
          <w:lang w:val="uk-UA"/>
        </w:rPr>
        <w:t>«Про внесення зміни до Порядку визначення витрат на оплату праці, які враховуються у тарифах на послуги з розподілу електричної енергії, передачі електричної енергії, диспетчерського (оперативно-технологічного) управління, послуги постачальника універсальних послуг, виробництво теплової та виробництво електричної енергії»</w:t>
      </w:r>
      <w:r>
        <w:rPr>
          <w:sz w:val="28"/>
          <w:szCs w:val="28"/>
          <w:lang w:val="uk-UA"/>
        </w:rPr>
        <w:t xml:space="preserve"> (далі – Проєкт постанови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Пропонується схвалити </w:t>
      </w:r>
      <w:r>
        <w:rPr>
          <w:sz w:val="28"/>
          <w:szCs w:val="28"/>
          <w:lang w:val="uk-UA"/>
        </w:rPr>
        <w:t xml:space="preserve">Проєкт постанови та </w:t>
      </w:r>
      <w:r>
        <w:rPr>
          <w:bCs/>
          <w:sz w:val="28"/>
          <w:szCs w:val="28"/>
          <w:lang w:val="uk-UA"/>
        </w:rPr>
        <w:t>оприлюднити його на офіційній сторінці в мережі Інтернет за адресою: www.</w:t>
      </w:r>
      <w:hyperlink r:id="rId4">
        <w:r>
          <w:rPr>
            <w:rStyle w:val="InternetLink"/>
            <w:bCs/>
            <w:sz w:val="28"/>
            <w:szCs w:val="28"/>
            <w:lang w:val="uk-UA"/>
          </w:rPr>
          <w:t>nerc.gov.ua</w:t>
        </w:r>
      </w:hyperlink>
      <w:r>
        <w:rPr>
          <w:bCs/>
          <w:sz w:val="28"/>
          <w:szCs w:val="28"/>
          <w:lang w:val="uk-UA"/>
        </w:rPr>
        <w:t>, з метою одержання зауважень та пропозицій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єкт постанови додається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иректор Департаменту із регулювання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дносин у сфері енергетики                                                          Андрій ОГНЬ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Rvts9">
    <w:name w:val="rvts9"/>
    <w:qFormat/>
    <w:rPr>
      <w:rFonts w:cs="Times New Roman"/>
    </w:rPr>
  </w:style>
  <w:style w:type="character" w:styleId="Style13">
    <w:name w:val="Основний текст Знак"/>
    <w:qFormat/>
    <w:rPr>
      <w:sz w:val="24"/>
      <w:szCs w:val="24"/>
      <w:lang w:val="ru-RU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Rvts23">
    <w:name w:val="rvts23"/>
    <w:qFormat/>
    <w:rPr/>
  </w:style>
  <w:style w:type="character" w:styleId="Rvts40">
    <w:name w:val="rvts40"/>
    <w:basedOn w:val="Style12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8"/>
      <w:lang w:val="uk-UA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box@nerc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9:30:00Z</dcterms:created>
  <dc:creator>Solodilova</dc:creator>
  <dc:description/>
  <cp:keywords/>
  <dc:language>en-US</dc:language>
  <cp:lastModifiedBy>Тетяна Модна</cp:lastModifiedBy>
  <cp:lastPrinted>2021-09-23T18:08:00Z</cp:lastPrinted>
  <dcterms:modified xsi:type="dcterms:W3CDTF">2024-09-23T14:53:00Z</dcterms:modified>
  <cp:revision>18</cp:revision>
  <dc:subject/>
  <dc:title>ГОЛОВІ КОМІСІЇ</dc:title>
</cp:coreProperties>
</file>