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 1.2.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до Методики формування, розрахунку та встановлення тарифів на теплову енергію, що виробляється на теплоелектроцентралях, теплових електростанціях та когенераційних установках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і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>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>про встановлення (зміну) тарифів суб’єкта господарювання за спрощеною методикою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Heading3"/>
        <w:spacing w:before="0" w:after="0"/>
        <w:jc w:val="center"/>
        <w:rPr/>
      </w:pPr>
      <w:r>
        <w:rPr>
          <w:b w:val="false"/>
          <w:sz w:val="22"/>
          <w:szCs w:val="22"/>
          <w:lang w:val="uk-UA"/>
        </w:rPr>
        <w:t>(назва суб’єкта господарювання, код ЄДРПОУ, адреса провадження діяльності)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шу розглянути заяву та додані до неї матеріали про встановлення (зміну) тарифів на виробництво теплової енергії на когенераційних установках, сумарна величина встановленої потужності яких менша 4,3 Гкал/год, відповідно до пункту 5 Особливості формування, розрахунку та встановлення тарифів на виробництво теплової енергії ліцензіатам, що здійснюють її виробництво на когенераційних установках, сумарна величина встановленої потужності яких менша 4,3 Гкал/год (вказати підпункт)</w:t>
      </w:r>
    </w:p>
    <w:tbl>
      <w:tblPr>
        <w:tblW w:w="637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069"/>
        <w:gridCol w:w="2268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5.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5.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___________________________________________________________________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ідтверджую, що додані до заяви документи містять достовірну інформацію.</w:t>
      </w:r>
    </w:p>
    <w:p>
      <w:pPr>
        <w:pStyle w:val="Heading3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о заяви додаються: </w:t>
      </w:r>
    </w:p>
    <w:p>
      <w:pPr>
        <w:pStyle w:val="Heading3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Пояснювальна записка.</w:t>
      </w:r>
    </w:p>
    <w:p>
      <w:pPr>
        <w:pStyle w:val="Heading3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2. Розрахунок сумарної потужності когенераційних установок, копії паспортних даних когенераційних установок. 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  <w:lang w:val="uk-UA"/>
        </w:rPr>
        <w:t>3. Копія рішення уповноваженого органу про встановлення діючого тарифу на виробництво теплової енергії для відповідної категорії споживачів для суб’єкта господарювання, що подає заяву або теплопостачальної організації з якою укладено (намір про укладення) договір купівлі – продажу теплової енергії.</w:t>
      </w:r>
    </w:p>
    <w:p>
      <w:pPr>
        <w:pStyle w:val="Heading3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4. Розрахунок тарифу на виробництво теплової енергії.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>5. Інші документи, розрахунки, копії (розшифрувати)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_______________________________________________________________</w:t>
      </w:r>
    </w:p>
    <w:p>
      <w:pPr>
        <w:pStyle w:val="Heading3"/>
        <w:spacing w:before="0" w:after="0"/>
        <w:jc w:val="center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(перелік документів)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івник ліцензіата</w:t>
      </w:r>
      <w:r>
        <w:rPr>
          <w:b w:val="false"/>
          <w:lang w:val="uk-UA"/>
        </w:rPr>
        <w:tab/>
        <w:tab/>
        <w:t xml:space="preserve"> ________________</w:t>
        <w:tab/>
        <w:tab/>
        <w:t>________________</w:t>
      </w:r>
    </w:p>
    <w:p>
      <w:pPr>
        <w:pStyle w:val="Heading3"/>
        <w:spacing w:before="0" w:after="0"/>
        <w:ind w:left="3545" w:firstLine="709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(підпис)</w:t>
        <w:tab/>
        <w:tab/>
        <w:tab/>
        <w:tab/>
        <w:t>(П.І.Б.)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___» _________ 20__ року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3:53:00Z</dcterms:created>
  <dc:creator>Євген Люлевич</dc:creator>
  <dc:description/>
  <cp:keywords/>
  <dc:language>en-US</dc:language>
  <cp:lastModifiedBy>Тетяна Сосновська</cp:lastModifiedBy>
  <dcterms:modified xsi:type="dcterms:W3CDTF">2024-09-03T11:56:00Z</dcterms:modified>
  <cp:revision>5</cp:revision>
  <dc:subject/>
  <dc:title/>
</cp:coreProperties>
</file>