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Ліцензійних умов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Відповідно до положень статті 12 Закону України </w:t>
      </w:r>
      <w:r>
        <w:rPr>
          <w:sz w:val="27"/>
          <w:szCs w:val="27"/>
          <w:lang w:val="uk-UA"/>
        </w:rPr>
        <w:t>«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Про критичну інфраструктуру» з метою проведення аналізу можливих основних загроз та потенційних негативних наслідків для об’єктів критичної інфраструктури, запобігання та попередження виникнення таких загроз для критичної інфраструктури оператори об’єктів критичної інфраструктури готують і подають на погодження до відповідних секторальних органів у сфері захисту критичної інфраструктури, відповідного функціонального органу паспорт безпеки</w:t>
      </w:r>
      <w:r>
        <w:rPr/>
        <w:t xml:space="preserve"> 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на кожний об'єкт критичної інфраструктури. 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>Згідно з пунктом 3 Порядку розроблення та погодження паспорта безпеки на об’єкт критичної інфраструктури, затвердженого постановою Кабінету Міністрів України від 04.08.2023 № 818 (далі – Порядок), паспорт безпеки розробляється та затверджується оператором критичної інфраструктури на кожний об’єкт критичної інфраструктури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Ураховуючи зазначене та з метою удосконалення Ліцензійних умов </w:t>
      </w:r>
      <w:r>
        <w:rPr>
          <w:bCs/>
          <w:sz w:val="27"/>
          <w:szCs w:val="27"/>
          <w:shd w:fill="FFFFFF" w:val="clear"/>
          <w:lang w:val="uk-UA"/>
        </w:rPr>
        <w:t>провадження господарської діяльності з транспортування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із зберігання (закачування, відбору)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розподілу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транспортування нафти, нафтопродуктів магістральним трубопроводом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централізованого водопостачання та централізованого водовідведення, з виробництва теплов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транспортування теплової енергії магістральними і місцевими (розподільчими) тепловими мережами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передачі електричн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виробництва електричн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розподілу електричної енергії (далі – Ліцензійні умови)</w:t>
      </w:r>
      <w:r>
        <w:rPr>
          <w:sz w:val="27"/>
          <w:szCs w:val="27"/>
          <w:lang w:val="uk-UA"/>
        </w:rPr>
        <w:t xml:space="preserve">, 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з урахуванням положень Закону </w:t>
      </w:r>
      <w:r>
        <w:rPr>
          <w:sz w:val="27"/>
          <w:szCs w:val="27"/>
          <w:lang w:val="uk-UA"/>
        </w:rPr>
        <w:t>України «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Про критичну інфраструктуру» розроблено проєкт постанови НКРЕКП «Про затвердження Змін до деяких Ліцензійних умов» (далі – Проєкт постанови), яким пропонується доповнити зазначені Ліцензійні умови вимогою щодо затвердження паспортів безпеки на об’єкти критичної інфраструктури відповідно до вимог Порядку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удосконалення Ліцензійних умов </w:t>
      </w:r>
      <w:r>
        <w:rPr>
          <w:sz w:val="27"/>
          <w:szCs w:val="27"/>
          <w:lang w:val="uk-UA"/>
        </w:rPr>
        <w:t>з урахуванням вимог Закону України «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Про критичну інфраструктуру»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Ліцензійних ум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йні умови будуть удосконалені з урахуванням вимог Закону України «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  <w:lang w:val="uk-UA"/>
              </w:rPr>
              <w:t>Про критичну інфраструктуру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Удосконалення Ліцензійних умов </w:t>
            </w:r>
            <w:r>
              <w:rPr>
                <w:sz w:val="22"/>
                <w:szCs w:val="22"/>
              </w:rPr>
              <w:t>з урахуванням вимог Закону України «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>Про критичну інфраструк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Удосконалення Ліцензійних умов </w:t>
            </w:r>
            <w:r>
              <w:rPr>
                <w:sz w:val="22"/>
                <w:szCs w:val="22"/>
              </w:rPr>
              <w:t>з урахуванням вимог Закону України «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>Про критичну інфраструктуру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3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ьтернатива, що забезпечить удосконалення Ліцензійних умов з урахуванням вимог Закону України «</w:t>
            </w:r>
            <w:r>
              <w:rPr>
                <w:rStyle w:val="Fontstyle01"/>
                <w:rFonts w:cs="Times New Roman"/>
                <w:color w:val="000000"/>
                <w:sz w:val="22"/>
                <w:szCs w:val="22"/>
                <w:lang w:val="uk-UA"/>
              </w:rPr>
              <w:t>Про критичну інфраструктур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Ліцензійних умов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ліцензіатів НКРЕКП </w:t>
      </w:r>
      <w:r>
        <w:rPr>
          <w:bCs/>
          <w:sz w:val="27"/>
          <w:szCs w:val="27"/>
          <w:shd w:fill="FFFFFF" w:val="clear"/>
          <w:lang w:val="uk-UA"/>
        </w:rPr>
        <w:t>з транспортування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із зберігання (закачування, відбору)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розподілу природного газу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транспортування нафти, нафтопродуктів магістральним трубопроводом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централізованого водопостачання та централізованого водовідведення, з виробництва теплов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транспортування теплової енергії магістральними і місцевими (розподільчими) тепловими мережами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передачі електричн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виробництва електричної енергії</w:t>
      </w:r>
      <w:r>
        <w:rPr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shd w:fill="FFFFFF" w:val="clear"/>
          <w:lang w:val="uk-UA"/>
        </w:rPr>
        <w:t>з розподілу електричної енергії</w:t>
      </w:r>
      <w:r>
        <w:rPr>
          <w:sz w:val="27"/>
          <w:szCs w:val="27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Очікуваним результатом прийняття Проєкту постанови є удосконалення Ліцензійних умов з урахуванням вимог Закону України «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Про критичну інфраструктуру»</w:t>
      </w:r>
      <w:r>
        <w:rPr>
          <w:rStyle w:val="Fontstyle01"/>
          <w:rFonts w:cs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0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4-08-21T10:00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