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Аналіз впливу проекту</w:t>
      </w:r>
      <w:r>
        <w:rPr>
          <w:b/>
          <w:bCs/>
          <w:color w:val="000000"/>
          <w:sz w:val="28"/>
          <w:szCs w:val="28"/>
          <w:lang w:val="uk-UA"/>
        </w:rPr>
        <w:t xml:space="preserve"> рішення, що має ознаки регуляторного акта, - </w:t>
      </w:r>
      <w:bookmarkStart w:id="0" w:name="_Hlk144734771"/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постанови НКРЕКП «Про </w:t>
      </w:r>
      <w:bookmarkStart w:id="1" w:name="_Hlk158638194"/>
      <w:r>
        <w:rPr>
          <w:b/>
          <w:sz w:val="28"/>
          <w:szCs w:val="28"/>
          <w:lang w:val="uk-UA"/>
        </w:rPr>
        <w:t xml:space="preserve">затвердження Змін </w:t>
      </w:r>
      <w:bookmarkEnd w:id="1"/>
      <w:r>
        <w:rPr>
          <w:b/>
          <w:sz w:val="28"/>
          <w:szCs w:val="28"/>
          <w:lang w:val="uk-UA"/>
        </w:rPr>
        <w:t>до Порядку моніторингу ринку теплової енергії»</w: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ложень статті 17 Закону України «Про Національну комісію, що здійснює державне регулювання у сферах енергетики та комунальних послуг» (далі – Закон про НКРЕКП) та статті 6 Закону України «Про державне регулювання у сфері комунальних послуг» НКРЕКП, зокрема здійснює моніторинг та аналіз ринків у сферах енергетики та комунальних послуг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унктом 4 пункту 1.6 Порядку здійснення Національною комісією, що здійснює державне регулювання у сферах енергетики та комунальних послуг, моніторингу ринків у сферах енергетики та комунальних послуг, затвердженого постановою НКРЕКП від 14.09.2017 № 1120, визначено, що організація моніторингу включає, зокрема, оновлення у разі необхідності цього Порядку, інструкцій (порядків) та внутрішніх документів з питань моніторингу у зв’язку із змінами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на засіданні НКРЕКП, що проводилося у формі відкритого слухання 28.06.2024, схвалено проєкт постанови «Про затвердження форм звітності суб’єктів господарювання, що провадять діяльність у сфері теплопостачання, та порядку їх подання» (далі – проєкт постанови), розроблений з метою забезпечення єдиних підходів до організації та ведення звітності у сфері теплопостач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ом постанови передбачається забезпечення системного підходу до організації та ведення звітності, яка подається суб'єктами господарювання у сфері теплопостачання, що є невід’ємною складовою системи державного регулювання діяльності суб’єктів природних монополій та суб’єктів господарювання, що діють на суміжних ринках у сфері теплопостачання, та є джерелом достовірних даних щодо результатів їх господарської діяль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уникнення дублювання даних у формах звітності та у додатку 2 «Інформація для моніторингу ринку теплової енергії» (далі – додаток 2) до Порядку моніторингу ринку теплової енергії, затвердженого постановою Національної комісії, що здійснює державне регулювання у сферах енергетики та комунальних послуг, від 04.10.2023 № 1825 (далі – Порядок), виникла необхідність спрощення додатка 2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азначеними змінами та керуючись положеннями частини першої статті 17 Закону про НКРЕКП, розроблено проєкт рішення, що має ознаки регуляторного акта, – постанову НКРЕКП «Про затвердження Змін до Порядку моніторингу ринку теплової енергії».</w:t>
      </w:r>
    </w:p>
    <w:p>
      <w:pPr>
        <w:pStyle w:val="Style22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основних груп (підгруп), на які проблема справляє вплив</w:t>
      </w:r>
    </w:p>
    <w:p>
      <w:pPr>
        <w:pStyle w:val="Style22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694"/>
        <w:gridCol w:w="2872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и (підгруп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господарюв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Цілі державного регулюва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Основною метою розробки проєкту постанови є впровадження спрощеної форми надання суб'єктами господарювання даних (інформації) для цілей моніторингу, а також уточнення та вдосконалення окремих положень Порядку.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альтернативних способів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631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1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чинного законодавства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лювання окремих даних у формах звітності та формі моніторингу. Існування необхідності удосконалення положень Порядку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льтернатива 2.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проєкту постанови дозволить спростити форму надання суб'єктами господарювання даних (інформації) для цілей моніторингу, а також уточнити та вдосконалити окремі положення Порядку</w:t>
            </w:r>
          </w:p>
        </w:tc>
      </w:tr>
    </w:tbl>
    <w:p>
      <w:pPr>
        <w:pStyle w:val="TextBody"/>
        <w:widowControl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ибраних альтернативних способів досягнення цілей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Оцінка впливу на сферу інтересів держави: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265"/>
        <w:gridCol w:w="130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226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1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чинного законодавст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Відсутні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форми надання суб'єктами господарювання даних (інформації) для цілей моніторингу, уточнення та вдосконалення окремих положень Поряд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Heading2"/>
        <w:tabs>
          <w:tab w:val="clear" w:pos="708"/>
          <w:tab w:val="left" w:pos="567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цінка впливу на сферу інтересів громадян: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302"/>
        <w:gridCol w:w="1701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226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1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чинного законодавств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Відсутні</w:t>
            </w:r>
          </w:p>
        </w:tc>
      </w:tr>
      <w:tr>
        <w:trPr>
          <w:trHeight w:val="2277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2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pacing w:before="280" w:after="28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цінка впливу на сферу інтересів суб’єктів господарювання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208"/>
        <w:gridCol w:w="3811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трати</w:t>
            </w:r>
          </w:p>
        </w:tc>
      </w:tr>
      <w:tr>
        <w:trPr>
          <w:trHeight w:val="55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Збереження чинного законодавств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ind w:firstLine="109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і</w:t>
            </w:r>
          </w:p>
        </w:tc>
      </w:tr>
      <w:tr>
        <w:trPr>
          <w:trHeight w:val="56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Прийняття запропонованого проєкту постанови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форми надання суб'єктами господарювання даних (інформації) для цілей моніторингу, уточнення та вдосконалення окремих положень Порядку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Heading1"/>
        <w:spacing w:before="24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V. Вибір найбільш оптимального альтернативного способу досягнення цілей</w:t>
      </w:r>
    </w:p>
    <w:p>
      <w:pPr>
        <w:pStyle w:val="Normal"/>
        <w:spacing w:before="0" w:after="12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ижченаведеними табличними даними ілюструється оцінка альтернативного способу досягнення цілей, розрахована за допомогою системи бальної оцінки ступеня досягнення визначених цілей.</w:t>
      </w:r>
    </w:p>
    <w:p>
      <w:pPr>
        <w:pStyle w:val="Heading2"/>
        <w:spacing w:before="0" w:after="0"/>
        <w:ind w:left="360" w:hanging="0"/>
        <w:jc w:val="center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352"/>
        <w:gridCol w:w="393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Збереження чинного законодавст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забезпечує досягнення поставлених цілей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2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60"/>
        <w:gridCol w:w="31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тинг результатив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 (підсум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(підсум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Збереження чинного законодав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лізація альтернативи 1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дозволяє досягнути поставлених ці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Альтернатива 2</w:t>
            </w:r>
            <w:r>
              <w:rPr>
                <w:sz w:val="28"/>
                <w:szCs w:val="28"/>
                <w:lang w:val="uk-UA"/>
              </w:rPr>
              <w:t xml:space="preserve"> Прийняття запропонованого проєкту постан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форми надання суб'єктами господарювання даних (інформації) для цілей моніторингу, уточнення та вдосконалення окремих положень Поряд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Альтернативи 2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4026"/>
        <w:gridCol w:w="3174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тинг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Збереження чинного законодавств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вирішує визначену проблему, що призводить до тривалої процедури здійснення моніторингу ринку теплової енергії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Альтернатива 2</w:t>
            </w:r>
            <w:r>
              <w:rPr>
                <w:sz w:val="28"/>
                <w:szCs w:val="28"/>
                <w:lang w:val="uk-UA"/>
              </w:rPr>
              <w:t xml:space="preserve"> Обра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проєкту постанови вирішить  проблему найбільш ефективним шляхом, зокрема забезпечує спрощення форми надання суб'єктами господарювання даних (інформації) для цілей моніторингу та уникнення дублювання даних у формах звітності та у додатку до Порядку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Heading2"/>
        <w:numPr>
          <w:ilvl w:val="0"/>
          <w:numId w:val="4"/>
        </w:numPr>
        <w:spacing w:before="280" w:after="28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та заходи, які забезпечать розв’язання визначеної проблеми</w:t>
      </w:r>
    </w:p>
    <w:p>
      <w:pPr>
        <w:pStyle w:val="Heading2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ab/>
        <w:t>Прийняття проєкту постанови забезпечить вдосконалення нормативно-правової бази НКРЕКП в частині впровадження спрощеної форми надання суб'єктами господарювання даних (інформації) для цілей моніторингу, а також уточнення та вдосконалення окремих положень Порядку.</w:t>
      </w:r>
      <w:r>
        <w:rPr>
          <w:b w:val="false"/>
          <w:sz w:val="28"/>
          <w:szCs w:val="28"/>
          <w:highlight w:val="cyan"/>
          <w:lang w:val="uk-UA"/>
        </w:rPr>
        <w:t xml:space="preserve"> </w:t>
      </w:r>
    </w:p>
    <w:p>
      <w:pPr>
        <w:pStyle w:val="Heading2"/>
        <w:tabs>
          <w:tab w:val="clear" w:pos="708"/>
          <w:tab w:val="left" w:pos="709" w:leader="none"/>
          <w:tab w:val="left" w:pos="851" w:leader="none"/>
          <w:tab w:val="left" w:pos="2074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Heading2"/>
        <w:tabs>
          <w:tab w:val="clear" w:pos="708"/>
          <w:tab w:val="left" w:pos="709" w:leader="none"/>
          <w:tab w:val="left" w:pos="851" w:leader="none"/>
          <w:tab w:val="left" w:pos="2074" w:leader="none"/>
        </w:tabs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ab/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Heading2"/>
        <w:jc w:val="center"/>
        <w:rPr/>
      </w:pPr>
      <w:r>
        <w:rPr>
          <w:sz w:val="28"/>
          <w:szCs w:val="28"/>
          <w:lang w:val="uk-UA"/>
        </w:rPr>
        <w:t>VI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ґрунтування запропонованого строку дії регуляторного ак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цього регуляторного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Style22"/>
        <w:ind w:left="539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shd w:fill="FFFFFF" w:val="clear"/>
        <w:ind w:firstLine="709"/>
        <w:jc w:val="both"/>
        <w:rPr>
          <w:rStyle w:val="Spelle"/>
          <w:sz w:val="28"/>
          <w:szCs w:val="28"/>
          <w:lang w:val="uk-UA" w:eastAsia="en-US"/>
        </w:rPr>
      </w:pPr>
      <w:r>
        <w:rPr>
          <w:rStyle w:val="Spelle"/>
          <w:sz w:val="28"/>
          <w:szCs w:val="28"/>
          <w:lang w:val="uk-UA"/>
        </w:rPr>
        <w:t xml:space="preserve">Після набрання чинності постановою НКРЕКП </w:t>
      </w:r>
      <w:r>
        <w:rPr>
          <w:rFonts w:eastAsia="Calibri"/>
          <w:sz w:val="28"/>
          <w:szCs w:val="28"/>
          <w:lang w:val="uk-UA" w:eastAsia="en-US"/>
        </w:rPr>
        <w:t xml:space="preserve">«Про затвердження Змін до Порядку моніторингу ринку теплової енергії» </w:t>
      </w:r>
      <w:r>
        <w:rPr>
          <w:rStyle w:val="Spelle"/>
          <w:sz w:val="28"/>
          <w:szCs w:val="28"/>
          <w:lang w:val="uk-UA"/>
        </w:rPr>
        <w:t>її результативність визначатиметься такими показник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міром надходжень до Державного бюджету України – реалізація проєкту регуляторного акта не потребує витрат із Державного бюджету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ю суб’єктів господарювання, на яких поширюватиметься дія регуляторного акта, – дія акта поширюватиметься на </w:t>
      </w:r>
      <w:r>
        <w:rPr>
          <w:rStyle w:val="Rvts15"/>
          <w:sz w:val="28"/>
          <w:szCs w:val="28"/>
          <w:lang w:val="uk-UA"/>
        </w:rPr>
        <w:t>суб'єктів природних монополій та суб'єктів господарювання на суміжних ринках, які провадять господарську діяльність у сфері теплопостачання відповідно до Ліцензійних умов провадження господарської діяльності у сфері теплопостачання, затверджених постановою НКРЕКП від 22 березня 2017 року № 308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ем поінформованості суб’єктів господарювання з основних положень акта – середній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rFonts w:eastAsia="Calibri"/>
          <w:sz w:val="28"/>
          <w:szCs w:val="28"/>
          <w:lang w:val="uk-UA" w:eastAsia="en-US"/>
        </w:rPr>
        <w:t>«Про затвердження Змін до Порядку моніторингу ринку теплової енергії»</w:t>
      </w:r>
      <w:r>
        <w:rPr>
          <w:sz w:val="28"/>
          <w:szCs w:val="28"/>
          <w:lang w:val="uk-UA"/>
        </w:rPr>
        <w:t xml:space="preserve">, що має ознаки регуляторного акта, разом з матеріалами, що обґрунтовують необхідність прийняття такого рішення, аналізом його впливу та повідомленням про оприлюднення розміщено на офіційному вебсайті НКРЕКП у мережі Інтернет http://nerc.gov.ua з метою одержання зауважень і пропозиці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 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spacing w:before="8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м результатом прийняття постанови НКРЕКП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«Про затвердження Змін до Порядку моніторингу ринку теплової енергії» </w:t>
      </w:r>
      <w:r>
        <w:rPr>
          <w:sz w:val="28"/>
          <w:szCs w:val="28"/>
          <w:lang w:val="uk-UA"/>
        </w:rPr>
        <w:t xml:space="preserve">є </w:t>
      </w:r>
      <w:r>
        <w:rPr>
          <w:bCs/>
          <w:sz w:val="28"/>
          <w:szCs w:val="28"/>
          <w:lang w:val="uk-UA"/>
        </w:rPr>
        <w:t>впровадження спрощеної форми надання суб'єктами господарювання даних (інформації) для цілей моніторингу, а також уточнення та вдосконалення окремих положень Порядк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pelle"/>
          <w:color w:val="000000"/>
          <w:sz w:val="28"/>
          <w:szCs w:val="28"/>
        </w:rPr>
        <w:t>Голова НКРЕКП</w:t>
        <w:tab/>
        <w:tab/>
        <w:tab/>
        <w:tab/>
        <w:tab/>
        <w:tab/>
        <w:tab/>
        <w:tab/>
      </w:r>
      <w:r>
        <w:rPr>
          <w:rStyle w:val="Spelle"/>
          <w:color w:val="000000"/>
          <w:sz w:val="28"/>
          <w:szCs w:val="28"/>
          <w:lang w:val="uk-UA"/>
        </w:rPr>
        <w:t xml:space="preserve">  </w:t>
      </w:r>
      <w:r>
        <w:rPr>
          <w:rStyle w:val="Spelle"/>
          <w:color w:val="000000"/>
          <w:sz w:val="28"/>
          <w:szCs w:val="28"/>
        </w:rPr>
        <w:t>Валерій</w:t>
      </w:r>
      <w:r>
        <w:rPr>
          <w:sz w:val="28"/>
          <w:szCs w:val="28"/>
        </w:rPr>
        <w:t xml:space="preserve"> ТАРАСЮК</w:t>
      </w:r>
    </w:p>
    <w:sectPr>
      <w:footerReference w:type="default" r:id="rId2"/>
      <w:type w:val="nextPage"/>
      <w:pgSz w:w="11906" w:h="16838"/>
      <w:pgMar w:left="1701" w:right="567" w:gutter="0" w:header="0" w:top="1134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2145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qFormat/>
    <w:rPr>
      <w:rFonts w:cs="Times New Roman"/>
    </w:rPr>
  </w:style>
  <w:style w:type="character" w:styleId="Rvts0">
    <w:name w:val="rvts0"/>
    <w:basedOn w:val="Style12"/>
    <w:qFormat/>
    <w:rPr/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21">
    <w:name w:val="Без інтервалів Знак"/>
    <w:qFormat/>
    <w:rPr>
      <w:sz w:val="22"/>
      <w:szCs w:val="22"/>
      <w:lang w:val="ru-RU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ітки"/>
    <w:basedOn w:val="Normal"/>
    <w:qFormat/>
    <w:pPr/>
    <w:rPr>
      <w:sz w:val="20"/>
      <w:szCs w:val="20"/>
      <w:lang w:val="uk-UA"/>
    </w:rPr>
  </w:style>
  <w:style w:type="paragraph" w:styleId="Style27">
    <w:name w:val="Тема примітки"/>
    <w:basedOn w:val="Style26"/>
    <w:next w:val="Style26"/>
    <w:qFormat/>
    <w:pPr/>
    <w:rPr>
      <w:b/>
      <w:bCs/>
      <w:lang w:val="ru-RU"/>
    </w:rPr>
  </w:style>
  <w:style w:type="paragraph" w:styleId="Style28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Segoe UI" w:hAnsi="Antiqua;Segoe UI" w:cs="Antiqua;Segoe UI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45:00Z</dcterms:created>
  <dc:creator>Надія Мигловець</dc:creator>
  <dc:description/>
  <cp:keywords/>
  <dc:language>en-US</dc:language>
  <cp:lastModifiedBy>Ірина Ходаковська</cp:lastModifiedBy>
  <cp:lastPrinted>2024-07-29T09:52:00Z</cp:lastPrinted>
  <dcterms:modified xsi:type="dcterms:W3CDTF">2024-07-30T09:52:00Z</dcterms:modified>
  <cp:revision>9</cp:revision>
  <dc:subject/>
  <dc:title>НАЦІОНАЛЬНА КОМІСІЯ, ЩО ЗДІЙСНЮЄ ДЕРЖАВНЕ РЕГУЛЮВАННЯ У СФЕРАХ ЕНЕРГЕТИКИ ТА КОМУНАЛЬНИХ ПОСЛУГ</dc:title>
</cp:coreProperties>
</file>