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938"/>
      </w:tblGrid>
      <w:tr>
        <w:trPr>
          <w:trHeight w:val="724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і НКРЕКП</w:t>
            </w:r>
          </w:p>
          <w:p>
            <w:pPr>
              <w:pStyle w:val="Normal"/>
              <w:ind w:left="79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Членам НКРЕК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ґрунтування Управління ліцензування щодо  схвалення проєкту рішення,                   що має ознаки регуляторного акта –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НКРЕКП «Про внесення змін до Порядку реєстрації учасників оптового енергетичного ринку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, який набув чинності 15 жовтня 2023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метою вдосконалення Порядку</w:t>
      </w:r>
      <w:r>
        <w:rPr>
          <w:sz w:val="28"/>
          <w:szCs w:val="28"/>
        </w:rPr>
        <w:t xml:space="preserve"> Управлінням ліцензування розроблено проєкт постанови НКРЕКП «Про внесення змін до Порядку реєстрації учасників оптового енергетичного ринку», яким, зокрема, передбачається розширити дію Порядку на осіб, що здійснюють операції з оптовими енергетичними продуктами без утворення юридичної особи відповідно до договору про спільну діяльність або договору простого товариств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огляду на зазначене, Управління ліцензування виходить на Комісію з пропозицією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хвалити проєкт постанови НКРЕКП «Про внесення змін до Порядку реєстрації учасників оптового енергетичного ринку»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озмістити проєкт постанови НКРЕКП «Про внесення змін до Порядку реєстрації учасників оптового енергетичного ринку» на офіційному вебсайті НКРЕКП з метою одержання зауважень і пропозиці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8:00Z</dcterms:created>
  <dc:creator>work</dc:creator>
  <dc:description/>
  <cp:keywords/>
  <dc:language>en-US</dc:language>
  <cp:lastModifiedBy>Ірина Соловей</cp:lastModifiedBy>
  <cp:lastPrinted>2024-01-01T11:24:00Z</cp:lastPrinted>
  <dcterms:modified xsi:type="dcterms:W3CDTF">2024-07-24T07:40:00Z</dcterms:modified>
  <cp:revision>28</cp:revision>
  <dc:subject/>
  <dc:title>19</dc:title>
</cp:coreProperties>
</file>