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внесення  зміни до </w:t>
      </w:r>
      <w:r>
        <w:rPr>
          <w:b/>
          <w:sz w:val="28"/>
          <w:szCs w:val="28"/>
          <w:lang w:val="uk-UA"/>
        </w:rPr>
        <w:t>Ліцензійних умов провадження господарської діяльності з виробництва теплової енергії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8"/>
          <w:szCs w:val="28"/>
          <w:lang w:val="uk-UA"/>
        </w:rPr>
        <w:t>«Про теплопостачання»</w:t>
      </w:r>
      <w:r>
        <w:rPr>
          <w:color w:val="000000"/>
          <w:sz w:val="28"/>
          <w:szCs w:val="28"/>
          <w:lang w:val="uk-UA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8"/>
          <w:szCs w:val="28"/>
          <w:lang w:val="uk-UA"/>
        </w:rPr>
        <w:t xml:space="preserve">затвердження ліцензійних умов на право провадження господарської діяльності у сфері теплопостачання, зокрема з виробництва теплової енерг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чинного законодавства постановою НКРЕКП від 22.03.2017 № 308 затверджено, зокрема, Ліцензійні умови провадження господарської діяльності з виробництва теплової енергії (далі – Ліцензійні умови)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Діючою редакцією пункту 1.3 глави 1 Ліцензійних умов </w:t>
      </w:r>
      <w:r>
        <w:rPr>
          <w:bCs/>
          <w:sz w:val="28"/>
          <w:szCs w:val="28"/>
          <w:shd w:fill="FFFFFF" w:val="clear"/>
          <w:lang w:val="uk-UA"/>
        </w:rPr>
        <w:t xml:space="preserve">провадження господарської діяльності з виробництва теплової енергії, затверджених постановою НКРЕКП від 22.03.2017 № 308, встановлено, що  </w:t>
      </w:r>
      <w:r>
        <w:rPr>
          <w:sz w:val="28"/>
          <w:szCs w:val="28"/>
          <w:shd w:fill="FFFFFF" w:val="clear"/>
          <w:lang w:val="uk-UA"/>
        </w:rPr>
        <w:t>діяльність з виробництва теплової енергії суб'єктів господарювання не підлягає ліцензуванню, якщо, зокрема, теплова енергія виробляється когенераційними установками, сумарна номінальна активна електрична потужність (сумарна встановлена теплова потужність) яких не перевищує 5 МВт (4,3 Гкал/год), та які використовуються як резервне джерело енергії під час відключень електропостачання від мереж оператора системи для об’єктів критичної інфраструктури та/або об’єктів систем теплопостачання, водопостачання, водовідведення, закладів соціальної сфери (закладів освіти, охорони здоров’я (крім санаторно-курортних закладів)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з метою оптимізації критеріїв ліцензування діяльності з виробництва теплової енергії, а також створення передумов для забезпечення виробництва теплової енергії в обсягах, необхідних для задоволення споживачів усіх категорій, НКРЕКП розроблено проєкт постанови НКРЕКП «Про внесення зміни до Ліцензійних умов провадження господарської діяльності з виробництва теплової енергії» (далі – проєкт Постанови), яким пропонується передбачити, що діяльність з виробництва теплової енергії, зокрема, не підлягає ліцензуванню, якщо </w:t>
      </w:r>
      <w:r>
        <w:rPr>
          <w:sz w:val="28"/>
          <w:szCs w:val="28"/>
          <w:shd w:fill="FFFFFF" w:val="clear"/>
          <w:lang w:val="uk-UA"/>
        </w:rPr>
        <w:t>теплова енергія виробляється когенераційними установками, сумарна номінальна активна електрична потужність (сумарна встановлена теплова потужність) яких не перевищує 5 МВт (4,3 Гкал/год),  незалежно від того чи використовуються такі установки як резервне джерело енергії під час відключень електропостачання від мереж оператора системи для об’єктів критичної інфраструктури та/або об’єктів систем теплопостачання, водопостачання, водовідведення, закладів соціальної сфери (закладів освіти, охорони здоров’я (крім санаторно-курортних закладів)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Метою прийняття проєкту Постанови є </w:t>
      </w:r>
      <w:r>
        <w:rPr>
          <w:sz w:val="28"/>
          <w:szCs w:val="28"/>
          <w:lang w:val="uk-UA"/>
        </w:rPr>
        <w:t xml:space="preserve">оптимізація критеріїв ліцензування діяльності з виробництва теплової енергії, а також створення передумов для забезпечення виробництва теплової енергії в обсягах, необхідних для задоволення споживачів усіх категорій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Ліцензійні умов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нести зміни  до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3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Прийняття постанови дозволить вдосконалити нормативно-правову базу НКРЕКП з метою забезпечення проходження  опалювального сезону 2024-2025 років </w:t>
            </w:r>
            <w:r>
              <w:rPr>
                <w:sz w:val="22"/>
                <w:szCs w:val="22"/>
                <w:lang w:val="uk-UA"/>
              </w:rPr>
              <w:t>та сприятиме забезпеченню виробництва теплової енергії в обсягах, необхідних для задоволення споживачів усіх категорі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Прийняття постанови дозволить вдосконалити нормативно-правову базу НКРЕКП з метою забезпечення проходження  опалювального сезону 2024-2025 років </w:t>
            </w:r>
            <w:r>
              <w:rPr>
                <w:sz w:val="22"/>
                <w:szCs w:val="22"/>
                <w:lang w:val="uk-UA"/>
              </w:rPr>
              <w:t>та сприятиме забезпеченню виробництва теплової енергії в обсягах, необхідних для задоволення споживачів усіх категорій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8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Прийняття проєкту Постанови дозволить удосконалити Ліцензійні умови, а саме  </w:t>
            </w:r>
            <w:r>
              <w:rPr>
                <w:sz w:val="22"/>
                <w:szCs w:val="22"/>
                <w:lang w:val="uk-UA"/>
              </w:rPr>
              <w:t>оптимізувати критерії ліцензування діяльності з виробництва теплової енергії та сприятиме створенню передумов для забезпечення виробництва теплової енергії в обсягах, необхідних для задоволення споживачів усіх категорі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досконалення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Ліцензійні умов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останови НКРЕКП «Про внесення зміни до Ліцензійних умов провадження господарської діяльності з виробництва теплової енергії» надає можливість удосконалити Ліцензійні умови з метою забезпечення проходження  опалювального сезону 2024-2025 років та сприятиме забезпеченню виробництва теплової енергії в обсягах, необхідних для задоволення споживачів усіх категорій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«Про внесення зміни до Ліцензійних умов провадження господарської діяльності з виробництва теплової енергії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провадять господарську діяльність з виробництва теплової енергії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проєкт постанови НКРЕКП </w:t>
      </w:r>
      <w:r>
        <w:rPr>
          <w:sz w:val="28"/>
          <w:szCs w:val="28"/>
        </w:rPr>
        <w:t>«Про внесення зміни до Ліцензійних умов провадження господарської діяльності з виробництва теплової енергії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чікуваним результатом прийняття постанови НКРЕКП «Про внесення зміни до Ліцензійних умов провадження господарської діяльності з виробництва теплової енергії» має стати удосконалення Ліцензійних умов, оптимізація критеріїв ліцензування діяльності з виробництва теплової енергії, що сприятиме створенню передумов для забезпечення виробництва теплової енергії в обсягах, необхідних для задоволення споживачів усіх категорій.</w:t>
      </w:r>
    </w:p>
    <w:p>
      <w:pPr>
        <w:pStyle w:val="Style23"/>
        <w:spacing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Голова  НКРЕКП                                                                  </w:t>
        <w:tab/>
        <w:t xml:space="preserve"> Валерій ТАРАСЮК</w:t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6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06:00Z</dcterms:created>
  <dc:creator>work</dc:creator>
  <dc:description/>
  <cp:keywords/>
  <dc:language>en-US</dc:language>
  <cp:lastModifiedBy>Катерина Щеглова</cp:lastModifiedBy>
  <cp:lastPrinted>2021-12-17T09:51:00Z</cp:lastPrinted>
  <dcterms:modified xsi:type="dcterms:W3CDTF">2024-07-17T09:06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