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</w:r>
      <w:r>
        <w:rPr>
          <w:b/>
          <w:sz w:val="30"/>
          <w:szCs w:val="30"/>
          <w:lang w:val="en-US"/>
        </w:rPr>
        <w:t xml:space="preserve">             </w:t>
      </w:r>
      <w:r>
        <w:rPr>
          <w:b/>
          <w:sz w:val="30"/>
          <w:szCs w:val="30"/>
        </w:rPr>
        <w:t xml:space="preserve">                    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Про внесення зміни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Ліцензійних умов провадження господарської                      діяльності з виробництва теплової енергії»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до положень законів України «Про Національну комісію, що здійснює державне регулювання у сферах енергетики та комунальних послуг», «Про державне регулювання у сфері комунальних послуг» та «Про теплопостачання», до повноважень НКРЕКП належить, зокрема  затвердження ліцензійних умов на право провадження господарської діяльності у сфері комунальних послуг,  у т.ч. з виробництва теплової енергії; </w:t>
      </w:r>
      <w:r>
        <w:rPr>
          <w:sz w:val="28"/>
          <w:szCs w:val="28"/>
          <w:shd w:fill="FFFFFF" w:val="clear"/>
        </w:rPr>
        <w:t>визначення умов, за яких суб’єкти природних монополій і суміжних ринків у сферах енергетики та комунальних послуг можуть провадити діяльність без ліцензії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іючою редакцією пункту 1.3 глави 1 Ліцензійних умов </w:t>
      </w:r>
      <w:r>
        <w:rPr>
          <w:bCs/>
          <w:sz w:val="28"/>
          <w:szCs w:val="28"/>
          <w:shd w:fill="FFFFFF" w:val="clear"/>
        </w:rPr>
        <w:t xml:space="preserve">провадження господарської діяльності з виробництва теплової енергії, затверджених постановою НКРЕКП від 22.03.2017 № 308, встановлено, що  </w:t>
      </w:r>
      <w:r>
        <w:rPr>
          <w:sz w:val="28"/>
          <w:szCs w:val="28"/>
          <w:shd w:fill="FFFFFF" w:val="clear"/>
        </w:rPr>
        <w:t>діяльність з виробництва теплової енергії суб'єктів господарювання не підлягає ліцензуванню, якщо, зокрема, теплова енергія виробляється когенераційними установками, сумарна номінальна активна електрична потужність (сумарна встановлена теплова потужність) яких не перевищує 5 МВт (4,3 Гкал/год), та які використовуються як резервне джерело енергії під час відключень електропостачання від мереж оператора системи для об’єктів критичної інфраструктури та/або об’єктів систем теплопостачання, водопостачання, водовідведення, закладів соціальної сфери (закладів освіти, охорони здоров’я (крім санаторно-курортних закладів)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, з метою оптимізація критеріїв ліцензування діяльності з виробництва теплової енергії, а також створення передумов для забезпечення виробництва теплової енергії в обсягах, необхідних для задоволення споживачів усіх категорій, пропонується передбачити, що діяльність з виробництва теплової енергії, зокрема, не підлягає ліцензуванню, якщо </w:t>
      </w:r>
      <w:r>
        <w:rPr>
          <w:sz w:val="28"/>
          <w:szCs w:val="28"/>
          <w:shd w:fill="FFFFFF" w:val="clear"/>
        </w:rPr>
        <w:t>теплова енергія виробляється когенераційними установками, сумарна номінальна активна електрична потужність (сумарна встановлена теплова потужність) яких не перевищує 5 МВт (4,3 Гкал/год),  незалежно від того чи використовуються такі установки як резервне джерело енергії під час відключень електропостачання від мереж оператора системи для об’єктів критичної інфраструктури та/або об’єктів систем теплопостачання, водопостачання, водовідведення, закладів соціальної сфери (закладів освіти, охорони здоров’я (крім санаторно-курортних закладів))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кільки проєкт постанови НКРЕКП «Про внесення зміни до Ліцензійних умов провадження господарської діяльності з виробництва теплової енергії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аховуючи зазначене, Управління ліцензування виходить на Комісію з пропозиціє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Схвалити  проєкт постанови НКРЕКП «Про внесення зміни до Ліцензійних умов провадження господарської діяльності з виробництва теплової енергії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 Розмістити проєкт постанови НКРЕКП «Про внесення змін до Ліцензійних умов провадження господарської діяльності з виробництва теплової енергії» на офіційному вебсайті НКРЕКП для отримання зауважень та пропози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58:00Z</dcterms:created>
  <dc:creator>work</dc:creator>
  <dc:description/>
  <cp:keywords/>
  <dc:language>en-US</dc:language>
  <cp:lastModifiedBy>Катерина Щеглова</cp:lastModifiedBy>
  <cp:lastPrinted>2024-07-10T14:01:00Z</cp:lastPrinted>
  <dcterms:modified xsi:type="dcterms:W3CDTF">2024-07-10T11:58:00Z</dcterms:modified>
  <cp:revision>2</cp:revision>
  <dc:subject/>
  <dc:title>19</dc:title>
</cp:coreProperties>
</file>