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ІЗ ВПЛИВУ</w:t>
      </w:r>
    </w:p>
    <w:p>
      <w:pPr>
        <w:pStyle w:val="Normal"/>
        <w:spacing w:lineRule="auto" w:line="240" w:before="12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єкту постанови НКРЕКП</w:t>
      </w:r>
    </w:p>
    <w:p>
      <w:pPr>
        <w:pStyle w:val="Normal"/>
        <w:spacing w:lineRule="auto" w:line="240" w:before="12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 затвердження форм заяв про створення облікового запису, припинення і відновлення користування обліковим записом у реєстрі гарантій походження електричної енергії, виробленої з відновлюваних джерел енергії, та інструкції щодо їх заповнення», що має ознаки регуляторного акта</w:t>
      </w:r>
    </w:p>
    <w:p>
      <w:pPr>
        <w:pStyle w:val="Normal"/>
        <w:spacing w:lineRule="auto" w:line="240" w:before="12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Визначення проблеми</w:t>
      </w:r>
    </w:p>
    <w:p>
      <w:pPr>
        <w:pStyle w:val="Normal"/>
        <w:spacing w:lineRule="auto" w:line="240" w:before="12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но до норм Закону України від 30.06.2024 № 3220-ІХ «Про внесення змін до деяких законів України щодо відновлення та «зеленої» трансформації енергетичної системи України» уповноваженим органом щодо видачі, обігу та погашення гарантій походження електричної енергії, виробленої з відновлюваних джерел енергії, на території України є Національна комісія, що здійснює державне регулювання у сферах енергетики та комунальних послуг (далі – НКРЕКП, Регулятор).</w:t>
      </w:r>
    </w:p>
    <w:p>
      <w:pPr>
        <w:pStyle w:val="Normal"/>
        <w:spacing w:lineRule="auto" w:line="240" w:before="1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гідно з положеннями статті 17 Закону України «Про Національну комісію, що здійснює державне регулювання у сферах енергетики та комунальних послуг» (далі – Закон про НКРЕКП) Регулятор, зокрема, забезпечує функціонування реєстру гарантій походження електричної енергії, виробленої з відновлюваних джерел енергії, видачу гарантій походження електричної енергії, виробленої з відновлюваних джерел енергії, а також інтеграцію реєстру гарантій походження електричної енергії, виробленої з відновлюваних джерел енергії, з реєстрами країн Енергетичного Співтовариства, Європейського Союзу та Організації економічного співробітництва та розвитку.</w:t>
      </w:r>
    </w:p>
    <w:p>
      <w:pPr>
        <w:pStyle w:val="Normal"/>
        <w:spacing w:lineRule="auto" w:line="240" w:before="1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абінетом Міністрів України прийнято постанову від 27.02.2024 № 227 «Про запровадження гарантій походження електричної енергії, виробленої з відновлюваних джерел енергії», якою було, зокрема, затверджено Порядок видачі, обігу та погашення гарантій походження електричної енергії, виробленої з відновлюваних джерел (далі – Порядок). </w:t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ком визначено, що НКРЕКП  (далі – адміністратор реєстру гарантій походження) приймає рішення щодо створення облікових записів, припинення/відновлення доступу до облікових записів для користувачів.</w:t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ворення облікового запису здійснюється на підставі заяви, поданої заявником в електронній формі до адміністратора реєстру гарантій походження. Форма заяви про створення облікового запису публікується на офіційному веб-сайті НКРЕКП.</w:t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пинення і відновлення користування обліковим записом здійснюється на підставі відповідної заяви, поданої користувачем реєстру гарантій походження в електронній формі до адміністратора реєстру гарантій походження. Форми заяв про припинення і відновлення користування обліковим записом публікуються на офіційному веб-сайті НКРЕКП.</w:t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 урахуванням пункту 3 частини першої статті 17 Закону про НКРЕКП, яким визначено, що для ефективного виконання завдань державного регулювання у сферах енергетики та комунальних послуг Регулятор розробляє та затверджує нормативно-правові акти, Департаментом енергоринку розроблено проєкт рішення, що має ознаки регуляторного акта, – постанову НКРЕКП «Про затвердження форм заяв про створення облікового запису, припинення і відновлення користування обліковим записом у реєстрі гарантій походження електричної енергії, виробленої з відновлюваних джерел енергії, та інструкції щодо їх заповнення».</w:t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плив проекту нормативно-правового акта на основні групи (підгрупи):</w:t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680"/>
        <w:gridCol w:w="2721"/>
      </w:tblGrid>
      <w:tr>
        <w:trPr>
          <w:trHeight w:val="99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и (підгрупи)</w:t>
            </w:r>
          </w:p>
          <w:p>
            <w:pPr>
              <w:pStyle w:val="Normal"/>
              <w:spacing w:lineRule="atLeast" w:line="2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2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ак</w:t>
            </w:r>
          </w:p>
          <w:p>
            <w:pPr>
              <w:pStyle w:val="Normal"/>
              <w:spacing w:lineRule="atLeast" w:line="2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2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і</w:t>
            </w:r>
          </w:p>
          <w:p>
            <w:pPr>
              <w:pStyle w:val="Normal"/>
              <w:spacing w:lineRule="atLeast" w:line="2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6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омадяни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єкт акта не зачіпає інтереси громадян</w:t>
            </w:r>
          </w:p>
        </w:tc>
      </w:tr>
      <w:tr>
        <w:trPr>
          <w:trHeight w:val="6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ржава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ення механізму приймання форм заяв про створення облікового запису, припинення і відновлення користування обліковим записом у реєстрі гарантій походження електричної енергії, виробленої з відновлюваних джерел енергії, а також інструкцію щодо їх заповненн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'єкти господарювання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новлення чіткого та прозорого механізму подання заяв про створення облікового запису, припинення і відновлення користування обліковим записом у реєстрі гарантій походження електричної енергії, виробленої з відновлюваних джерел енергії, а також інструкцію щодо їх заповненн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ія регуляторного акта матиме вплив на дві зацікавлені групи: держава та суб’єкти господарювання.</w:t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Цілі державного регулювання</w:t>
      </w:r>
    </w:p>
    <w:p>
      <w:pPr>
        <w:pStyle w:val="Style20"/>
        <w:spacing w:lineRule="atLeast" w:line="20"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20"/>
        <w:spacing w:lineRule="atLeast" w:line="20"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єкт постанови НКРЕКП «Про затвердження форм заяв про створення облікового запису, припинення і відновлення користування обліковим записом у реєстрі гарантій походження електричної енергії, виробленої з відновлюваних джерел енергії, та інструкції щодо їх заповнення» розроблено з метою встановлення чіткого та прозорого механізму подання заяв про створення облікового запису, припинення і відновлення користування обліковим записом у реєстрі гарантій походження електричної енергії, виробленої з відновлюваних джерел енергії, а також пропонується затвердити інструкцію щодо їх заповн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Визначення та оцінка альтернативних способів досягнення цілей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ення альтернативних способів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734"/>
      </w:tblGrid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альтернатив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ис альтернати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ьтернатив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ереження чинного регулювання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сутність 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ьтернатив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няття нового регуляторного акт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ь врегулювання механізму приймання форм заяв про створення облікового запису, припинення і відновлення користування обліковим записом у реєстрі гарантій походження електричної енергії, виробленої з відновлюваних джерел енергії, а також інструкцію щодо їх заповнення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інка вибраних альтернативних способів досягнення ціл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66" w:hanging="357"/>
        <w:contextualSpacing/>
        <w:jc w:val="both"/>
        <w:rPr/>
      </w:pPr>
      <w:r>
        <w:rPr/>
        <w:t>Оцінка впливу на сферу інтересів держави:</w:t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960"/>
        <w:gridCol w:w="1306"/>
      </w:tblGrid>
      <w:tr>
        <w:trPr>
          <w:trHeight w:val="4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альтернатив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год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трати</w:t>
            </w:r>
          </w:p>
        </w:tc>
      </w:tr>
      <w:tr>
        <w:trPr>
          <w:trHeight w:val="53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ьтернатив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ереження чинного регулюва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Cs w:val="24"/>
                <w:lang w:val="uk-UA"/>
              </w:rPr>
              <w:t>Відсутність чіткого та прозорого механізму подання заяв про створення облікового запису, припинення і відновлення користування обліковим записом у реєстрі гарантій походження електричної енергії, виробленої з відновлюваних джерел енергії, а також інструкцію щодо їх заповненн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Cs w:val="24"/>
                <w:lang w:val="uk-UA"/>
              </w:rPr>
            </w:r>
          </w:p>
          <w:p>
            <w:pPr>
              <w:pStyle w:val="TextBody"/>
              <w:widowControl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Cs w:val="24"/>
                <w:lang w:val="uk-UA"/>
              </w:rPr>
              <w:t>Відсутні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ьтернатив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няття нового регуляторного а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Cs w:val="24"/>
                <w:lang w:val="uk-UA"/>
              </w:rPr>
              <w:t>Забезпечення чіткого та прозорого механізму подання заяв про створення облікового запису, припинення і відновлення користування обліковим записом у реєстрі гарантій походження електричної енергії, виробленої з відновлюваних джерел енергії, а також інструкцію щодо їх заповненн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uk-UA"/>
              </w:rPr>
            </w:r>
          </w:p>
          <w:p>
            <w:pPr>
              <w:pStyle w:val="TextBody"/>
              <w:widowControl w:val="false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uk-UA"/>
              </w:rPr>
            </w:r>
          </w:p>
          <w:p>
            <w:pPr>
              <w:pStyle w:val="TextBody"/>
              <w:widowControl w:val="false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uk-UA"/>
              </w:rPr>
              <w:t xml:space="preserve">Відсутні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2) Оцінка впливу на сферу інтересів громадян:</w:t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960"/>
        <w:gridCol w:w="1306"/>
      </w:tblGrid>
      <w:tr>
        <w:trPr>
          <w:trHeight w:val="48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альтернатив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год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трати</w:t>
            </w:r>
          </w:p>
        </w:tc>
      </w:tr>
      <w:tr>
        <w:trPr>
          <w:trHeight w:val="53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ьтернатив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ереження чинного регулюва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TextBody"/>
              <w:widowControl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Cs w:val="24"/>
                <w:lang w:val="uk-UA"/>
              </w:rPr>
              <w:t>Відсутні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Cs w:val="24"/>
                <w:lang w:val="uk-UA"/>
              </w:rPr>
            </w:r>
          </w:p>
          <w:p>
            <w:pPr>
              <w:pStyle w:val="TextBody"/>
              <w:widowControl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Cs w:val="24"/>
                <w:lang w:val="uk-UA"/>
              </w:rPr>
              <w:t>Відсутні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ьтернатив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няття нового регуляторного а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чіткого та прозорого механізму подання заяв про створення облікового запису, припинення і відновлення користування обліковим записом у реєстрі гарантій походження електричної енергії, виробленої з відновлюваних джерел енергії, а також інструкцію щодо їх заповненн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TextBody"/>
              <w:widowControl w:val="false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uk-UA"/>
              </w:rPr>
            </w:r>
          </w:p>
          <w:p>
            <w:pPr>
              <w:pStyle w:val="TextBody"/>
              <w:widowControl w:val="false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uk-UA"/>
              </w:rPr>
            </w:r>
          </w:p>
          <w:p>
            <w:pPr>
              <w:pStyle w:val="TextBody"/>
              <w:widowControl w:val="false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uk-UA"/>
              </w:rPr>
              <w:t xml:space="preserve">Відсутні </w:t>
            </w:r>
          </w:p>
        </w:tc>
      </w:tr>
    </w:tbl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/>
        <w:t>3) Оцінка впливу на сферу інтересів суб'єктів господарювання: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969"/>
        <w:gridCol w:w="127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альтернатив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го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тра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ьтернатив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ереження чинного регулюв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ьтернатив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йняття нового регуляторного ак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чіткого та прозорого механізму подання заяв про створення облікового запису, припинення і відновлення користування обліковим записом у реєстрі гарантій походження електричної енергії, виробленої з відновлюваних джерел енергії, а також інструкцію щодо їх заповн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даткові витрати не потрібні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Вибір найбільш оптимального альтернативного способу досягнення ці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365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йтинг результативності (досягнення цілей під час вирішення проблеми)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 результативності (за чотирибальною системою оцінк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ьтернатив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ереження чинного регулю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eading2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uk-UA"/>
              </w:rPr>
              <w:t>Відсутність чіткого та прозорого механізму подання заяв про створення облікового запису, припинення і відновлення користування обліковим записом у реєстрі гарантій походження електричної енергії, виробленої з відновлюваних джерел енергії, а також інструкцію щодо їх заповнен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ьтернатива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(обран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няття нового регуляторн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eading2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Дозволяє вирішити проблему  самим ефективним шляхом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1959"/>
        <w:gridCol w:w="1400"/>
        <w:gridCol w:w="2104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йтинг результативності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годи (підсумок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трати (підсумок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ґрунтування відповідного місця альтернативи в рейтингу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ьтернатив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ереження чинного регулюванн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ирішує проблему 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ьтернатива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(обран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няття нового регуляторного ак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є завданням, що поставлені для вирішення існуючої пробле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8" w:first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воляє вирішити проблему  самим ефективним шляхом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23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йтин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ьтернатива 1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ереження чинного регулю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ирішує пробле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на альтернатива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(обран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йняття нового регуляторного ак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воляє вирішити проблему самим ефективним шлях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Механізми та заходи, які забезпечать розв'язання визначеної проблеми</w:t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йняття проекту постанови дозволить визначити механізм приймання форм заяв про створення облікового запису, припинення і відновлення користування обліковим записом у реєстрі гарантій походження електричної енергії, виробленої з відновлюваних джерел енергії, а також інструкцію щодо їх заповн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дано високу оцінку можливості впровадження та виконання вимог регуляторного акта суб’єктами господарю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ункції в частині здійснення державного контролю та нагляду за додержанням вимог акта будуть здійснюватись державними органами, яким, відповідно до законодавства, надані такі повноваженн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Обґрунтування запропонованого строку дії регуляторного акта</w:t>
      </w:r>
    </w:p>
    <w:p>
      <w:pPr>
        <w:pStyle w:val="Style20"/>
        <w:spacing w:before="0" w:after="0"/>
        <w:ind w:firstLine="5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дії акта не обмежений та може бути змінений у разі внесення відповідних змін до законодавства.</w:t>
      </w:r>
    </w:p>
    <w:p>
      <w:pPr>
        <w:pStyle w:val="Style20"/>
        <w:spacing w:before="0" w:after="0"/>
        <w:ind w:firstLine="5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Визначення показників результативності дії регуляторного ак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ивність дії постанови НКРЕКП  «Про затвердження форм заяв про створення облікового запису, припинення і відновлення користування обліковим записом у реєстрі гарантій походження електричної енергії, виробленої з відновлюваних джерел енергії, та інструкції щодо їх заповнення» визначається такими показник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 розміром надходжень до Державного бюджету України – надходження до Державного бюджету України, у зв’язку з прийняттям регуляторного акта не передбачають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 кількістю суб’єктів господарюванн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що провадять господарську діяльність з виробництва електричної енергії, споживачів (у тому числі активних споживачів), які використовують відновлювані джерела енергії для виробництва електричної енергії, на яких поширюватиметься дія регуляторного акта – дія акта поширюватиметься на суб’єктів господарювання, що провадять господарську діяльність з виробництва електричної енергії, споживачів (у тому числі активних споживачів), які використовують відновлювані джерела енергії для виробництва електричної енергії та які виявили бажання отримати гарантію походж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 рівнем поінформованості суб’єктів господарювання з основних положень акта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sz w:val="28"/>
          <w:szCs w:val="28"/>
        </w:rPr>
        <w:t>Відповідно до вимог статті 15 Закону України «Про Національну комісію, що здійснює державне регулювання у сферах енергетики та комунальних послуг» проект постанови НКРЕКП «Про затвердження форм заяв про створення облікового запису, припинення і відновлення користування обліковим записом у реєстрі гарантій походження електричної енергії, виробленої з відновлюваних джерел енергії, та інструкції щодо їх заповнення»,</w:t>
      </w:r>
      <w:r>
        <w:rPr>
          <w:sz w:val="28"/>
          <w:szCs w:val="28"/>
          <w:lang w:eastAsia="ru-RU"/>
        </w:rPr>
        <w:t xml:space="preserve"> що має ознаки регуляторного акта, разом з матеріалами, що обґрунтовують необхідність прийняття такого рішення, та аналізом його впливу буде оприлюднений на офіційному веб-сайті НКРЕКП в мережі Інтернет </w:t>
      </w:r>
      <w:hyperlink r:id="rId2">
        <w:r>
          <w:rPr>
            <w:rStyle w:val="InternetLink"/>
            <w:sz w:val="28"/>
            <w:szCs w:val="28"/>
            <w:lang w:eastAsia="ru-RU"/>
          </w:rPr>
          <w:t>http://nerc.gov.ua</w:t>
        </w:r>
      </w:hyperlink>
      <w:r>
        <w:rPr>
          <w:sz w:val="28"/>
          <w:szCs w:val="28"/>
          <w:lang w:eastAsia="ru-RU"/>
        </w:rPr>
        <w:t xml:space="preserve"> з метою одержання зауважень і пропозиці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ціональна комісія, що здійснює державне регулювання у сферах енергетики та комунальних послуг, у межах компетенції надає необхідні роз’яснення щодо норм проекту регуляторного акта і надаватиме роз’яснення щодо застосування акта після його прийнятт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I. Очікувані результати прийняття регуляторного а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чікуваним результатом прийняття постанови НКРЕКП «Про затвердження форм заяв про створення облікового запису, припинення і відновлення користування обліковим записом у реєстрі гарантій походження електричної енергії, виробленої з відновлюваних джерел енергії, та інструкції щодо їх заповнення» є </w:t>
      </w:r>
      <w:r>
        <w:rPr>
          <w:rFonts w:cs="Times New Roman" w:ascii="Times New Roman" w:hAnsi="Times New Roman"/>
          <w:bCs/>
          <w:sz w:val="28"/>
          <w:szCs w:val="28"/>
        </w:rPr>
        <w:t>забезпечення можливості визначити механізм приймання форм заяв про створення облікового запису, припинення і відновлення користування обліковим записом у реєстрі гарантій походження електричної енергії, виробленої з відновлюваних джерел енергії, а також інструкцію щодо їх заповн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НКРЕКП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алері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РАСЮК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259" w:footer="301" w:bottom="12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cs="Times New Roman"/>
      <w:b/>
      <w:sz w:val="36"/>
      <w:szCs w:val="20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Style14">
    <w:name w:val="Верхній колонтитул Знак"/>
    <w:qFormat/>
    <w:rPr>
      <w:rFonts w:ascii="Calibri" w:hAnsi="Calibri" w:cs="Calibri"/>
    </w:rPr>
  </w:style>
  <w:style w:type="character" w:styleId="Style15">
    <w:name w:val="Нижній колонтитул Знак"/>
    <w:qFormat/>
    <w:rPr>
      <w:rFonts w:ascii="Calibri" w:hAnsi="Calibri" w:cs="Calibri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Calibri"/>
      <w:lang w:val="en-US"/>
    </w:rPr>
  </w:style>
  <w:style w:type="character" w:styleId="Style17">
    <w:name w:val="Основний текст Знак"/>
    <w:qFormat/>
    <w:rPr>
      <w:b/>
      <w:color w:val="000000"/>
      <w:sz w:val="24"/>
      <w:lang w:val="ru-RU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8">
    <w:name w:val="Назва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sz w:val="36"/>
      <w:lang w:val="ru-RU"/>
    </w:rPr>
  </w:style>
  <w:style w:type="character" w:styleId="4">
    <w:name w:val="Знак Знак4"/>
    <w:qFormat/>
    <w:rPr>
      <w:rFonts w:ascii="Times New Roman" w:hAnsi="Times New Roman" w:cs="Times New Roman"/>
      <w:b/>
      <w:color w:val="000000"/>
      <w:sz w:val="20"/>
      <w:lang w:val="en-US"/>
    </w:rPr>
  </w:style>
  <w:style w:type="character" w:styleId="6">
    <w:name w:val="Знак Знак6"/>
    <w:qFormat/>
    <w:rPr>
      <w:rFonts w:ascii="Times New Roman" w:hAnsi="Times New Roman" w:cs="Times New Roman"/>
      <w:b/>
      <w:sz w:val="36"/>
      <w:lang w:val="en-US"/>
    </w:rPr>
  </w:style>
  <w:style w:type="character" w:styleId="ListParagraphChar">
    <w:name w:val="List Paragraph Char"/>
    <w:qFormat/>
    <w:rPr>
      <w:rFonts w:eastAsia="Times New Roman" w:cs="Calibri"/>
      <w:sz w:val="22"/>
      <w:szCs w:val="22"/>
      <w:lang w:val="uk-UA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cs="Times New Roman"/>
      <w:b/>
      <w:color w:val="000000"/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1">
    <w:name w:val="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 w:before="0" w:after="0"/>
      <w:ind w:firstLine="706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eastAsia="Calibri" w:cs="Times New Roman"/>
      <w:sz w:val="28"/>
      <w:szCs w:val="28"/>
      <w:lang w:val="ru-RU"/>
    </w:rPr>
  </w:style>
  <w:style w:type="paragraph" w:styleId="Style22">
    <w:name w:val="Редакці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44:00Z</dcterms:created>
  <dc:creator>Вікторія Морозова</dc:creator>
  <dc:description/>
  <cp:keywords/>
  <dc:language>en-US</dc:language>
  <cp:lastModifiedBy>Роман Висоцький</cp:lastModifiedBy>
  <cp:lastPrinted>2016-12-28T15:34:00Z</cp:lastPrinted>
  <dcterms:modified xsi:type="dcterms:W3CDTF">2024-07-17T09:48:00Z</dcterms:modified>
  <cp:revision>176</cp:revision>
  <dc:subject/>
  <dc:title>                                                                                                                    </dc:title>
</cp:coreProperties>
</file>