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 НКРЕКП, що має ознаки регуляторного акта, – проєкту постанови НКРЕКП «Про внес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абзацу дев’ятого пункту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правила) організації обліку та звітності за видами ліцензованої діяльност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 метою вдосконалення організації звітності, що подається суб’єктами господарювання у сферах централізованого водопостачання та централізованого водовідведення до НКРЕКП розроблено проєкт постанови НКРЕКП </w:t>
        <w:br/>
        <w:t>«Про внес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Групи (підгруп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Основною метою розроблення проєкту постанов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отримання актуальної та достовірної інформації щодо здійснення господарської діяльності ліцензіатів НКРЕКП у сфері централізованого водопостачання та централізованого водовідведен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організація та здійснення систематичного відстеження та аналізу основних показників і тенденцій розвитку сфери централізованого водопостачання та централізованого водовідвед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провадження коефіцієнту, що розраховується за встановленою формулою, щодо тарифів, встановлених НКРЕКП з урахуванням пункту 1 </w:t>
      </w:r>
      <w:r>
        <w:rPr>
          <w:rFonts w:cs="Times New Roman" w:ascii="Times New Roman" w:hAnsi="Times New Roman"/>
          <w:bCs/>
          <w:iCs/>
          <w:sz w:val="26"/>
          <w:szCs w:val="26"/>
          <w:lang w:val="uk-UA" w:eastAsia="ru-RU"/>
        </w:rPr>
        <w:t xml:space="preserve">постанови Кабінету Міністрів України від 29 квітня 2022 року № 502 «Деякі питання регулювання діяльності у сфері комунальних послуг у зв’язку із введенням в Україні воєнного стану» та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які застосовуються до населення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Опис альтернативи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прияє реалізації повноважень НКРЕКП щодо державного регулювання господарської діяльності у сфері централізованого водопостачання та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Невиконання вимог законодавства 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Приведення норм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 (дал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 Правила) у відповідність до вимог чинного законодавства Украї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Відстеження результатів діяльності ліцензіатів НКРЕКП, проведення аналізу та тенденцій розвитку галуз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д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г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Невиконання вимог чинного законодавства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безпечення прозорості надання послуг з централізованого водопостачання та централізованого водовідведення, виявлення можливих порушень вимог законодавства у діяльності ліцензіатів НКРЕКП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д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год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Невиконання вимог чинного законодавства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ередбачає єдині форми звітності для ліцензіатів НКРЕКП у сфері централізованого водопостачання та централізованого водовідведення, визначає чіткі підходи до їх заповнення.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608"/>
        <w:gridCol w:w="1766"/>
        <w:gridCol w:w="3637"/>
      </w:tblGrid>
      <w:tr>
        <w:trPr>
          <w:trHeight w:val="284" w:hRule="atLeast"/>
        </w:trPr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ейтинг результати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годи (підсумок)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трати (підсумок)</w:t>
            </w:r>
          </w:p>
        </w:tc>
        <w:tc>
          <w:tcPr>
            <w:tcW w:w="3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Не відповідає вимогам чинного законодавства </w:t>
            </w:r>
          </w:p>
        </w:tc>
      </w:tr>
      <w:tr>
        <w:trPr>
          <w:trHeight w:val="284" w:hRule="atLeast"/>
        </w:trPr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(обраний спосіб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егулюванн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ідсутні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вирішує визначену проблему, що призводить до невиконання вимог чинного законодавства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 у сфері централізованого водопостачання та централізованого водовідведення. 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вдосконалити норми Прави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здійснюють господарську діяльність у сферах теплопостачання, централізованого водопостачання та централізованого водовідведення, що підлягає державному регулюванню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сприяння реалізації повноважень НКРЕКП щодо державного регулювання господарської діяльності ліцензіатів НКРЕКП у сфері централізованого водопостачання та централізованого водовідвед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Голова НКРЕКП</w:t>
        <w:tab/>
        <w:tab/>
        <w:tab/>
        <w:tab/>
        <w:t xml:space="preserve"> </w:t>
        <w:tab/>
        <w:t xml:space="preserve">                                  Валерій ТАРАС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Style16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1:00Z</dcterms:created>
  <dc:creator>Монастирук Богдан Валерійович</dc:creator>
  <dc:description/>
  <cp:keywords/>
  <dc:language>en-US</dc:language>
  <cp:lastModifiedBy>Галина Трембовецька</cp:lastModifiedBy>
  <dcterms:modified xsi:type="dcterms:W3CDTF">2024-07-04T13:40:00Z</dcterms:modified>
  <cp:revision>5</cp:revision>
  <dc:subject/>
  <dc:title/>
</cp:coreProperties>
</file>