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деяких Ліцензійних умов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color w:val="000000"/>
          <w:sz w:val="27"/>
          <w:szCs w:val="27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color w:val="FF0000"/>
          <w:sz w:val="27"/>
          <w:szCs w:val="27"/>
          <w:lang w:val="uk-UA"/>
        </w:rPr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>Відповідно до Закону України «Про ринок електричної енергії» з метою удосконалення положень Ліцензійних умов провадження господарської діяльності з передачі електричної енергії,</w:t>
      </w:r>
      <w:r>
        <w:rPr>
          <w:lang w:val="uk-UA"/>
        </w:rPr>
        <w:t xml:space="preserve"> 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затверджених постановою НКРЕКП від 09.11.2017 № 1388, Ліцензійних умов провадження господарської діяльності з виробництва електричної енергії, затверджених постановою НКРЕКП від 27.12.2017 № 1467, Ліцензійних умов провадження господарської діяльності з перепродажу електричної енергії (трейдерської діяльності), затверджених постановою НКРЕКП від 27.12.2017 № 1468, Ліцензійних умов провадження господарської діяльності з розподілу електричної енергії малою системою розподілу, затверджених постановою НКРЕКП від 04.10.2023 № 1813 та  Ліцензійних умовах провадження господарської діяльності з агрегації на ринку електричної енергії, затверджених постановою НКРЕКП від 18.10.2023 № 1909 (далі разом – Ліцензійні умови), та з  врахування рекомендацій Антимонопольного комітету України, НКРЕКП розроблено </w:t>
      </w:r>
      <w:r>
        <w:rPr>
          <w:rStyle w:val="Fontstyle01"/>
          <w:rFonts w:cs="Times New Roman"/>
          <w:sz w:val="27"/>
          <w:szCs w:val="27"/>
          <w:lang w:val="uk-UA"/>
        </w:rPr>
        <w:t xml:space="preserve">проєкт постанови НКРЕКП </w:t>
      </w:r>
      <w:r>
        <w:rPr>
          <w:sz w:val="27"/>
          <w:szCs w:val="27"/>
          <w:lang w:val="uk-UA"/>
        </w:rPr>
        <w:t>«Про затвердження Змін до деяких Ліцензійних умов</w:t>
      </w:r>
      <w:r>
        <w:rPr>
          <w:sz w:val="27"/>
          <w:szCs w:val="27"/>
          <w:shd w:fill="FFFFFF" w:val="clear"/>
          <w:lang w:val="uk-UA"/>
        </w:rPr>
        <w:t>» (далі – проєкт Постанови), положеннями якого, зокрема пропонується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талізувати умови, за яких діяльність з виробництва електричної енергії підлягає ліцензуванню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 xml:space="preserve">удосконалити організаційні вимоги щодо здійсненні діяльності на оптовому енергетичному ринку </w:t>
      </w:r>
      <w:r>
        <w:rPr>
          <w:bCs/>
          <w:sz w:val="27"/>
          <w:szCs w:val="27"/>
          <w:shd w:fill="FFFFFF" w:val="clear"/>
          <w:lang w:val="uk-UA"/>
        </w:rPr>
        <w:t xml:space="preserve">ліцензіатів </w:t>
      </w:r>
      <w:r>
        <w:rPr>
          <w:rStyle w:val="Rvts23"/>
          <w:sz w:val="27"/>
          <w:szCs w:val="27"/>
          <w:shd w:fill="FFFFFF" w:val="clear"/>
          <w:lang w:val="uk-UA"/>
        </w:rPr>
        <w:t xml:space="preserve">з агрегації на ринку електричної енергії та ліцензіатів з розподілу електричної енергії </w:t>
      </w:r>
      <w:r>
        <w:rPr>
          <w:bCs/>
          <w:sz w:val="27"/>
          <w:szCs w:val="27"/>
          <w:shd w:fill="FFFFFF" w:val="clear"/>
          <w:lang w:val="uk-UA"/>
        </w:rPr>
        <w:t>малою системою розподілу;</w:t>
      </w:r>
    </w:p>
    <w:p>
      <w:pPr>
        <w:pStyle w:val="Rvps2"/>
        <w:shd w:fill="FFFFFF" w:val="clear"/>
        <w:spacing w:before="0" w:after="0"/>
        <w:ind w:firstLine="567"/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bCs/>
          <w:sz w:val="27"/>
          <w:szCs w:val="27"/>
          <w:shd w:fill="FFFFFF" w:val="clear"/>
          <w:lang w:val="uk-UA"/>
        </w:rPr>
        <w:t>привести положення деяких ліцензійних умов до вимог Закону України «Про адміністративну процедуру».</w:t>
      </w:r>
    </w:p>
    <w:p>
      <w:pPr>
        <w:pStyle w:val="Normal"/>
        <w:ind w:firstLine="567"/>
        <w:jc w:val="both"/>
        <w:rPr>
          <w:bCs/>
          <w:sz w:val="27"/>
          <w:szCs w:val="27"/>
          <w:shd w:fill="FFFFFF" w:val="clear"/>
          <w:lang w:val="uk-UA"/>
        </w:rPr>
      </w:pPr>
      <w:r>
        <w:rPr>
          <w:bCs/>
          <w:sz w:val="27"/>
          <w:szCs w:val="27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bCs/>
          <w:strike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    </w:t>
      </w:r>
      <w:r>
        <w:rPr>
          <w:bCs/>
          <w:sz w:val="27"/>
          <w:szCs w:val="27"/>
          <w:lang w:val="uk-UA"/>
        </w:rPr>
        <w:t>Метою прийняття проєкту Постанови є приведення Ліцензійних умов у відповідність до Закону України «Про ринок електричної енергії» із врахуванням рекомендацій  Антимонопольного комітету України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trike/>
          <w:sz w:val="27"/>
          <w:szCs w:val="27"/>
          <w:lang w:val="uk-UA"/>
        </w:rPr>
      </w:pPr>
      <w:r>
        <w:rPr>
          <w:b/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  <w:r>
        <w:rPr>
          <w:bCs/>
          <w:color w:val="7030A0"/>
          <w:sz w:val="27"/>
          <w:szCs w:val="27"/>
          <w:lang w:val="uk-UA"/>
        </w:rPr>
        <w:t>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врахування рекомендацій Антимонопольного комітету України та приведення ліцензійних умов у відповідність до Закону України «Про ринок електричної енергії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цензійні умови будуть приведені у відповідність до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кону України «Про ринок електричної енергії» з врахуванням рекомендацій  Антимонопольного комітету України 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2. Оцінка вибраних альтернативних способів </w:t>
      </w:r>
      <w:r>
        <w:rPr>
          <w:bCs/>
          <w:color w:val="7030A0"/>
          <w:sz w:val="27"/>
          <w:szCs w:val="27"/>
          <w:lang w:val="uk-UA"/>
        </w:rPr>
        <w:t>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Приведення Ліцензійних умов у відповідність до Закону України «Про ринок електричної енергії» з врахуванням рекомендацій  Антимонопольного комітету Україн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584"/>
        <w:gridCol w:w="182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60"/>
        <w:gridCol w:w="18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sz w:val="22"/>
                <w:szCs w:val="22"/>
              </w:rPr>
              <w:t xml:space="preserve">Приведення Ліцензійних умов у відповідність до Закону України «Про ринок електричної енергії» з врахуванням рекомендацій  Антимонопольного комітету України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36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льтернатива, що забезпечить приведення Ліцензійних умов у відповідність до Закону України «Про ринок електричної енергії» з врахуванням рекомендацій  Антимонопольного комітету України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</w:t>
            </w:r>
            <w:r>
              <w:rPr>
                <w:szCs w:val="28"/>
                <w:lang w:val="uk-UA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Ліцензійних ум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72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кількістю суб’єктів господарювання та/або фізичних осіб, на яких поширюватиметься дія регуляторного акта – дія акта поширюватиметься на  ліцензіатів НКРЕКП з </w:t>
      </w:r>
      <w:r>
        <w:rPr>
          <w:rStyle w:val="Fontstyle01"/>
          <w:rFonts w:cs="Times New Roman"/>
          <w:sz w:val="27"/>
          <w:szCs w:val="27"/>
          <w:lang w:val="uk-UA"/>
        </w:rPr>
        <w:t>передачі, виробництва, перепродажу електричної енергії, агрегації на ринку електричної енергії, розподілу електричної енергії малою системою розподілу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чікуваним результатом прийняття проєкту Постанови є приведення Ліцензійних умов у відповідність до Закону України «Про ринок електричної енергії» з врахуванням рекомендацій  Антимонопольного комітету України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trike/>
          <w:sz w:val="27"/>
          <w:szCs w:val="27"/>
          <w:lang w:val="uk-UA"/>
        </w:rPr>
      </w:pPr>
      <w:r>
        <w:rPr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 xml:space="preserve">Валерій ТАРАСЮК 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MS Gothic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6:15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4-07-10T06:15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