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ПРОЄКТ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 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6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35"/>
        <w:gridCol w:w="3120"/>
        <w:gridCol w:w="3143"/>
      </w:tblGrid>
      <w:tr>
        <w:trPr/>
        <w:tc>
          <w:tcPr>
            <w:tcW w:w="3235" w:type="dxa"/>
            <w:tcBorders/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120" w:type="dxa"/>
            <w:tcBorders/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43" w:type="dxa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форм звітності суб’єктів господарювання, що провадять діяльність у сфері теплопостачання, та порядку їх пода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bookmarkStart w:id="0" w:name="_Hlk169713862"/>
      <w:r>
        <w:rPr>
          <w:sz w:val="28"/>
          <w:szCs w:val="28"/>
          <w:lang w:val="uk-UA"/>
        </w:rPr>
        <w:t xml:space="preserve">Затвердити </w:t>
      </w:r>
      <w:bookmarkEnd w:id="0"/>
      <w:r>
        <w:rPr>
          <w:sz w:val="28"/>
          <w:szCs w:val="28"/>
          <w:lang w:val="uk-UA"/>
        </w:rPr>
        <w:t>такі, що додаю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 звітності № 1-тепло – технічна (квартальна) «Звіт про виробництво, транспортування, постачання теплової енергії та використання енергетичних ресурсів»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 звітності № 1-тепло – технічна (піврічна) «Звіт про виробництво, транспортування, постачання теплової енергії та використання енергетичних ресурсів»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 звітності № 2-тепло – економічна (квартальна, піврічна)  «Звіт про фактичні доходи і витрати та дотримання структури тарифів за видами діяльності суб’єкта господарювання у сфері теплопостачання»;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 звітності № 3-тепло – інвестиції (квартальна, піврічна) «Звіт щодо виконання інвестиційної програми у сфері теплопостачання»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 звітності № 4-тепло (річна) «Звіт про виробництво, транспортування, постачання теплової енергії, що виробляється на установках з використанням альтернативних джерел енергії»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подання форм звітності суб’єктів господарювання, що провадять діяльність у сфері теплопостачання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НКРЕКП</w:t>
        <w:tab/>
        <w:t xml:space="preserve">                                                                      Валерій ТАРАС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Rvts23">
    <w:name w:val="rvts23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5:14:00Z</dcterms:created>
  <dc:creator>work</dc:creator>
  <dc:description/>
  <cp:keywords/>
  <dc:language>en-US</dc:language>
  <cp:lastModifiedBy>Зоя Шульга</cp:lastModifiedBy>
  <cp:lastPrinted>2024-06-20T12:47:00Z</cp:lastPrinted>
  <dcterms:modified xsi:type="dcterms:W3CDTF">2024-06-28T06:54:00Z</dcterms:modified>
  <cp:revision>79</cp:revision>
  <dc:subject/>
  <dc:title> </dc:title>
</cp:coreProperties>
</file>