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bookmarkStart w:id="0" w:name="_Hlk146038108"/>
      <w:r>
        <w:rPr>
          <w:rFonts w:cs="Times New Roman" w:ascii="Times New Roman" w:hAnsi="Times New Roman"/>
          <w:b/>
          <w:sz w:val="28"/>
          <w:szCs w:val="28"/>
        </w:rPr>
        <w:t xml:space="preserve">питання про схвалення проєкту рішення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  <w:bookmarkStart w:id="1" w:name="_Hlk157589536"/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Методики визначення та розрахунку тарифу на послуги розподілу природного газу»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Національну комісію, що здійснює державне регулювання у сферах енергетики та комунальних послуг»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остановою НКРЕКП від 25.02.2016 № 236, затверджено Методику визначення та розрахунку тарифу на послуги розподілу природного газу (далі – Методика), дія якої поширюється на суб'єктів господарювання, які провадять або мають намір провадити господарську діяльність з розподілу природного газ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азом з цим, відповідно до положень статті 1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(далі – Закон) протягом дії воєнного стану в Україні та шести місяців після місяця, в якому воєнний стан буде припинено або скасовано, забороняється підвищення тарифів на послуги з розподілу природного газу для всіх категорій споживач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04.06.2024, відповідно до інформації щодо результатів розгляду питань порядку денного засідання Верховної Ради України, законопроєкт № 10393 «Про внесення змін до деяких законів України щодо врегулювання повноважень центральних органів виконавчої влади у сфері забезпечення енергетичної ефективності» у другому читанні було прийнято в цілом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ийнятим Законом України «Про внесення змін до деяких законів України щодо врегулювання повноважень центральних органів виконавчої влади у сфері забезпечення енергетичної ефективності» вносяться зміни до Закону, зокрема, щодо відміни мораторію на підвищення тарифів на послуги розподілу природного газу для споживачів, які не є побутови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азом з цим, протягом дії воєнного стану в Україні та шести місяців після місяця, в якому воєнний стан буде припинено або скасовано, продовжує діяти мораторій </w:t>
      </w:r>
      <w:r>
        <w:rPr>
          <w:rFonts w:cs="Times New Roman" w:ascii="Times New Roman" w:hAnsi="Times New Roman"/>
          <w:sz w:val="28"/>
          <w:szCs w:val="28"/>
        </w:rPr>
        <w:t>на підвищ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арифів на послуги розподілу природного газу для побутових споживачів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зазначене, Департаментом із регулювання відносин у нафтогазовій сфері було розроблено проєкт постанови НКРЕКП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 має ознаки регуляторного акта,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Змін до Методики визначення та розрахунку тарифу на послуги розподілу природного газу» (далі – Проєкт постанови), яким передбачається внесення змін до Методики з метою визначення особливостей встановлення (перегляду) тарифів на послуги розподілу природного газу протягом дії воєнного стану в Україні та шести місяців після місяця, в якому воєнний стан буде припинено або ска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й Проєкт постанови має ознаки регуляторн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 огляду на зазначене Департамент із регулювання відносин у нафтогазовій сфері пропонує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затвердження Змін до Методики визначення та розрахунку тарифу на послуги розподілу природного газ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виконання положень статті 15 Закону України «Про Національну комісію, що здійснює державне регулювання у сферах енергетики та комунальних послуг» оприлюднити проєкт постанови НКРЕКП «Про затвердження Змін до Методики визначення та розрахунку тарифу на послуги розподілу природного газу» на офіційному вебсайті НКРЕКП www.nerc.gov.ua з метою одержання зауважень і пропози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регулювання відно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нафтогазовій сфері </w:t>
        <w:tab/>
        <w:tab/>
        <w:tab/>
        <w:tab/>
        <w:tab/>
        <w:tab/>
        <w:t xml:space="preserve">  Олександр КОСЯНЧУК</w:t>
      </w:r>
    </w:p>
    <w:sectPr>
      <w:footerReference w:type="default" r:id="rId2"/>
      <w:type w:val="nextPage"/>
      <w:pgSz w:w="11906" w:h="16838"/>
      <w:pgMar w:left="1418" w:right="566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Calibri" w:cs="Antiqua;Courier New"/>
      <w:sz w:val="26"/>
      <w:szCs w:val="20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16:00Z</dcterms:created>
  <dc:creator>Danilenko</dc:creator>
  <dc:description/>
  <cp:keywords/>
  <dc:language>en-US</dc:language>
  <cp:lastModifiedBy>Галина Кулажина</cp:lastModifiedBy>
  <cp:lastPrinted>2024-06-05T09:34:00Z</cp:lastPrinted>
  <dcterms:modified xsi:type="dcterms:W3CDTF">2024-06-10T14:18:00Z</dcterms:modified>
  <cp:revision>6</cp:revision>
  <dc:subject/>
  <dc:title>Обґрунтування</dc:title>
</cp:coreProperties>
</file>