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Змін до деяких постанов </w:t>
      </w:r>
      <w:r>
        <w:rPr>
          <w:rFonts w:cs="Times New Roman" w:ascii="Times New Roman" w:hAnsi="Times New Roman"/>
          <w:b/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ь статті 6 Закону України «Про ринок електричної енергії» та статті 4 Закону України «Про ринок природного газу» до повноважень Національної комісії, що здійснює державне регулювання у сферах енергетики та комунальних послуг (далі – НКРЕКП, Регулятор) належить, зокр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гляд за дотриманням оператором системи передачі, операторами систем розподілу, оператором газотранспортної системи вимог щодо відокремлення і незалежності, встановлених ци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ь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, затвердженого постановою НКРЕКП від 27.12.2017 № 1406 </w:t>
        <w:br/>
        <w:t xml:space="preserve">(далі – Порядок № 1406), Поряд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дійснення сертифікації оператора системи передачі електричної енергії, затвердженого постановою НКРЕКП від 10.08.2017  № 1016 (далі – Порядок № 1016), та Порядку здійснення процедури сертифікації оператора газотранспортної системи, затвердженого постановою НКРЕКП від 14.04.2016 № 631 (далі – Порядок № 63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овноважена особа з питань відповідності/контролер (далі – Уповноважена особа) щорічно готує звіт про виконання програми відповідності за попередній календарний рік </w:t>
        <w:br/>
        <w:t>(далі – Річний звіт) та не пізніше 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резня року, наступного за звітним, подає його Регулят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тор розглядає Річний звіт Уповноваженої особи та формує висновок щодо нього. Висновок щодо Річного звіту (без конфіденційної інформації та інформації, що становить комерційну таємницю) оприлюднюєть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ласному вебсайті оператора системи розподілу/оператора системи передачі/оператора газотранспортної системи та офіційному вебсайті Регулят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і розгляду Річних звітів Уповноважених осіб та підготовки висновків до них Регулятором виявлена необхідність уточнення та удосконалення окремих положень Порядків № 1406, №1016 та № 631 щодо підготовки та оприлюднення висновків Регулятора до Річних звітів, та їх уніфікації в частині здійснення моніторингу вимог стосовно відокремлення та незалежності операторів систем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зазначене вище, НКРЕКП розроблено проєкт постанови «Про затвердження Змін до деяких постанов </w:t>
      </w:r>
      <w:r>
        <w:rPr>
          <w:rFonts w:cs="Times New Roman" w:ascii="Times New Roman" w:hAnsi="Times New Roman"/>
          <w:bCs/>
          <w:sz w:val="28"/>
          <w:szCs w:val="28"/>
        </w:rPr>
        <w:t>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8"/>
          <w:szCs w:val="28"/>
        </w:rPr>
        <w:t>» (далі – Проєкт постанови).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763"/>
        <w:gridCol w:w="289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удосконалення норм законодавства щодо здійснення моніторингу вимог стосовно відокремлення та незалежності операторів систем.</w:t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28"/>
        </w:rPr>
      </w:pPr>
      <w:r>
        <w:rPr>
          <w:rFonts w:cs="Times New Roman" w:ascii="Times New Roman" w:hAnsi="Times New Roman"/>
          <w:b/>
          <w:bCs/>
          <w:sz w:val="6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змін до чинного регуляторного акта забезпечить удосконалення норм законодавства щодо здійснення моніторингу вимог стосовно відокремлення та незалежності операторів систем.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5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Normal"/>
              <w:spacing w:lineRule="auto" w:line="252" w:before="0" w:after="1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ення норм законодав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до здійснення моніторингу вимог стосовно відокремлення та незалежності операторів сист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17"/>
        <w:gridCol w:w="34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Посилення контролю за відокремленням та незалежністю операторів сист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118"/>
      </w:tblGrid>
      <w:tr>
        <w:trPr>
          <w:trHeight w:val="3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ення норм законодав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9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ь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1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08" w:hanging="0"/>
              <w:contextualSpacing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Дозволяє вирішити проблему, покращити процес </w:t>
            </w:r>
            <w:r>
              <w:rPr>
                <w:lang w:val="uk-UA"/>
              </w:rPr>
              <w:t>здійснення моніторингу вимог стосовно відокремлення та незалежності операторів систем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ить досягти поставлених цілей повною мірою </w:t>
            </w:r>
            <w:r>
              <w:rPr>
                <w:szCs w:val="28"/>
                <w:lang w:val="uk-UA"/>
              </w:rPr>
              <w:t>з найменшими витратами ресурсів, забезпечує досягнення цілей державного регулювання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визначену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 щодо моніторингу вимог стосовно відокремлення та незалежності операторів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єктом постанови передбачено внесення змін до Порядку № 1406, Поряд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№ 1016 та Порядку № 631 щодо </w:t>
      </w:r>
      <w:r>
        <w:rPr>
          <w:rFonts w:cs="Times New Roman" w:ascii="Times New Roman" w:hAnsi="Times New Roman"/>
          <w:sz w:val="28"/>
          <w:szCs w:val="28"/>
        </w:rPr>
        <w:t xml:space="preserve">підготовки та оприлюднення висновків Регулятора до Річних звітів Уповноважених осіб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иконання програми відповідності оператора системи та в частині </w:t>
      </w:r>
      <w:r>
        <w:rPr>
          <w:rFonts w:cs="Times New Roman" w:ascii="Times New Roman" w:hAnsi="Times New Roman"/>
          <w:sz w:val="28"/>
          <w:szCs w:val="28"/>
        </w:rPr>
        <w:t>уніфікації окремих положень порядків щодо моніторингу вимог стосовно відокремлення та незалежності операторів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4" w:before="0" w:after="0"/>
        <w:ind w:left="0" w:right="139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Про затвердження Змін до деяких постанов Національної комісії, що здійснює державне регулювання у сферах енергетики та комунальних послуг» її результативність визначатиметься такими показниками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</w:t>
      </w:r>
      <w:r>
        <w:rPr>
          <w:bCs/>
          <w:sz w:val="28"/>
          <w:szCs w:val="28"/>
        </w:rPr>
        <w:t>Державного та/або місцевих бюджетів України</w:t>
      </w:r>
      <w:r>
        <w:rPr>
          <w:w w:val="90"/>
          <w:sz w:val="28"/>
          <w:szCs w:val="28"/>
        </w:rPr>
        <w:t xml:space="preserve">  </w:t>
      </w:r>
      <w:r>
        <w:rPr>
          <w:rFonts w:eastAsia="Symbol" w:cs="Symbol" w:ascii="Symbol" w:hAnsi="Symbol"/>
          <w:w w:val="90"/>
          <w:sz w:val="28"/>
          <w:szCs w:val="28"/>
        </w:rPr>
        <w:t>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акта поширюватиметься на операторів систем розподілу, оператора системи передачі та оператора газотранспортної системи, ліцензування діяльності яких здійснюється НКРЕКП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впливу оприлюднено на офіційному вебсайті НКРЕКП у мережі Інтернет: www.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аціональної комісії, що здійснює державне регулювання у сферах енергетики та комунальних послуг» є удосконалення норм законодавства щодо здійснення моніторингу вимог стосовно відокремлення та незалежності операторів систем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        Валерій ТАРАСЮК</w:t>
      </w:r>
    </w:p>
    <w:sectPr>
      <w:footerReference w:type="default" r:id="rId2"/>
      <w:footerReference w:type="first" r:id="rId3"/>
      <w:type w:val="nextPage"/>
      <w:pgSz w:w="11906" w:h="16838"/>
      <w:pgMar w:left="1560" w:right="707" w:gutter="0" w:header="0" w:top="993" w:footer="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eastAsia="Times New Roman" w:cs="Calibri"/>
    </w:rPr>
  </w:style>
  <w:style w:type="character" w:styleId="Style22">
    <w:name w:val="Тема примітки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6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0:00Z</dcterms:created>
  <dc:creator>Коваленко Екатерина Михайловна</dc:creator>
  <dc:description/>
  <cp:keywords/>
  <dc:language>en-US</dc:language>
  <cp:lastModifiedBy>Антон Усенко</cp:lastModifiedBy>
  <cp:lastPrinted>2022-08-09T11:11:00Z</cp:lastPrinted>
  <dcterms:modified xsi:type="dcterms:W3CDTF">2024-05-28T08:25:00Z</dcterms:modified>
  <cp:revision>10</cp:revision>
  <dc:subject/>
  <dc:title>АНАЛІЗ ВПЛИВУ</dc:title>
</cp:coreProperties>
</file>