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67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Порядку приєднання до теплових мереж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і 9 Закону України «Про правовий режим воєнного стану», у зв’язку з воєнним станом в Україні, введеним відповідно до Указу Президента України від 24 лютого 2022 року № 64/2022 та продовженим Указами Президента України від 14 березня 2022 року № 133/2022, від 18 квітня 2022 року № 259/2022, від 17 травня 2022 року № 341/2022, від 12 серпня 2022 року № 573/2022 від 07 листопада 2022 року № 757/2022, від 06 лютого 2023 року            № 58/2023, від 01 травня 2023 року № 254/2023, від 26 липня 2023 року             № 451/2023, від 06 листопада 2023 року № 734/2023, від 05 лютого 2024 року № 49/2024 та від 06 травня 2024 року № 271/2024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твердити Зміни до </w:t>
      </w:r>
      <w:r>
        <w:rPr>
          <w:sz w:val="28"/>
          <w:szCs w:val="28"/>
          <w:lang w:val="uk-UA"/>
        </w:rPr>
        <w:t>Порядку приєднання до теплових мереж, затвердженого постановою Національної комісії, що здійснює державне регулювання у сферах енергетики та комунальних послуг, від 04 жовтня 2023 року № 1823, що додаються.</w:t>
      </w:r>
    </w:p>
    <w:p>
      <w:pPr>
        <w:pStyle w:val="Normal"/>
        <w:ind w:left="633" w:firstLine="851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80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ТАРАСЮК</w:t>
            </w:r>
          </w:p>
        </w:tc>
      </w:tr>
    </w:tbl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41:00Z</dcterms:created>
  <dc:creator>work</dc:creator>
  <dc:description/>
  <cp:keywords/>
  <dc:language>en-US</dc:language>
  <cp:lastModifiedBy>Ольга Журавльова</cp:lastModifiedBy>
  <cp:lastPrinted>2019-03-29T15:40:00Z</cp:lastPrinted>
  <dcterms:modified xsi:type="dcterms:W3CDTF">2024-05-15T13:41:00Z</dcterms:modified>
  <cp:revision>2</cp:revision>
  <dc:subject/>
  <dc:title> </dc:title>
</cp:coreProperties>
</file>