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uk-UA"/>
        </w:rPr>
        <w:t>про схвалення проєкту рішення НКРЕКП, що має ознаки регуляторного акта, – постанови НКРЕКП «Про затвердження Змін до деяких постанов НКРЕКП»</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Згідно з положеннями частини третьої статті 6 Закону України «Про Законом України «Про ринок електричної енергії» (далі – Закон) визначено, що однією із складових ринку електричної енергії, необхідних для забезпечення надійної роботи Об’єднаної енергетичної системи України (далі – ОЕС України) та належної якості електричної енергії відповідно до визначених у нормативно-правових актах параметрів, є ринок допоміжних послуг.</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69 Закону на ринку допоміжних послуг можуть придбаватися/надаватися, зокрема, допоміжні послуги для забезпечення регулювання частоти та активної потужності в (резервів підтримки частоти, резервів відновлення частоти, резервів заміщення). Залежно від виду допоміжної послуги та потреби оператора системи передачі (далі – ОСП) придбання допоміжної послуги може здійснюватися на відповідний строк (доба, тиждень, місяць, квартал, рік/рок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ринку допоміжних послуг здійснюється за правилами ринку, які адмініструються оператором системи передачі та затверджуються Регулятором.</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1.13.1 та 1.13.5 глави 1.13 розділу І Правил ринку, затверджених постановою НКРЕКП від 14.03.2018 № 307 (далі – Правила ринку), ОСП або учасники ринку мають право ініціювати внесення змін та доповнень до Правил ринку відповідно до процедури, визначеної в цій главі. Остаточне рішення щодо внесення змін/доповнень до Правил ринку приймає Регулятор у порядку, встановленому законодавством.</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НЕК «УКРЕНЕРГО» листами від 05.09.2023 № 01/43779 та від 17.11.2023 № 01/62272 звернулась до Регулятора з пропозицією щодо внесення змін до Правил ринку та Методики формування цін на допоміжні послуги, затвердженої постановою НКРЕКП від 26.04.2019 № 635 (далі – Методика), у частині надання ОСП можливості проводити спеціальні аукціони на закупівлю допоміжних послуг для забезпечення регулювання частоти та активної потужності з метою збільшення пропозицій на ринку допоміжних послуг та стимулювання будівництва електроустановок, спроможних надавати автоматичні резерви потужності, для вирішення проблеми з дефіцитом маневрових генеруючих потужностей в ОЕС Україн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ом енергоринку доопрацьовано надані НЕК «УКРЕНЕРГО» пропозиції та сформовано проєкт постанови «Про затвердження Змін до деяких постанов НКРЕКП» (далі – проєкт постанови), яким передбачається внесення змін до Правил ринку у частин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участі на ринку допоміжних послуг потенційного постачальника допоміжних послуг (далі – ППДП) з потенційною одиницею надання допоміжних послуг;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запровадження спеціальних аукціонів для придбання ОСП у постачальника допоміжних послуг (далі – ПДП) або ППДП допоміжної послуги з надання резервів регулювання частоти та активної потужності, а саме резерву підтримки частоти та автоматичного резерву відновлення частоти, строк надання якої перевищує один рік з періодом відстроченням початку надання такої допоміжної послуги;</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передбачення умов договору про надання допоміжних послуг у майбутньому, який має укласти ППДП або ПДП з ОСП для участі у спеціальному аукціоні;</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передбачення фінансового забезпечення виконання ПДП або ППДП умов договору про надання допоміжних послуг у майбутньом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лежних характеристик електроенергетичного обладнання для надання допоміжної послуги відповідно до результатів спеціального аукціону.</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Статтею 69 Закону передбачено, що якщо обсяг запропонованої допоміжної послуги менший ніж потреба ОСП у цій послузі, або якщо допоміжна послуга надається ПДП, частка яких на ринку цих послуг або окремої частини ОЕС України з наявними системними обмеженнями перевищує встановлену Регулятором величину, Регулятор має право зобов'язати ПДП надавати допоміжну послугу за ціною, розрахованою за затвердженою Регулятором методикою.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унктом 15 пункту 1 постанови НКРЕКП від 25.02.2022  № 332 «Про забезпечення стабільного функціонування ринку електричної енергії, у тому числі фінансового стану учасників ринку електричної енергії на період дії в Україні воєнного стану»  передбачено, що при подачі пропозиції на ринку допоміжних послуг з ціною, що перевищує ціну, розраховану відповідно до Методики, така пропозиція відхиляться адміністратором системи управління ринком.</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овуючи викладене, проєктом постанови також передбачено внесення змін до Методики у частині уточнення застосування ціни на відповідну допоміжну послугу та її складових  протягом всього періоду надання такої допоміжної послуги.</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проєкту постанови має на меті стимулювання розвитку конкуренції на ринку допоміжних послуг та сприяння інвестиціям у маневрені генеруючі потужності та/або установки зберігання енергії.</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Ураховуючи викладене, Департамент енергоринку пропонує: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 Схвалити проєкт постанови НКРЕКП </w:t>
      </w:r>
      <w:bookmarkStart w:id="0" w:name="_Hlk162948716"/>
      <w:r>
        <w:rPr>
          <w:rFonts w:cs="Times New Roman" w:ascii="Times New Roman" w:hAnsi="Times New Roman"/>
          <w:sz w:val="28"/>
          <w:szCs w:val="28"/>
          <w:lang w:val="uk-UA"/>
        </w:rPr>
        <w:t>«Про затвердження Змін до деяких постанов НКРЕКП»</w:t>
      </w:r>
      <w:bookmarkEnd w:id="0"/>
      <w:r>
        <w:rPr>
          <w:rFonts w:cs="Times New Roman" w:ascii="Times New Roman" w:hAnsi="Times New Roman"/>
          <w:sz w:val="28"/>
          <w:szCs w:val="28"/>
          <w:lang w:val="uk-UA"/>
        </w:rPr>
        <w:t>, що має ознаки регуляторного акта.</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прилюднити проєкт постанови НКРЕКП «Про затвердження Змін до деяких постанов НКРЕКП», що має ознаки регуляторного акта, разом із матеріалами, що обґрунтовують необхідність прийняття такого рішення, та аналізом його впливу на офіційному вебсайті НКРЕКП з метою одержання зауважень і пропозицій.</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иректор</w:t>
      </w:r>
    </w:p>
    <w:p>
      <w:pPr>
        <w:pStyle w:val="Normal"/>
        <w:shd w:fill="FFFFFF" w:val="clear"/>
        <w:spacing w:lineRule="auto" w:line="240" w:before="0" w:after="0"/>
        <w:jc w:val="both"/>
        <w:rPr/>
      </w:pPr>
      <w:r>
        <w:rPr>
          <w:rFonts w:cs="Times New Roman" w:ascii="Times New Roman" w:hAnsi="Times New Roman"/>
          <w:b/>
          <w:sz w:val="28"/>
          <w:szCs w:val="28"/>
          <w:lang w:val="uk-UA"/>
        </w:rPr>
        <w:t xml:space="preserve">Департаменту енергоринку </w:t>
        <w:tab/>
        <w:tab/>
        <w:tab/>
        <w:tab/>
        <w:tab/>
        <w:t xml:space="preserve"> </w:t>
      </w:r>
      <w:r>
        <w:rPr>
          <w:rFonts w:cs="Times New Roman" w:ascii="Times New Roman" w:hAnsi="Times New Roman"/>
          <w:b/>
          <w:sz w:val="28"/>
          <w:lang w:val="uk-UA"/>
        </w:rPr>
        <w:t>Ілля СІДОРОВ</w:t>
      </w:r>
    </w:p>
    <w:sectPr>
      <w:type w:val="nextPage"/>
      <w:pgSz w:w="11906" w:h="16838"/>
      <w:pgMar w:left="1418" w:right="707"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Style15">
    <w:name w:val="Верхній колонтитул Знак"/>
    <w:qFormat/>
    <w:rPr>
      <w:lang w:val="ru-RU"/>
    </w:rPr>
  </w:style>
  <w:style w:type="character" w:styleId="Style16">
    <w:name w:val="Основний текст з відступом Знак"/>
    <w:qFormat/>
    <w:rPr>
      <w:rFonts w:ascii="Times New Roman" w:hAnsi="Times New Roman" w:eastAsia="Calibri" w:cs="Times New Roman"/>
      <w:sz w:val="28"/>
      <w:szCs w:val="28"/>
    </w:rPr>
  </w:style>
  <w:style w:type="character" w:styleId="Style17">
    <w:name w:val="Нижній колонтитул Знак"/>
    <w:qFormat/>
    <w:rPr>
      <w:lang w:val="ru-RU"/>
    </w:rPr>
  </w:style>
  <w:style w:type="character" w:styleId="Style18">
    <w:name w:val="Текст у виносці Знак"/>
    <w:qFormat/>
    <w:rPr>
      <w:rFonts w:ascii="Segoe UI" w:hAnsi="Segoe UI" w:cs="Segoe UI"/>
      <w:sz w:val="18"/>
      <w:szCs w:val="18"/>
      <w:lang w:val="ru-RU"/>
    </w:rPr>
  </w:style>
  <w:style w:type="character" w:styleId="Fontstyle01">
    <w:name w:val="fontstyle01"/>
    <w:qFormat/>
    <w:rPr>
      <w:rFonts w:ascii="TimesNewRomanPSMT" w:hAnsi="TimesNewRomanPSMT" w:cs="TimesNewRomanPSMT"/>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TextBodyIndent">
    <w:name w:val="Body Text Indent"/>
    <w:basedOn w:val="Normal"/>
    <w:pPr>
      <w:widowControl w:val="false"/>
      <w:spacing w:lineRule="auto" w:line="240" w:before="120" w:after="120"/>
      <w:jc w:val="both"/>
      <w:outlineLvl w:val="2"/>
    </w:pPr>
    <w:rPr>
      <w:rFonts w:ascii="Times New Roman" w:hAnsi="Times New Roman" w:eastAsia="Calibri" w:cs="Times New Roman"/>
      <w:sz w:val="28"/>
      <w:szCs w:val="28"/>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у"/>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7:58:00Z</dcterms:created>
  <dc:creator/>
  <dc:description/>
  <cp:keywords/>
  <dc:language>en-US</dc:language>
  <cp:lastModifiedBy/>
  <dcterms:modified xsi:type="dcterms:W3CDTF">2024-04-04T12:53:00Z</dcterms:modified>
  <cp:revision>1</cp:revision>
  <dc:subject/>
  <dc:title/>
</cp:coreProperties>
</file>