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відкритого засідання Національної комісії, що здійснює державне регулювання у сферах енергетики та комунальних послуг </w:t>
      </w:r>
      <w:r>
        <w:rPr>
          <w:b/>
          <w:bCs/>
          <w:sz w:val="28"/>
          <w:szCs w:val="28"/>
        </w:rPr>
        <w:t>(НКРЕКП)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 питання щодо схвалення та оприлюднення на офіційному вебсайті НКРЕКП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erc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</w:rPr>
        <w:t xml:space="preserve"> проєкту постанови </w:t>
      </w:r>
      <w:r>
        <w:rPr>
          <w:b/>
          <w:bCs/>
          <w:sz w:val="28"/>
          <w:szCs w:val="28"/>
        </w:rPr>
        <w:t>НКРЕКП «</w:t>
      </w:r>
      <w:r>
        <w:rPr>
          <w:b/>
          <w:sz w:val="28"/>
          <w:szCs w:val="28"/>
        </w:rPr>
        <w:t>Про затвердження Змін до</w:t>
      </w:r>
      <w:r>
        <w:rPr>
          <w:b/>
          <w:bCs/>
          <w:sz w:val="28"/>
          <w:szCs w:val="28"/>
        </w:rPr>
        <w:t xml:space="preserve"> Кодексу систем розподілу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, у тому числі </w:t>
      </w:r>
      <w:r>
        <w:rPr>
          <w:rStyle w:val="Rvts0"/>
          <w:sz w:val="28"/>
          <w:szCs w:val="28"/>
        </w:rPr>
        <w:t>кодексу системи передачі, кодексу систем розподілу, правил роздрібного ринку тощо</w:t>
      </w:r>
      <w:r>
        <w:rPr>
          <w:sz w:val="28"/>
          <w:szCs w:val="28"/>
        </w:rPr>
        <w:t>.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Згідно з положеннями частини другої статті 2 Закону, основні умови діяльності учасників ринку електричної енергії та взаємовідносин між ними визначаються нормативно-правовими актами, що регулюють впровадження цього Закону, зокрема, кодексом систем розподілу. Кодекс систем розподілу затверджується Регулятором.</w:t>
      </w:r>
    </w:p>
    <w:p>
      <w:pPr>
        <w:pStyle w:val="Normal"/>
        <w:ind w:right="-284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моги та правила, які регулюють взаємовідносини операторів систем розподілу (далі – ОСР), оператора системи передачі (далі – ОСП), користувачів системи розподілу (далі – Користувачі) та замовників послуг з приєднання щодо оперативного та технологічного управління системою розподілу, її розвитку та експлуатації, забезпечення доступу та приєднання електроустановок, встановлені Кодексом систем розподілу, затвердженим постановою НКРЕКП від 14.03.2018 </w:t>
        <w:br/>
        <w:t>№ 310 (зі змінами) (далі – Кодекс).</w:t>
      </w:r>
    </w:p>
    <w:p>
      <w:pPr>
        <w:pStyle w:val="Normal"/>
        <w:ind w:right="-284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 сьогодні чинна редакція Кодексу не достатньо чітко та однозначно визначає критерії та особливості виконання ОСР запланованих перерв в електропостачанні Користувачів системи розподілу, що призводить до необґрунтованих та тривалих перерв електропостачання, особливо в осінньо-зимовий період, та у період низьких температур. А також не стимулює ОСР застосовувати на час виконання робіт для забезпечення електропостачання Користувачів тимчасових схем електропостачання та автономних джерел живлення, що надало б змогу зменшити кількість запланованих перерв в електропостачанні Користувачів та підвищило б стандарти якості електропостачання.</w:t>
      </w:r>
    </w:p>
    <w:p>
      <w:pPr>
        <w:pStyle w:val="Normal"/>
        <w:ind w:right="-284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кож, Проєкт постанови передбачає приведення відповідність до ДСТУ EN 50160:2023 "Характеристики напруги електропостачання в електричних мережах загального призначення" норм Кодексу.</w:t>
      </w:r>
    </w:p>
    <w:p>
      <w:pPr>
        <w:pStyle w:val="Normal"/>
        <w:ind w:right="-284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аховуючи зазначене, з метою упорядкування та забезпечення єдиного підходу до процедури </w:t>
      </w:r>
      <w:r>
        <w:rPr>
          <w:sz w:val="28"/>
          <w:szCs w:val="28"/>
        </w:rPr>
        <w:t>обмеження, припинення та відновлення розподілу електричної енергії Користувачам системи розподілу</w:t>
      </w:r>
      <w:r>
        <w:rPr>
          <w:bCs/>
          <w:sz w:val="28"/>
          <w:szCs w:val="28"/>
        </w:rPr>
        <w:t>, а також унеможливлення необґрунтованих та тривалих перерв електропостачання Користувачів, погіршення нормативних параметрів якості електропостачання та безпеки постачання споживачами електричної енергії, тощо Регулятором розроблено проєкт змін до Кодексу систем розподілу.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8"/>
          <w:szCs w:val="28"/>
        </w:rPr>
        <w:t>Вказаний Проє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284" w:firstLine="851"/>
        <w:rPr>
          <w:szCs w:val="28"/>
          <w:highlight w:val="yellow"/>
        </w:rPr>
      </w:pPr>
      <w:r>
        <w:rPr>
          <w:szCs w:val="28"/>
        </w:rPr>
        <w:t>Зважаючи на вищевикладене, Департамент пропонує прийняти таке рішення: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851"/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внесення змін до Кодексу систем розподілу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851"/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tabs>
          <w:tab w:val="clear" w:pos="720"/>
          <w:tab w:val="left" w:pos="1134" w:leader="none"/>
        </w:tabs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ступник директора департаменту –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інвестиційної політики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 технічного розвитку Департаменту із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гулювання відносин у сфері енергетики                       </w:t>
        <w:tab/>
        <w:t xml:space="preserve">  Юрій ОСТАП’ЮК</w:t>
      </w:r>
    </w:p>
    <w:p>
      <w:pPr>
        <w:pStyle w:val="Normal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09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Style17">
    <w:name w:val="Нижні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44:00Z</dcterms:created>
  <dc:creator>Rusnak</dc:creator>
  <dc:description/>
  <cp:keywords/>
  <dc:language>en-US</dc:language>
  <cp:lastModifiedBy>Андрій Гордієнко</cp:lastModifiedBy>
  <cp:lastPrinted>2022-02-21T19:12:00Z</cp:lastPrinted>
  <dcterms:modified xsi:type="dcterms:W3CDTF">2024-03-21T07:53:00Z</dcterms:modified>
  <cp:revision>10</cp:revision>
  <dc:subject/>
  <dc:title>Бланк НКРЕ</dc:title>
</cp:coreProperties>
</file>