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«Про затвердження Змін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 </w:t>
      </w:r>
      <w:bookmarkStart w:id="0" w:name="_Hlk106658810"/>
      <w:r>
        <w:rPr>
          <w:sz w:val="26"/>
          <w:szCs w:val="26"/>
          <w:lang w:val="uk-UA"/>
        </w:rPr>
        <w:t xml:space="preserve">порядок укладення договорів між споживачами та іншими учасниками роздрібного ринку електричної енергії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У зв’язку з необхідністю удосконалення відповідних положень Правил роздрібного ринку електричної енергії, затверджених постановою НКРЕКП від 14.03.2018 № 312 (далі – Правила) за результатом здійснення моніторингу роботи роздрібного ринку електричної енергії</w:t>
      </w:r>
      <w:bookmarkEnd w:id="0"/>
      <w:r>
        <w:rPr>
          <w:sz w:val="26"/>
          <w:szCs w:val="26"/>
          <w:lang w:val="uk-UA"/>
        </w:rPr>
        <w:t xml:space="preserve">, </w:t>
      </w:r>
      <w:bookmarkStart w:id="1" w:name="_Hlk54175373"/>
      <w:r>
        <w:rPr>
          <w:sz w:val="26"/>
          <w:szCs w:val="26"/>
          <w:lang w:val="uk-UA"/>
        </w:rPr>
        <w:t>Регулятором розроблено проєкт постанови НКРЕКП «Про затвердження Змін до Правил роздрібного ринку електричної енергії» (далі – Проєкт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End w:id="1"/>
      <w:r>
        <w:rPr>
          <w:sz w:val="26"/>
          <w:szCs w:val="26"/>
          <w:lang w:val="uk-UA"/>
        </w:rPr>
        <w:t>Вказаним Проєктом удосконалюються норми Правил у частині врегулювання договірних відносин з розподілу/передачі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 у разі якщо функції з управління багатоквартирним будинком здійснюється об’єднанням співвласників або управителем багатоквартирного будинку, а також у частині удосконалення нормативного регулювання діяльності споживача в агрегованій групі та запобігання споживанню (використанню) побутовими споживачами електричної енергії на непобутові потреби. Одночасно Проєктом передбачається удосконалення норм Правил у зв’язку з необхідністю укладення договорів з реструктуризації заборгованості між споживачами та постачальником «останньої надії» на строк довше 90 днів.</w:t>
      </w:r>
      <w:r>
        <w:rPr>
          <w:sz w:val="26"/>
          <w:szCs w:val="26"/>
          <w:lang w:val="uk-UA" w:eastAsia="uk-UA"/>
        </w:rPr>
        <w:t xml:space="preserve"> </w:t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ю прийняття постанови НКРЕКП «Про затвердження Змін до Правил роздрібного ринку електричної енергії» </w:t>
      </w:r>
      <w:bookmarkStart w:id="2" w:name="_Hlk106659690"/>
      <w:r>
        <w:rPr>
          <w:sz w:val="26"/>
          <w:szCs w:val="26"/>
          <w:lang w:val="uk-UA"/>
        </w:rPr>
        <w:t xml:space="preserve">є </w:t>
      </w:r>
      <w:bookmarkEnd w:id="2"/>
      <w:r>
        <w:rPr>
          <w:sz w:val="26"/>
          <w:szCs w:val="26"/>
          <w:lang w:val="uk-UA"/>
        </w:rPr>
        <w:t>врегулювання правовідносин визначених Правилами на роздрібному ринку електричної енергії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на редакція Правил не містить чіткого нормативного регулювання укладення договорів про розподіл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. На сьогодні відсутній нормативний механізм регулювання правовідносин щодо укладення договорів з реструктуризації заборгованості між споживачами та постачальником «останньої надії» на строк довше 90 днів. Разом з тим, необхідним є удосконалення нормативного регулювання діяльності споживача в агрегованій групі та створення механізму запобігання споживанню (використанню)  побутовими споживачами електричної енергії на непобутові потреби.</w:t>
            </w:r>
          </w:p>
          <w:p>
            <w:pPr>
              <w:pStyle w:val="Rvps2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Правил сприятиме врегулюванню договірних відносин з розподілу/передачі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 у разі якщо функції з управління багатоквартирним будинком здійснюється об’єднанням співвласників або управителем багатоквартирного будинку. Також Проєктом передбачається удосконалення норм Правил у зв’язку з необхідністю укладення договорів з реструктуризації заборгованості між споживачами та постачальником «останньої надії» на строк довше 90 днів, нормативне регулювання діяльності споживача в агрегованій групі та запобігання споживанню (використанню) побутовими споживачами електричної енергії на непобутові потреб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662"/>
        <w:gridCol w:w="3697"/>
      </w:tblGrid>
      <w:tr>
        <w:trPr>
          <w:trHeight w:val="1289" w:hRule="atLeast"/>
        </w:trPr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за чотирибальною системою оцінки)</w:t>
            </w:r>
          </w:p>
        </w:tc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регулюванню договірних відносин з розподілу/передачі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 у разі якщо функції з управління багатоквартирним будинком здійснюється об’єднанням співвласників або управителем багатоквартирного будинку. Також Проєктом удосконалюються норми Правил у зв’язку з необхідністю:</w:t>
            </w:r>
          </w:p>
          <w:p>
            <w:pPr>
              <w:pStyle w:val="Normal"/>
              <w:ind w:left="32" w:firstLine="474"/>
              <w:jc w:val="both"/>
              <w:rPr/>
            </w:pPr>
            <w:r>
              <w:rPr>
                <w:sz w:val="26"/>
                <w:szCs w:val="26"/>
                <w:lang w:val="uk-UA"/>
              </w:rPr>
              <w:t>укладення договорів з реструктуризації заборгованості між споживачами та постачальником «останньої надії» на строк довше 90 днів;</w:t>
            </w:r>
          </w:p>
          <w:p>
            <w:pPr>
              <w:pStyle w:val="Normal"/>
              <w:ind w:left="32" w:firstLine="474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побігання споживанню (використанню)  побутовими споживачами електричної енергії на непобутові потреби.</w:t>
            </w:r>
          </w:p>
          <w:p>
            <w:pPr>
              <w:pStyle w:val="Normal"/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єкту забезпечить врегулювання договірних відносин з розподілу/передачі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 у разі якщо функції з управління багатоквартирним будинком здійснюється об’єднанням співвласників або управителем багатоквартирного будинку. Також Проєктом удосконалюються норми Правил у зв’язку з необхідністю укладення договорів з реструктуризації заборгованості між споживачами та постачальником «останньої надії» на строк довше 90 днів, а також нормативного регулювання діяльності споживача в агрегованій групі та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запобігання споживанню (використанню) побутовими споживачами електричної енергії на непобутові потреб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дія акта розповсюджується на постачальника універсальних послуг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Cs/>
          <w:color w:val="000000"/>
          <w:sz w:val="26"/>
          <w:szCs w:val="26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6"/>
          <w:szCs w:val="26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6"/>
          <w:szCs w:val="26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color w:val="000000"/>
          <w:sz w:val="26"/>
          <w:szCs w:val="26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sz w:val="26"/>
            <w:szCs w:val="26"/>
            <w:lang w:val="uk-UA"/>
          </w:rPr>
          <w:t>www.nerc.gov.ua</w:t>
        </w:r>
      </w:hyperlink>
      <w:r>
        <w:rPr>
          <w:rStyle w:val="InternetLink"/>
          <w:bCs/>
          <w:sz w:val="26"/>
          <w:szCs w:val="26"/>
          <w:lang w:val="uk-UA"/>
        </w:rPr>
        <w:t>.</w: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2" w:firstLine="81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3" w:name="_Hlk82507523"/>
      <w:r>
        <w:rPr>
          <w:sz w:val="26"/>
          <w:szCs w:val="26"/>
          <w:lang w:val="uk-UA"/>
        </w:rPr>
        <w:t xml:space="preserve">є </w:t>
      </w:r>
      <w:bookmarkEnd w:id="3"/>
      <w:r>
        <w:rPr>
          <w:sz w:val="26"/>
          <w:szCs w:val="26"/>
          <w:lang w:val="uk-UA"/>
        </w:rPr>
        <w:t>врегулювання договірних відносин з розподілу/передачі/постач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 у разі якщо функції з управління багатоквартирним будинком здійснюється об’єднанням співвласників або управителем багатоквартирного будинку. Також Проєктом удосконалюються норми Правил у зв’язку з необхідністю укладення договорів з реструктуризації заборгованості між споживачами та постачальником «останньої надії» на строк довше 90 днів, нормативного регулювання діяльності споживача в агрегованій групі, а також запобігання споживанню (використанню) побутовими споживачами електричної енергії на непобутові потреб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КРЕКП</w:t>
        <w:tab/>
        <w:tab/>
        <w:tab/>
      </w: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uk-UA"/>
        </w:rPr>
        <w:t xml:space="preserve">                                 </w:t>
      </w:r>
      <w:r>
        <w:rPr>
          <w:b/>
          <w:sz w:val="26"/>
          <w:szCs w:val="26"/>
          <w:shd w:fill="FFFFFF" w:val="clear"/>
        </w:rPr>
        <w:t>Валерій</w:t>
      </w:r>
      <w:r>
        <w:rPr>
          <w:b/>
          <w:sz w:val="26"/>
          <w:szCs w:val="26"/>
          <w:shd w:fill="FFFFFF" w:val="clear"/>
          <w:lang w:val="uk-UA"/>
        </w:rPr>
        <w:t xml:space="preserve"> ТАРАСЮ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  <w:lang w:val="uk-UA"/>
        </w:rPr>
        <w:t>« 20 »  березня  2024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00:00Z</dcterms:created>
  <dc:creator>Gorodysky</dc:creator>
  <dc:description/>
  <cp:keywords/>
  <dc:language>en-US</dc:language>
  <cp:lastModifiedBy>Наталія Максименко</cp:lastModifiedBy>
  <cp:lastPrinted>2021-09-14T10:32:00Z</cp:lastPrinted>
  <dcterms:modified xsi:type="dcterms:W3CDTF">2024-03-20T13:37:00Z</dcterms:modified>
  <cp:revision>13</cp:revision>
  <dc:subject/>
  <dc:title>НАЦІОНАЛЬНА КОМІСІЯ, ЩО ЗДІЙСНЮЄ ДЕРЖАВНЕ РЕГУЛЮВАННЯ У СФЕРАХ ЕНЕРГЕТИКИ ТА КОМУНАЛЬНИХ ПОСЛУГ</dc:title>
</cp:coreProperties>
</file>